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b/>
          <w:bCs/>
          <w:sz w:val="20"/>
          <w:szCs w:val="20"/>
          <w:highlight w:val="yellow"/>
        </w:rPr>
        <w:tab/>
        <w:tab/>
        <w:t>VÝDAJE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b/>
          <w:bCs/>
        </w:rPr>
        <w:tab/>
        <w:tab/>
        <w:t>Běžné výdaje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b/>
          <w:bCs/>
          <w:highlight w:val="lightGray"/>
        </w:rPr>
        <w:tab/>
        <w:tab/>
        <w:t>ORJ 0001 - Odbor kancelář primátora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341</w:t>
        <w:tab/>
        <w:tab/>
        <w:t>Rozhlas a televize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341</w:t>
        <w:tab/>
        <w:t>5169</w:t>
        <w:tab/>
        <w:t>Nákup ostatních služeb</w:t>
        <w:tab/>
        <w:t>3 000,00</w:t>
        <w:tab/>
        <w:t>3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TV vysílání</w:t>
        <w:tab/>
        <w:t>3 000,00</w:t>
        <w:tab/>
        <w:t>3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341</w:t>
        <w:tab/>
        <w:tab/>
        <w:t>Rozhlas a televize</w:t>
        <w:tab/>
        <w:t>3 000,00</w:t>
        <w:tab/>
        <w:t>3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349</w:t>
        <w:tab/>
        <w:tab/>
        <w:t>Ostatní záležitosti sdělovacích prostředků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349</w:t>
        <w:tab/>
        <w:t>5041</w:t>
        <w:tab/>
        <w:t>Odměny za užití duševního vlastnictví</w:t>
        <w:tab/>
        <w:t>70,00</w:t>
        <w:tab/>
        <w:t>7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349</w:t>
        <w:tab/>
        <w:t>5136</w:t>
        <w:tab/>
        <w:t>Knihy a obdobné listinné informační prostředky</w:t>
        <w:tab/>
        <w:t>900,00</w:t>
        <w:tab/>
        <w:t>9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269-Tisk Zpravodaje F-M</w:t>
        <w:tab/>
        <w:t>900,00</w:t>
        <w:tab/>
        <w:t>9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349</w:t>
        <w:tab/>
        <w:t>5161</w:t>
        <w:tab/>
        <w:t>Poštovní služby</w:t>
        <w:tab/>
        <w:t>365,00</w:t>
        <w:tab/>
        <w:t>36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269-Distribuce Zpravodaje F-M</w:t>
        <w:tab/>
        <w:t>365,00</w:t>
        <w:tab/>
        <w:t>36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349</w:t>
        <w:tab/>
        <w:t>5169</w:t>
        <w:tab/>
        <w:t>Nákup ostatních služeb</w:t>
        <w:tab/>
        <w:t>110,00</w:t>
        <w:tab/>
        <w:t>1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655-Monitoring dění ve F-M</w:t>
        <w:tab/>
        <w:t>90,00</w:t>
        <w:tab/>
        <w:t>9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Ostatní (ozvučení aj.)</w:t>
        <w:tab/>
        <w:t>20,00</w:t>
        <w:tab/>
        <w:t>2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349</w:t>
        <w:tab/>
        <w:tab/>
        <w:t>Ostatní záležitosti sdělovacích prostředků</w:t>
        <w:tab/>
        <w:t>1 445,00</w:t>
        <w:tab/>
        <w:t>1 44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399</w:t>
        <w:tab/>
        <w:tab/>
        <w:t>Ostatní záležitosti kultury, církví a sdělovacích prostředků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399</w:t>
        <w:tab/>
        <w:t>5041</w:t>
        <w:tab/>
        <w:t>Odměny za užití duševního vlastnictví</w:t>
        <w:tab/>
        <w:t>20,00</w:t>
        <w:tab/>
        <w:t>2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KPOZ - kulturní akce</w:t>
        <w:tab/>
        <w:t>20,00</w:t>
        <w:tab/>
        <w:t>2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399</w:t>
        <w:tab/>
        <w:t>5139</w:t>
        <w:tab/>
        <w:t>Nákup materiálu jinde nezařazený</w:t>
        <w:tab/>
        <w:t>100,00</w:t>
        <w:tab/>
        <w:t>1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KPOZ</w:t>
        <w:tab/>
        <w:t>100,00</w:t>
        <w:tab/>
        <w:t>1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399</w:t>
        <w:tab/>
        <w:t>5164</w:t>
        <w:tab/>
        <w:t>Nájemné</w:t>
        <w:tab/>
        <w:t>40,00</w:t>
        <w:tab/>
        <w:t>4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KPOZ</w:t>
        <w:tab/>
        <w:t>40,00</w:t>
        <w:tab/>
        <w:t>4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399</w:t>
        <w:tab/>
        <w:t>5169</w:t>
        <w:tab/>
        <w:t>Nákup ostatních služeb</w:t>
        <w:tab/>
        <w:t>53,00</w:t>
        <w:tab/>
        <w:t>5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KPOZ</w:t>
        <w:tab/>
        <w:t>53,00</w:t>
        <w:tab/>
        <w:t>5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399</w:t>
        <w:tab/>
        <w:t>5175</w:t>
        <w:tab/>
        <w:t>Pohoštění</w:t>
        <w:tab/>
        <w:t>7,00</w:t>
        <w:tab/>
        <w:t>7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KPOZ</w:t>
        <w:tab/>
        <w:t>7,00</w:t>
        <w:tab/>
        <w:t>7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399</w:t>
        <w:tab/>
        <w:t>5194</w:t>
        <w:tab/>
        <w:t>Výdaje na věcné dary</w:t>
        <w:tab/>
        <w:t>310,00</w:t>
        <w:tab/>
        <w:t>3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KPOZ, knihy na vítání občánků</w:t>
        <w:tab/>
        <w:t>310,00</w:t>
        <w:tab/>
        <w:t>3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399</w:t>
        <w:tab/>
        <w:tab/>
        <w:t>Ostatní záležitosti kultury, církví a sdělovacích prostředků</w:t>
        <w:tab/>
        <w:t>530,00</w:t>
        <w:tab/>
        <w:t>53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12</w:t>
        <w:tab/>
        <w:tab/>
        <w:t>Zastupitelstva obcí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12</w:t>
        <w:tab/>
        <w:t>5136</w:t>
        <w:tab/>
        <w:t>Knihy a obdobné listinné informační prostředky</w:t>
        <w:tab/>
        <w:t>62,00</w:t>
        <w:tab/>
        <w:t>4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65-Osadní výbor Chlebovice</w:t>
        <w:tab/>
        <w:t>1,00</w:t>
        <w:tab/>
        <w:t>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364-Osadní výbor Lískovec</w:t>
        <w:tab/>
        <w:t>1,00</w:t>
        <w:tab/>
        <w:t>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380-Osadní výbor Panské Nové Dvory</w:t>
        <w:tab/>
        <w:t>1,00</w:t>
        <w:tab/>
        <w:t>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381-Osadní výbor Skalice</w:t>
        <w:tab/>
        <w:t>1,00</w:t>
        <w:tab/>
        <w:t>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382-Osadní výbor Zelinkovice-Lysůvky</w:t>
        <w:tab/>
        <w:t>1,00</w:t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Vedení města</w:t>
        <w:tab/>
        <w:t>2,00</w:t>
        <w:tab/>
        <w:t>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387-Politický klub Naše Město F-M</w:t>
        <w:tab/>
        <w:t>14,00</w:t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886-Politický klub ANO 2011</w:t>
        <w:tab/>
        <w:t>12,00</w:t>
        <w:tab/>
        <w:t>1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752-Politický klub Přátelé FM</w:t>
        <w:tab/>
        <w:t>17,00</w:t>
        <w:tab/>
        <w:t>17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384-Politický klub KDU-ČSL</w:t>
        <w:tab/>
        <w:t>6,00</w:t>
        <w:tab/>
        <w:t>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753-Politický klub SPD - Trikolóra</w:t>
        <w:tab/>
        <w:t>6,00</w:t>
        <w:tab/>
        <w:t>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12</w:t>
        <w:tab/>
        <w:t>5139</w:t>
        <w:tab/>
        <w:t>Nákup materiálu jinde nezařazený</w:t>
        <w:tab/>
        <w:t>137,00</w:t>
        <w:tab/>
        <w:t>149,9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Vedení města, RM, ZM</w:t>
        <w:tab/>
        <w:t>43,00</w:t>
        <w:tab/>
        <w:t>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381-Osadní výbor Skalice</w:t>
        <w:tab/>
        <w:t>5,00</w:t>
        <w:tab/>
        <w:t>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380-Osadní výbor Panské Nové Dvory</w:t>
        <w:tab/>
        <w:t>2,00</w:t>
        <w:tab/>
        <w:t>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382-Osadní výbor Zelinkovice-Lysůvky</w:t>
        <w:tab/>
        <w:t>5,00</w:t>
        <w:tab/>
        <w:t>3,5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364-Osadní výbor Lískovec</w:t>
        <w:tab/>
        <w:t>9,00</w:t>
        <w:tab/>
        <w:t>9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387-Politický klub Naše Město F-M</w:t>
        <w:tab/>
        <w:t>18,00</w:t>
        <w:tab/>
        <w:t>18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886-Politický klub ANO 2011</w:t>
        <w:tab/>
        <w:t>18,00</w:t>
        <w:tab/>
        <w:t>18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752-Politický klub Přátelé FM</w:t>
        <w:tab/>
        <w:t>10,00</w:t>
        <w:tab/>
        <w:t>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384-Politický klub KDU-ČSL</w:t>
        <w:tab/>
        <w:t>10,00</w:t>
        <w:tab/>
        <w:t>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753-Politický klub SPD - Trikolóra</w:t>
        <w:tab/>
        <w:t>8,00</w:t>
        <w:tab/>
        <w:t>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65-Osadní výbor Chlebovice</w:t>
        <w:tab/>
        <w:t>9,00</w:t>
        <w:tab/>
        <w:t>9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379-Vedení města - 1</w:t>
        <w:tab/>
        <w:tab/>
        <w:t>3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380-Vedení města - 2</w:t>
        <w:tab/>
        <w:tab/>
        <w:t>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381-Vedení města - 3</w:t>
        <w:tab/>
        <w:tab/>
        <w:t>8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382-Vedení města - 4</w:t>
        <w:tab/>
        <w:tab/>
        <w:t>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383-Vedení města - 5</w:t>
        <w:tab/>
        <w:tab/>
        <w:t>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384-Vedení města - 6</w:t>
        <w:tab/>
        <w:tab/>
        <w:t>3,4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67-Cena města</w:t>
        <w:tab/>
        <w:tab/>
        <w:t>7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12</w:t>
        <w:tab/>
        <w:t>5161</w:t>
        <w:tab/>
        <w:t>Poštovní služby</w:t>
        <w:tab/>
        <w:t>11,00</w:t>
        <w:tab/>
        <w:t>8,73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65-Osadní výbor Chlebovice</w:t>
        <w:tab/>
        <w:t>1,00</w:t>
        <w:tab/>
        <w:t>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364-Osadní výbor Lískovec</w:t>
        <w:tab/>
        <w:t>1,00</w:t>
        <w:tab/>
        <w:t>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380-Osadní výbor Panské Nové Dvory</w:t>
        <w:tab/>
        <w:t>1,00</w:t>
        <w:tab/>
        <w:t>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381-Osadní výbor Skalice</w:t>
        <w:tab/>
        <w:t>1,00</w:t>
        <w:tab/>
        <w:t>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382-Osadní výbor Zelinkovice-Lysůvky</w:t>
        <w:tab/>
        <w:t>1,00</w:t>
        <w:tab/>
        <w:t>0,68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387-Politický klub Naše město F-M</w:t>
        <w:tab/>
        <w:t>1,00</w:t>
        <w:tab/>
        <w:t>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886-Politický klub ANO 2011</w:t>
        <w:tab/>
        <w:t>1,00</w:t>
        <w:tab/>
        <w:t>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752-Politický klub Přátelé FM</w:t>
        <w:tab/>
        <w:t>1,00</w:t>
        <w:tab/>
        <w:t>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384-Politický klub KDU-ČSL</w:t>
        <w:tab/>
        <w:t>1,00</w:t>
        <w:tab/>
        <w:t>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753-Politický klub SPD - Trikolóra</w:t>
        <w:tab/>
        <w:t>2,00</w:t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Vedení města</w:t>
        <w:tab/>
        <w:tab/>
        <w:t>0,05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12</w:t>
        <w:tab/>
        <w:t>5164</w:t>
        <w:tab/>
        <w:t>Nájemné</w:t>
        <w:tab/>
        <w:t>27,00</w:t>
        <w:tab/>
        <w:t>37,5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Vedení města</w:t>
        <w:tab/>
        <w:t>6,00</w:t>
        <w:tab/>
        <w:t>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380-Osadní výbor Panské Nové Dvory</w:t>
        <w:tab/>
        <w:t>2,00</w:t>
        <w:tab/>
        <w:t>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381-Osadní výbor Skalice</w:t>
        <w:tab/>
        <w:t>2,00</w:t>
        <w:tab/>
        <w:t>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364-Osadní výbor Lískovec</w:t>
        <w:tab/>
        <w:t>2,00</w:t>
        <w:tab/>
        <w:t>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382-Osadní výbor Zelinkovice-Lysůvky</w:t>
        <w:tab/>
        <w:t>2,00</w:t>
        <w:tab/>
        <w:t>1,5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65-Osadní výbor Chlebovice</w:t>
        <w:tab/>
        <w:t>6,00</w:t>
        <w:tab/>
        <w:t>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387-Politický klub Naše Město F-M</w:t>
        <w:tab/>
        <w:t>2,00</w:t>
        <w:tab/>
        <w:t>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752-Politický klub Přátelé FM</w:t>
        <w:tab/>
        <w:t>1,00</w:t>
        <w:tab/>
        <w:t>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886-Politický klub ANO 2011</w:t>
        <w:tab/>
        <w:t>2,00</w:t>
        <w:tab/>
        <w:t>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384-Politický klub KDU-ČSL</w:t>
        <w:tab/>
        <w:t>1,00</w:t>
        <w:tab/>
        <w:t>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753-Politický klub SPD - Trikolóra</w:t>
        <w:tab/>
        <w:t>1,00</w:t>
        <w:tab/>
        <w:t>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67-Cena města</w:t>
        <w:tab/>
        <w:tab/>
        <w:t>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831-Reprezentační akce města</w:t>
        <w:tab/>
        <w:tab/>
        <w:t>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12</w:t>
        <w:tab/>
        <w:t>5167</w:t>
        <w:tab/>
        <w:t>Služby školení a vzdělávání</w:t>
        <w:tab/>
        <w:t>9,00</w:t>
        <w:tab/>
        <w:t>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387-Politický klub Naše Město F-M</w:t>
        <w:tab/>
        <w:t>1,00</w:t>
        <w:tab/>
        <w:t>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886-Politický klub ANO 2011</w:t>
        <w:tab/>
        <w:t>1,00</w:t>
        <w:tab/>
        <w:t>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752-Politický klub Přátelé FM</w:t>
        <w:tab/>
        <w:t>1,00</w:t>
        <w:tab/>
        <w:t>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384-Politický klub KDU-ČSL</w:t>
        <w:tab/>
        <w:t>3,00</w:t>
        <w:tab/>
        <w:t>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753-Politický klub SPD - Trikolóra</w:t>
        <w:tab/>
        <w:t>3,00</w:t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12</w:t>
        <w:tab/>
        <w:t>5169</w:t>
        <w:tab/>
        <w:t>Nákup ostatních služeb</w:t>
        <w:tab/>
        <w:t>12,00</w:t>
        <w:tab/>
        <w:t>40,06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387-Politický klub Naše Město F-M</w:t>
        <w:tab/>
        <w:t>1,00</w:t>
        <w:tab/>
        <w:t>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886-Politický klub ANO 2011</w:t>
        <w:tab/>
        <w:t>2,00</w:t>
        <w:tab/>
        <w:t>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381-Osadní výbor Skalice</w:t>
        <w:tab/>
        <w:t>1,00</w:t>
        <w:tab/>
        <w:t>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65-Osadní výbor Chlebovice</w:t>
        <w:tab/>
        <w:t>1,00</w:t>
        <w:tab/>
        <w:t>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364-Osadní výbor-Lískovec</w:t>
        <w:tab/>
        <w:t>1,00</w:t>
        <w:tab/>
        <w:t>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380-Osadní výbor Panské Nové Dvory</w:t>
        <w:tab/>
        <w:t>1,00</w:t>
        <w:tab/>
        <w:t>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382-Osadní výbor Zelinkovice-Lysůvky</w:t>
        <w:tab/>
        <w:t>2,00</w:t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752-Politický klub Přátelé FM</w:t>
        <w:tab/>
        <w:t>1,00</w:t>
        <w:tab/>
        <w:t>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384-Politický klub KDU-ČSL</w:t>
        <w:tab/>
        <w:t>1,00</w:t>
        <w:tab/>
        <w:t>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753-Politický klub SPD - Trikolóra</w:t>
        <w:tab/>
        <w:t>1,00</w:t>
        <w:tab/>
        <w:t>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831-Reprezentační akce města</w:t>
        <w:tab/>
        <w:tab/>
        <w:t>28,06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12</w:t>
        <w:tab/>
        <w:t>5173</w:t>
        <w:tab/>
        <w:t>Cestovné</w:t>
        <w:tab/>
        <w:t>200,00</w:t>
        <w:tab/>
        <w:t>199,95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Vedení města a členové ZM</w:t>
        <w:tab/>
        <w:t>200,00</w:t>
        <w:tab/>
        <w:t>199,95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12</w:t>
        <w:tab/>
        <w:t>5175</w:t>
        <w:tab/>
        <w:t>Pohoštění</w:t>
        <w:tab/>
        <w:t>564,00</w:t>
        <w:tab/>
        <w:t>714,28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Vedení města, ZM, RM, výbory, komise</w:t>
        <w:tab/>
        <w:t>448,00</w:t>
        <w:tab/>
        <w:t>148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381-Osadní výbor Skalice</w:t>
        <w:tab/>
        <w:t>20,00</w:t>
        <w:tab/>
        <w:t>2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382-Osadní výbor Zelinkovice-Lysůvky</w:t>
        <w:tab/>
        <w:t>9,00</w:t>
        <w:tab/>
        <w:t>15,32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65-Osadní výbor Chlebovice</w:t>
        <w:tab/>
        <w:t>4,00</w:t>
        <w:tab/>
        <w:t>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364-Osadní výbor Lískovec</w:t>
        <w:tab/>
        <w:t>14,00</w:t>
        <w:tab/>
        <w:t>1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380-Osadní výbor Panské Nové Dvory</w:t>
        <w:tab/>
        <w:t>11,00</w:t>
        <w:tab/>
        <w:t>1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387-Politický klub Naše Město F-M</w:t>
        <w:tab/>
        <w:t>25,00</w:t>
        <w:tab/>
        <w:t>39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886-Politický klub ANO 2011</w:t>
        <w:tab/>
        <w:t>16,00</w:t>
        <w:tab/>
        <w:t>1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752-Politický klub Přátelé FM</w:t>
        <w:tab/>
        <w:t>12,00</w:t>
        <w:tab/>
        <w:t>1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384-Politický klub KDU-ČSL</w:t>
        <w:tab/>
        <w:t>2,00</w:t>
        <w:tab/>
        <w:t>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753-Politický klub SPD - Trikolóra</w:t>
        <w:tab/>
        <w:t>3,00</w:t>
        <w:tab/>
        <w:t>8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379-Vedení města - 1</w:t>
        <w:tab/>
        <w:tab/>
        <w:t>6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380-Vedení města - 2</w:t>
        <w:tab/>
        <w:tab/>
        <w:t>3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381-Vedení města - 3</w:t>
        <w:tab/>
        <w:tab/>
        <w:t>3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382-Vedení města - 4</w:t>
        <w:tab/>
        <w:tab/>
        <w:t>4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383-Vedení města - 5</w:t>
        <w:tab/>
        <w:tab/>
        <w:t>4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384-Vedení města - 6</w:t>
        <w:tab/>
        <w:tab/>
        <w:t>42,96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758-Předseda Kontrolního výboru</w:t>
        <w:tab/>
        <w:tab/>
        <w:t>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759-Předseda Finančního výboru</w:t>
        <w:tab/>
        <w:tab/>
        <w:t>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67-Cena města</w:t>
        <w:tab/>
        <w:tab/>
        <w:t>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831-Reprezentační akce města</w:t>
        <w:tab/>
        <w:tab/>
        <w:t>14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12</w:t>
        <w:tab/>
        <w:t>5194</w:t>
        <w:tab/>
        <w:t>Výdaje na věcné dary</w:t>
        <w:tab/>
        <w:t>77,00</w:t>
        <w:tab/>
        <w:t>93,64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Vedení města</w:t>
        <w:tab/>
        <w:t>60,00</w:t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387-Politický klub Naše Město F-M</w:t>
        <w:tab/>
        <w:t>3,00</w:t>
        <w:tab/>
        <w:t>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886-Politický klub ANO 2011</w:t>
        <w:tab/>
        <w:t>3,00</w:t>
        <w:tab/>
        <w:t>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752-Politický klub Přátelé FM</w:t>
        <w:tab/>
        <w:t>2,00</w:t>
        <w:tab/>
        <w:t>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384-Politický klub KDU-ČSL</w:t>
        <w:tab/>
        <w:t>1,00</w:t>
        <w:tab/>
        <w:t>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753-Politický klub SPD - Trikolóra</w:t>
        <w:tab/>
        <w:t>1,00</w:t>
        <w:tab/>
        <w:t>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65-Osadní výbor Chlebovice</w:t>
        <w:tab/>
        <w:t>1,00</w:t>
        <w:tab/>
        <w:t>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364-Osadní výbor Lískovec</w:t>
        <w:tab/>
        <w:t>3,00</w:t>
        <w:tab/>
        <w:t>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380-Osadní výbor Panské Nové Dvory</w:t>
        <w:tab/>
        <w:t>1,00</w:t>
        <w:tab/>
        <w:t>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381-Osadní výbor Skalice</w:t>
        <w:tab/>
        <w:t>1,00</w:t>
        <w:tab/>
        <w:t>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382-Osadní výbor Zelinkovice-Lysůvky</w:t>
        <w:tab/>
        <w:t>1,00</w:t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379-Vedení města - 1</w:t>
        <w:tab/>
        <w:tab/>
        <w:t>4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380-Vedení města - 2</w:t>
        <w:tab/>
        <w:tab/>
        <w:t>1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381-Vedení města - 3</w:t>
        <w:tab/>
        <w:tab/>
        <w:t>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382-Vedení města - 4</w:t>
        <w:tab/>
        <w:tab/>
        <w:t>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383-Vedení města - 5</w:t>
        <w:tab/>
        <w:tab/>
        <w:t>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384-Vedení města - 6</w:t>
        <w:tab/>
        <w:tab/>
        <w:t>3,64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12</w:t>
        <w:tab/>
        <w:t>5212</w:t>
        <w:tab/>
        <w:t>Transfery - podnikatelům-FO</w:t>
        <w:tab/>
        <w:t>0,00</w:t>
        <w:tab/>
        <w:t>1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68-MUDr. Ivana Röschlová-Beskydské pediatrické dny 2024</w:t>
        <w:tab/>
        <w:tab/>
        <w:t>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68-Petr Pobořil-akce Máj-Lásky čas</w:t>
        <w:tab/>
        <w:tab/>
        <w:t>1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12</w:t>
        <w:tab/>
        <w:t>5213</w:t>
        <w:tab/>
        <w:t>Transfery - podnikatelům-PO</w:t>
        <w:tab/>
        <w:t>0,00</w:t>
        <w:tab/>
        <w:t>12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68-ProJantar s.r.o.-zabezpečení Galavečeru předávání Cen Jantar 2023</w:t>
        <w:tab/>
        <w:tab/>
        <w:t>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68-Navínko s.r.o.-akce Frýdek-Místek žije vínem 2024</w:t>
        <w:tab/>
        <w:tab/>
        <w:t>7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12</w:t>
        <w:tab/>
        <w:t>5222</w:t>
        <w:tab/>
        <w:t>Neinvestiční transfery spolkům</w:t>
        <w:tab/>
        <w:t>0,00</w:t>
        <w:tab/>
        <w:t>75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68-Tenis.kl.TENNISPOINT ve F-M-Pohár prim.města FM 2024 a Štít města 2024</w:t>
        <w:tab/>
        <w:tab/>
        <w:t>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68-fin.dar pro Old Fiat Club,z.s.-akce Prvomájová jízda veteránů FM 2024</w:t>
        <w:tab/>
        <w:tab/>
        <w:t>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68-SH ČMS - Sbor dobrov.hasičů Skalice-akce Skalický kopec</w:t>
        <w:tab/>
        <w:tab/>
        <w:t>28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68-fin.dar pro Králov.lašské (Reg.lachiensis) z.s vydání čas.Lašský dostavník</w:t>
        <w:tab/>
        <w:tab/>
        <w:t>2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68-Beskydská volej.liga amatérů,z.s.-15.roč.Region Beskydy volejb.ligy</w:t>
        <w:tab/>
        <w:tab/>
        <w:t>4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68-Sjednoc.org.nevid.a slab.ČR,z.s.-Festival Dny umění nevidomých 2024</w:t>
        <w:tab/>
        <w:tab/>
        <w:t>2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68-ZO ČSOP Nový Jičín 70/02-záchrana volně žijících živočichů v r.2024</w:t>
        <w:tab/>
        <w:tab/>
        <w:t>8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68-fin.dar pro Seniory ČR,z.s.,Aktivní seniory F-M-sport</w:t>
        <w:tab/>
        <w:tab/>
        <w:t>2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68-SH ČMS-Sbor dobr.has.Skalice-akce Slavn.valná hromada k příl.110 let sboru</w:t>
        <w:tab/>
        <w:tab/>
        <w:t>3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68-fin.dar pro SH ČMS-Kraj.sdruž.has.MSK-Kraj.kolo ve vyprošť.u dopr.nehod</w:t>
        <w:tab/>
        <w:tab/>
        <w:t>3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68-SH ČMS-Sbor dobrov.hasičů Chlebovice-akce Dětský den s hasiči</w:t>
        <w:tab/>
        <w:tab/>
        <w:t>1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68-TJ Sokol FM-ME v Chorvat.EUROPEAN CHAMPIONSHIPS 2024</w:t>
        <w:tab/>
        <w:tab/>
        <w:t>1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68-TJ Sokol FM-XVII. Všesokolský slet v Praze</w:t>
        <w:tab/>
        <w:tab/>
        <w:t>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68-Taneč.studio DANCEPOINT, z.s.-Závěrečná taneční show-19.sezóna</w:t>
        <w:tab/>
        <w:tab/>
        <w:t>18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68-Babylonie, z.s.-Mezinár.setkání mlád.s názvem "Pohni svým duchem“</w:t>
        <w:tab/>
        <w:tab/>
        <w:t>2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68-Way of Warrior z.s.-Mistrovství ČR v brazil.jiu jitsu a grapplingu</w:t>
        <w:tab/>
        <w:tab/>
        <w:t>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68-fin.dar pro Rotary klub FM a Kopřivnice,z.s.-akce Vozíčkem ke král.Beskyd</w:t>
        <w:tab/>
        <w:tab/>
        <w:t>2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68-FbC Frýdek-Místek z.s.-mezinár.florbal.turnaj pro mlád.Prague Games 2024</w:t>
        <w:tab/>
        <w:tab/>
        <w:t>3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68-Český svaz chovat.,z.s.,ZO Místek1-Výstava holub.,okr.a strukt.plemen</w:t>
        <w:tab/>
        <w:tab/>
        <w:t>1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68-fin.dar pro SH ČMS-Sbor dobr.has.PND-Oslavy zal.90 let sboru dobr.has.PND</w:t>
        <w:tab/>
        <w:tab/>
        <w:t>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12</w:t>
        <w:tab/>
        <w:t>5492</w:t>
        <w:tab/>
        <w:t>Dary fyzickým osobám</w:t>
        <w:tab/>
        <w:t>0,00</w:t>
        <w:tab/>
        <w:t>1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68-fin.dar pro Kateřinu Palánovou-plavecké závody v r. 2024</w:t>
        <w:tab/>
        <w:tab/>
        <w:t>2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67-fin.dar-Mgr.Radka Kulichová-Cena města za r. 2023</w:t>
        <w:tab/>
        <w:tab/>
        <w:t>2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67-fin.dar-p. Jaroslav Čermák-Cena města za r. 2023</w:t>
        <w:tab/>
        <w:tab/>
        <w:t>2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67-fin.dar-p. Vojtěch Polášek-Cena města za r. 2023</w:t>
        <w:tab/>
        <w:tab/>
        <w:t>2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67-fin.dar-p. Zdeněk Matuszek-Cena města za r. 2023</w:t>
        <w:tab/>
        <w:tab/>
        <w:t>2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12</w:t>
        <w:tab/>
        <w:t>5901</w:t>
        <w:tab/>
        <w:t>Nespecifikované rezervy</w:t>
        <w:tab/>
        <w:t>1 500,00</w:t>
        <w:tab/>
        <w:t>123,94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831-Reprezentační akce města</w:t>
        <w:tab/>
        <w:t>400,00</w:t>
        <w:tab/>
        <w:t>123,94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68-Dotační rezerva Rady města F-M</w:t>
        <w:tab/>
        <w:t>1 000,00</w:t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67-Cena města</w:t>
        <w:tab/>
        <w:t>100,00</w:t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12</w:t>
        <w:tab/>
        <w:tab/>
        <w:t>Zastupitelstva obcí</w:t>
        <w:tab/>
        <w:t>2 599,00</w:t>
        <w:tab/>
        <w:t>2 549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ab/>
        <w:t>Činnost místní správy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>5139</w:t>
        <w:tab/>
        <w:t>Nákup materiálu jinde nezařazený</w:t>
        <w:tab/>
        <w:t>15,00</w:t>
        <w:tab/>
        <w:t>2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>5169</w:t>
        <w:tab/>
        <w:t>Nákup ostatních služeb</w:t>
        <w:tab/>
        <w:t>5,00</w:t>
        <w:tab/>
        <w:t>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Inzerce Daruj FM - reklama, Munipolis</w:t>
        <w:tab/>
        <w:t>5,00</w:t>
        <w:tab/>
        <w:t>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>5175</w:t>
        <w:tab/>
        <w:t>Pohoštění</w:t>
        <w:tab/>
        <w:t>30,00</w:t>
        <w:tab/>
        <w:t>2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>5194</w:t>
        <w:tab/>
        <w:t>Výdaje na věcné dary</w:t>
        <w:tab/>
        <w:t>15,00</w:t>
        <w:tab/>
        <w:t>1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ab/>
        <w:t>Činnost místní správy</w:t>
        <w:tab/>
        <w:t>65,00</w:t>
        <w:tab/>
        <w:t>6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409</w:t>
        <w:tab/>
        <w:tab/>
        <w:t>Ostatní činnosti jinde nezařazené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409</w:t>
        <w:tab/>
        <w:t>5212</w:t>
        <w:tab/>
        <w:t>Transfery - podnikatelům-FO</w:t>
        <w:tab/>
        <w:t>0,00</w:t>
        <w:tab/>
        <w:t>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fin.dar pro Aleše Carbola-výdaje na přis.pojízdné prod.potrav.v Zel.-Lys.</w:t>
        <w:tab/>
        <w:tab/>
        <w:t>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409</w:t>
        <w:tab/>
        <w:tab/>
        <w:t>Ostatní činnosti jinde nezařazené</w:t>
        <w:tab/>
        <w:t>0,00</w:t>
        <w:tab/>
        <w:t>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>CELKEM ZA  0001 - Odbor kancelář primátora</w:t>
        <w:tab/>
        <w:t>7 639,00</w:t>
        <w:tab/>
        <w:t>7 599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b/>
          <w:bCs/>
          <w:highlight w:val="lightGray"/>
        </w:rPr>
        <w:tab/>
        <w:tab/>
        <w:t>ORJ 0002 - Odbor vnitřních věcí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719</w:t>
        <w:tab/>
        <w:tab/>
        <w:t>Ostatní činnosti k ochraně ovzduší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719</w:t>
        <w:tab/>
        <w:t>5011</w:t>
        <w:tab/>
        <w:t>Platy zaměstnanců</w:t>
        <w:tab/>
        <w:t>0,00</w:t>
        <w:tab/>
        <w:t>19,72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693-ÚZ 90002-Platy-Národní program ŽP</w:t>
        <w:tab/>
        <w:tab/>
        <w:t>9,86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693-Akční plán PZKO v ORP F-M</w:t>
        <w:tab/>
        <w:tab/>
        <w:t>9,86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719</w:t>
        <w:tab/>
        <w:t>5031</w:t>
        <w:tab/>
        <w:t>Sociální zabezpečení</w:t>
        <w:tab/>
        <w:t>0,00</w:t>
        <w:tab/>
        <w:t>2,92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693-ÚZ 90002-Soc poj.-Národní program ŽP</w:t>
        <w:tab/>
        <w:tab/>
        <w:t>1,46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693-Akční plán PZKO v ORP F-M</w:t>
        <w:tab/>
        <w:tab/>
        <w:t>1,46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719</w:t>
        <w:tab/>
        <w:t>5032</w:t>
        <w:tab/>
        <w:t>Povinné pojistné na veřejné zdravotní pojištění</w:t>
        <w:tab/>
        <w:t>0,00</w:t>
        <w:tab/>
        <w:t>1,06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693-ÚZ 90002-Zdravotní poj.-Národní program ŽP</w:t>
        <w:tab/>
        <w:tab/>
        <w:t>0,53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693-Akční plán PZKO v ORP F-M</w:t>
        <w:tab/>
        <w:tab/>
        <w:t>0,53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719</w:t>
        <w:tab/>
        <w:tab/>
        <w:t>Ostatní činnosti k ochraně ovzduší</w:t>
        <w:tab/>
        <w:t>0,00</w:t>
        <w:tab/>
        <w:t>23,7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12</w:t>
        <w:tab/>
        <w:tab/>
        <w:t>Zastupitelstva obcí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12</w:t>
        <w:tab/>
        <w:t>5019</w:t>
        <w:tab/>
        <w:t>Ostatní platy</w:t>
        <w:tab/>
        <w:t>50,00</w:t>
        <w:tab/>
        <w:t>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Ostatní platy-refundace</w:t>
        <w:tab/>
        <w:t>50,00</w:t>
        <w:tab/>
        <w:t>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12</w:t>
        <w:tab/>
        <w:t>5023</w:t>
        <w:tab/>
        <w:t>Odměny členů zastupitelstev obcí a krajů</w:t>
        <w:tab/>
        <w:t>12 800,00</w:t>
        <w:tab/>
        <w:t>12 8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Odměny členů zastupitelů</w:t>
        <w:tab/>
        <w:t>12 800,00</w:t>
        <w:tab/>
        <w:t>12 8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12</w:t>
        <w:tab/>
        <w:t>5026</w:t>
        <w:tab/>
        <w:t>Odchodné</w:t>
        <w:tab/>
        <w:t>1 500,00</w:t>
        <w:tab/>
        <w:t>1 5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12</w:t>
        <w:tab/>
        <w:t>5031</w:t>
        <w:tab/>
        <w:t>Sociální zabezpečení</w:t>
        <w:tab/>
        <w:t>3 800,00</w:t>
        <w:tab/>
        <w:t>3 8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Sociální pojištění-zastupitelé</w:t>
        <w:tab/>
        <w:t>3 800,00</w:t>
        <w:tab/>
        <w:t>3 8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12</w:t>
        <w:tab/>
        <w:t>5032</w:t>
        <w:tab/>
        <w:t>Povinné pojistné na veřejné zdravotní pojištění</w:t>
        <w:tab/>
        <w:t>1 703,00</w:t>
        <w:tab/>
        <w:t>1 70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Zdravotní pojištění-zastupitelé</w:t>
        <w:tab/>
        <w:t>1 703,00</w:t>
        <w:tab/>
        <w:t>1 70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12</w:t>
        <w:tab/>
        <w:t>5038</w:t>
        <w:tab/>
        <w:t>Pojistné na úrazové pojištění</w:t>
        <w:tab/>
        <w:t>23,00</w:t>
        <w:tab/>
        <w:t>2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Povinné úrazové pojistné</w:t>
        <w:tab/>
        <w:t>23,00</w:t>
        <w:tab/>
        <w:t>2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12</w:t>
        <w:tab/>
        <w:t>5039</w:t>
        <w:tab/>
        <w:t>Ostatní povinné pojistné placené zaměstnavatelem</w:t>
        <w:tab/>
        <w:t>17,00</w:t>
        <w:tab/>
        <w:t>17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Odvody k refundacím</w:t>
        <w:tab/>
        <w:t>17,00</w:t>
        <w:tab/>
        <w:t>17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12</w:t>
        <w:tab/>
        <w:t>5167</w:t>
        <w:tab/>
        <w:t>Služby školení a vzdělávání</w:t>
        <w:tab/>
        <w:t>320,00</w:t>
        <w:tab/>
        <w:t>32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12</w:t>
        <w:tab/>
        <w:t>5176</w:t>
        <w:tab/>
        <w:t>Účastnické úplaty na konference</w:t>
        <w:tab/>
        <w:t>80,00</w:t>
        <w:tab/>
        <w:t>8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12</w:t>
        <w:tab/>
        <w:t>5179</w:t>
        <w:tab/>
        <w:t>Ostatní nákupy jinde nezařazené</w:t>
        <w:tab/>
        <w:t>100,00</w:t>
        <w:tab/>
        <w:t>1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Ošatné pro oddávající</w:t>
        <w:tab/>
        <w:t>100,00</w:t>
        <w:tab/>
        <w:t>1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12</w:t>
        <w:tab/>
        <w:t>5492</w:t>
        <w:tab/>
        <w:t>Dary fyzickým osobám</w:t>
        <w:tab/>
        <w:t>5 451,00</w:t>
        <w:tab/>
        <w:t>5 45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12</w:t>
        <w:tab/>
        <w:tab/>
        <w:t>Zastupitelstva obcí</w:t>
        <w:tab/>
        <w:t>25 844,00</w:t>
        <w:tab/>
        <w:t>25 84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17</w:t>
        <w:tab/>
        <w:tab/>
        <w:t>Volby do Evropského parlamentu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17</w:t>
        <w:tab/>
        <w:t>5011</w:t>
        <w:tab/>
        <w:t>Platy zaměstnanců</w:t>
        <w:tab/>
        <w:t>0,00</w:t>
        <w:tab/>
        <w:t>105,3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ÚZ 98348-účel.dotace na výdaje spoj. s Volbami do Evropského parlamentu</w:t>
        <w:tab/>
        <w:tab/>
        <w:t>105,3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17</w:t>
        <w:tab/>
        <w:t>5019</w:t>
        <w:tab/>
        <w:t>Ostatní platy</w:t>
        <w:tab/>
        <w:t>0,00</w:t>
        <w:tab/>
        <w:t>1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ÚZ 98348-účel.dotace na výdaje spoj. s Volbami do Evropského parlamentu</w:t>
        <w:tab/>
        <w:tab/>
        <w:t>1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17</w:t>
        <w:tab/>
        <w:t>5021</w:t>
        <w:tab/>
        <w:t>Ostatní osobní výdaje</w:t>
        <w:tab/>
        <w:t>0,00</w:t>
        <w:tab/>
        <w:t>1 342,8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ÚZ 98348-účel.dotace na výdaje spoj. s Volbami do Evropského parlamentu</w:t>
        <w:tab/>
        <w:tab/>
        <w:t>1 342,8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17</w:t>
        <w:tab/>
        <w:t>5031</w:t>
        <w:tab/>
        <w:t>Sociální zabezpečení</w:t>
        <w:tab/>
        <w:t>0,00</w:t>
        <w:tab/>
        <w:t>26,2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ÚZ 98348-účel.dotace na výdaje spoj. s Volbami do Evropského parlamentu</w:t>
        <w:tab/>
        <w:tab/>
        <w:t>26,2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17</w:t>
        <w:tab/>
        <w:t>5032</w:t>
        <w:tab/>
        <w:t>Povinné pojistné na veřejné zdravotní pojištění</w:t>
        <w:tab/>
        <w:t>0,00</w:t>
        <w:tab/>
        <w:t>9,5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ÚZ 98348-účel.dotace na výdaje spoj. s Volbami do Evropského parlamentu</w:t>
        <w:tab/>
        <w:tab/>
        <w:t>9,5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17</w:t>
        <w:tab/>
        <w:t>5039</w:t>
        <w:tab/>
        <w:t>Ostatní povinné pojistné placené zaměstnavatelem</w:t>
        <w:tab/>
        <w:t>0,00</w:t>
        <w:tab/>
        <w:t>8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ÚZ 98348-účel.dotace na výdaje spoj. s Volbami do Evropského parlamentu</w:t>
        <w:tab/>
        <w:tab/>
        <w:t>8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17</w:t>
        <w:tab/>
        <w:t>5151</w:t>
        <w:tab/>
        <w:t>Studená voda včetně stočného a úplaty za odvod dešťových vod</w:t>
        <w:tab/>
        <w:t>0,00</w:t>
        <w:tab/>
        <w:t>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ÚZ 98348-účel.dotace na výdaje spoj. s Volbami do Evropského parlamentu</w:t>
        <w:tab/>
        <w:tab/>
        <w:t>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17</w:t>
        <w:tab/>
        <w:t>5152</w:t>
        <w:tab/>
        <w:t>Teplo</w:t>
        <w:tab/>
        <w:t>0,00</w:t>
        <w:tab/>
        <w:t>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ÚZ 98348-účel.dotace na výdaje spoj. s Volbami do Evropského parlamentu</w:t>
        <w:tab/>
        <w:tab/>
        <w:t>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17</w:t>
        <w:tab/>
        <w:t>5154</w:t>
        <w:tab/>
        <w:t>Elektrická energie</w:t>
        <w:tab/>
        <w:t>0,00</w:t>
        <w:tab/>
        <w:t>7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ÚZ 98348-účel.dotace na výdaje spoj. s Volbami do Evropského parlamentu</w:t>
        <w:tab/>
        <w:tab/>
        <w:t>7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17</w:t>
        <w:tab/>
        <w:t>5161</w:t>
        <w:tab/>
        <w:t>Poštovní služby</w:t>
        <w:tab/>
        <w:t>0,00</w:t>
        <w:tab/>
        <w:t>1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ÚZ 98348-účel.dotace na výdaje spoj. s Volbami do Evropského parlamentu</w:t>
        <w:tab/>
        <w:tab/>
        <w:t>1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17</w:t>
        <w:tab/>
        <w:t>5162</w:t>
        <w:tab/>
        <w:t>Služby elektronických komunikací</w:t>
        <w:tab/>
        <w:t>0,00</w:t>
        <w:tab/>
        <w:t>2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ÚZ 98348-účel.dotace na výdaje spoj. s Volbami do Evropského parlamentu</w:t>
        <w:tab/>
        <w:tab/>
        <w:t>2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17</w:t>
        <w:tab/>
        <w:t>5164</w:t>
        <w:tab/>
        <w:t>Nájemné</w:t>
        <w:tab/>
        <w:t>0,00</w:t>
        <w:tab/>
        <w:t>239,2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ÚZ 98348-účel.dotace na výdaje spoj. s Volbami do Evropského parlamentu</w:t>
        <w:tab/>
        <w:tab/>
        <w:t>239,2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17</w:t>
        <w:tab/>
        <w:t>5169</w:t>
        <w:tab/>
        <w:t>Nákup ostatních služeb</w:t>
        <w:tab/>
        <w:t>0,00</w:t>
        <w:tab/>
        <w:t>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ÚZ 98348-účel.dotace na výdaje spoj. s Volbami do Evropského parlamentu</w:t>
        <w:tab/>
        <w:tab/>
        <w:t>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17</w:t>
        <w:tab/>
        <w:tab/>
        <w:t>Volby do Evropského parlamentu</w:t>
        <w:tab/>
        <w:t>0,00</w:t>
        <w:tab/>
        <w:t>1 84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ab/>
        <w:t>Činnost místní správy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>5011</w:t>
        <w:tab/>
        <w:t>Platy zaměstnanců</w:t>
        <w:tab/>
        <w:t>192 200,00</w:t>
        <w:tab/>
        <w:t>210 367,94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Platy-aparát</w:t>
        <w:tab/>
        <w:t>192 200,00</w:t>
        <w:tab/>
        <w:t>192 054,28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363-NZDM - Klub Semafor</w:t>
        <w:tab/>
        <w:tab/>
        <w:t>12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670-ÚZ 13015-Dotace na výkon sociální práce</w:t>
        <w:tab/>
        <w:tab/>
        <w:t>3 482,39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13024-Transfery na výkon činnosti obce v oblasti SPOD</w:t>
        <w:tab/>
        <w:tab/>
        <w:t>14 705,27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>5021</w:t>
        <w:tab/>
        <w:t>Ostatní osobní výdaje</w:t>
        <w:tab/>
        <w:t>3 000,00</w:t>
        <w:tab/>
        <w:t>3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Ostatní osobní výdaje</w:t>
        <w:tab/>
        <w:t>3 000,00</w:t>
        <w:tab/>
        <w:t>3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>5024</w:t>
        <w:tab/>
        <w:t>Odstupné</w:t>
        <w:tab/>
        <w:t>1 050,00</w:t>
        <w:tab/>
        <w:t>1 0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Odstupné</w:t>
        <w:tab/>
        <w:t>1 050,00</w:t>
        <w:tab/>
        <w:t>27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363-NZDM - Klub Semafor</w:t>
        <w:tab/>
        <w:tab/>
        <w:t>78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>5031</w:t>
        <w:tab/>
        <w:t>Sociální zabezpečení</w:t>
        <w:tab/>
        <w:t>47 000,00</w:t>
        <w:tab/>
        <w:t>51 445,51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Sociální pojištění-aparát</w:t>
        <w:tab/>
        <w:t>47 000,00</w:t>
        <w:tab/>
        <w:t>46 968,38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363-NZDM - Klub Semafor</w:t>
        <w:tab/>
        <w:tab/>
        <w:t>28,7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670-ÚZ 13015-Dotace na výkon sociální práce</w:t>
        <w:tab/>
        <w:tab/>
        <w:t>863,63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13024-Transfery na výkon činnosti obce v oblasti SPOD</w:t>
        <w:tab/>
        <w:tab/>
        <w:t>3 584,8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>5032</w:t>
        <w:tab/>
        <w:t>Povinné pojistné na veřejné zdravotní pojištění</w:t>
        <w:tab/>
        <w:t>17 100,00</w:t>
        <w:tab/>
        <w:t>18 713,25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Zdravotní pojištění-aparát</w:t>
        <w:tab/>
        <w:t>17 100,00</w:t>
        <w:tab/>
        <w:t>17 088,54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363-NZDM - Klub Semafor</w:t>
        <w:tab/>
        <w:tab/>
        <w:t>10,4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670-ÚZ 13015-Dotace na výkon sociální práce</w:t>
        <w:tab/>
        <w:tab/>
        <w:t>313,41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13024-Transfery na výkon činnosti obce v oblasti SPOD</w:t>
        <w:tab/>
        <w:tab/>
        <w:t>1 300,9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>5123</w:t>
        <w:tab/>
        <w:t>Podlimitní technické zhodnocení</w:t>
        <w:tab/>
        <w:t>50,00</w:t>
        <w:tab/>
        <w:t>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Podlimitní technické zhodnocení</w:t>
        <w:tab/>
        <w:t>50,00</w:t>
        <w:tab/>
        <w:t>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>5131</w:t>
        <w:tab/>
        <w:t>Potraviny</w:t>
        <w:tab/>
        <w:t>0,00</w:t>
        <w:tab/>
        <w:t>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>5136</w:t>
        <w:tab/>
        <w:t>Knihy a obdobné listinné informační prostředky</w:t>
        <w:tab/>
        <w:t>180,00</w:t>
        <w:tab/>
        <w:t>20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606-Školení,pohoštění,knihy,tisk OŠKMaT</w:t>
        <w:tab/>
        <w:t>7,50</w:t>
        <w:tab/>
        <w:t>7,5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607-Školení,pohoštění,knihy,tisk ODaSH</w:t>
        <w:tab/>
        <w:t>12,00</w:t>
        <w:tab/>
        <w:t>1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617-Školení,pohoštění,knihy,tisk OIT</w:t>
        <w:tab/>
        <w:t>5,00</w:t>
        <w:tab/>
        <w:t>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614-Školení,pohoštění,knihy,tisk intern.auditu</w:t>
        <w:tab/>
        <w:t>3,00</w:t>
        <w:tab/>
        <w:t>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615-Školení,pohoštění,knihy,tisk právn.odboru</w:t>
        <w:tab/>
        <w:t>15,00</w:t>
        <w:tab/>
        <w:t>1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603-Školení,pohoštění,knihy,tisk FO</w:t>
        <w:tab/>
        <w:t>7,00</w:t>
        <w:tab/>
        <w:t>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601-Školení,pohoštění,knihy,tisk OKP</w:t>
        <w:tab/>
        <w:t>45,00</w:t>
        <w:tab/>
        <w:t>8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602-Školení,pohoštění,knihy,tisk OVV</w:t>
        <w:tab/>
        <w:t>10,00</w:t>
        <w:tab/>
        <w:t>7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604-Školení,pohoštění,knihy,tisk OSOM</w:t>
        <w:tab/>
        <w:t>7,00</w:t>
        <w:tab/>
        <w:t>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605-Školení,pohoštění,knihy,tisk ŽÚ</w:t>
        <w:tab/>
        <w:t>6,50</w:t>
        <w:tab/>
        <w:t>6,5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609-Školení,pohoštění,knihy,tisk OŽPaZ</w:t>
        <w:tab/>
        <w:t>6,00</w:t>
        <w:tab/>
        <w:t>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611-Školení,pohoštění,knihy,tisk OSS</w:t>
        <w:tab/>
        <w:t>13,00</w:t>
        <w:tab/>
        <w:t>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612-Školení,pohoštění,knihy,tisk IO</w:t>
        <w:tab/>
        <w:t>5,00</w:t>
        <w:tab/>
        <w:t>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613-Školení,pohoštění,knihy,tisk OÚRaSŘ</w:t>
        <w:tab/>
        <w:t>15,00</w:t>
        <w:tab/>
        <w:t>1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618-Školení,pohoštění,knihy,tisk OBRaPK</w:t>
        <w:tab/>
        <w:t>3,00</w:t>
        <w:tab/>
        <w:t>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024-Školení,pohoštění,knihy,tisk odboru VZ</w:t>
        <w:tab/>
        <w:t>10,00</w:t>
        <w:tab/>
        <w:t>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Knihy, učební pomůcky a tisk</w:t>
        <w:tab/>
        <w:t>10,00</w:t>
        <w:tab/>
        <w:t>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13024-Transfery na výkon činnosti obce v oblasti SPOD</w:t>
        <w:tab/>
        <w:tab/>
        <w:t>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>5137</w:t>
        <w:tab/>
        <w:t>Drobný dlouhodobý hmotný majetek</w:t>
        <w:tab/>
        <w:t>670,00</w:t>
        <w:tab/>
        <w:t>660,53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90-SF-nákup sport.pomůcek,stanů apod.</w:t>
        <w:tab/>
        <w:t>10,00</w:t>
        <w:tab/>
        <w:t>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Ostatní</w:t>
        <w:tab/>
        <w:t>660,00</w:t>
        <w:tab/>
        <w:t>640,53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13024-Transfery na výkon činnosti obce v oblasti SPOD</w:t>
        <w:tab/>
        <w:tab/>
        <w:t>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>5139</w:t>
        <w:tab/>
        <w:t>Nákup materiálu jinde nezařazený</w:t>
        <w:tab/>
        <w:t>1 800,00</w:t>
        <w:tab/>
        <w:t>1 8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71-Kancelářský materiál dle smlouvy</w:t>
        <w:tab/>
        <w:t>750,00</w:t>
        <w:tab/>
        <w:t>7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SF-nákup materiálu</w:t>
        <w:tab/>
        <w:t>10,00</w:t>
        <w:tab/>
        <w:t>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75-Materiál na údržbu</w:t>
        <w:tab/>
        <w:t>140,00</w:t>
        <w:tab/>
        <w:t>16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74-Razítka</w:t>
        <w:tab/>
        <w:t>30,00</w:t>
        <w:tab/>
        <w:t>3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73-Nákup materiálu-obřadní síň</w:t>
        <w:tab/>
        <w:t>80,00</w:t>
        <w:tab/>
        <w:t>8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Ostatní materiál</w:t>
        <w:tab/>
        <w:t>790,00</w:t>
        <w:tab/>
        <w:t>79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13024-Transfery na výkon činnosti obce v oblasti SPOD</w:t>
        <w:tab/>
        <w:tab/>
        <w:t>3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>5151</w:t>
        <w:tab/>
        <w:t>Studená voda včetně stočného a úplaty za odvod dešťových vod</w:t>
        <w:tab/>
        <w:t>8,00</w:t>
        <w:tab/>
        <w:t>4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Studená voda</w:t>
        <w:tab/>
        <w:t>8,00</w:t>
        <w:tab/>
        <w:t>8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13024-Transfery na výkon činnosti obce v oblasti SPOD</w:t>
        <w:tab/>
        <w:tab/>
        <w:t>3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>5152</w:t>
        <w:tab/>
        <w:t>Teplo</w:t>
        <w:tab/>
        <w:t>178,00</w:t>
        <w:tab/>
        <w:t>39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Teplo-Okresní archiv Frýdek-Místek</w:t>
        <w:tab/>
        <w:t>178,00</w:t>
        <w:tab/>
        <w:t>178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13024-Transfery na výkon činnosti obce v oblasti SPOD</w:t>
        <w:tab/>
        <w:tab/>
        <w:t>21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>5154</w:t>
        <w:tab/>
        <w:t>Elektrická energie</w:t>
        <w:tab/>
        <w:t>98,00</w:t>
        <w:tab/>
        <w:t>31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ÚZ 13024-Transfery na výkon činnosti obce v oblasti SPOD</w:t>
        <w:tab/>
        <w:tab/>
        <w:t>21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>5156</w:t>
        <w:tab/>
        <w:t>Pohonné hmoty a maziva</w:t>
        <w:tab/>
        <w:t>610,00</w:t>
        <w:tab/>
        <w:t>6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>5157</w:t>
        <w:tab/>
        <w:t>Teplá voda</w:t>
        <w:tab/>
        <w:t>0,00</w:t>
        <w:tab/>
        <w:t>2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ÚZ 13024-Transfery na výkon činnosti obce v oblasti SPOD</w:t>
        <w:tab/>
        <w:tab/>
        <w:t>2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>5161</w:t>
        <w:tab/>
        <w:t>Poštovní služby</w:t>
        <w:tab/>
        <w:t>4 500,00</w:t>
        <w:tab/>
        <w:t>4 5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>5164</w:t>
        <w:tab/>
        <w:t>Nájemné</w:t>
        <w:tab/>
        <w:t>546,00</w:t>
        <w:tab/>
        <w:t>64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201-SF-nájem-vánoční večírek</w:t>
        <w:tab/>
        <w:t>50,00</w:t>
        <w:tab/>
        <w:t>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91-SF-nájem-sportovní činnost</w:t>
        <w:tab/>
        <w:t>30,00</w:t>
        <w:tab/>
        <w:t>3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Ostatní-hovory s občany, pronájem Sepetná</w:t>
        <w:tab/>
        <w:t>100,00</w:t>
        <w:tab/>
        <w:t>1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Státní okresní archiv-nájem</w:t>
        <w:tab/>
        <w:t>366,00</w:t>
        <w:tab/>
        <w:t>46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>5166</w:t>
        <w:tab/>
        <w:t>Konzultační, poradenské a právní služby</w:t>
        <w:tab/>
        <w:t>100,00</w:t>
        <w:tab/>
        <w:t>138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ÚZ 13024-Transfery na výkon činnosti obce v oblasti SPOD</w:t>
        <w:tab/>
        <w:tab/>
        <w:t>38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>5167</w:t>
        <w:tab/>
        <w:t>Služby školení a vzdělávání</w:t>
        <w:tab/>
        <w:t>2 380,00</w:t>
        <w:tab/>
        <w:t>2 7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461-Vzdělávání FO</w:t>
        <w:tab/>
        <w:t>91,40</w:t>
        <w:tab/>
        <w:t>91,4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460-Vzdělávání OVV</w:t>
        <w:tab/>
        <w:t>132,60</w:t>
        <w:tab/>
        <w:t>132,6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Průřezová školení, výjezdní seminář</w:t>
        <w:tab/>
        <w:t>349,50</w:t>
        <w:tab/>
        <w:t>349,5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470-Vzdělávání OÚRaSŘ</w:t>
        <w:tab/>
        <w:t>160,20</w:t>
        <w:tab/>
        <w:t>160,2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471-Vzdělávání PO</w:t>
        <w:tab/>
        <w:t>43,20</w:t>
        <w:tab/>
        <w:t>43,2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472-Vzdělávání OIT</w:t>
        <w:tab/>
        <w:t>116,80</w:t>
        <w:tab/>
        <w:t>116,8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462-Vzdělávání OSOM</w:t>
        <w:tab/>
        <w:t>59,90</w:t>
        <w:tab/>
        <w:t>59,9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459-Vzdělávání OKP</w:t>
        <w:tab/>
        <w:t>59,40</w:t>
        <w:tab/>
        <w:t>59,4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Osvědčení-vzdělávací portál</w:t>
        <w:tab/>
        <w:t>30,00</w:t>
        <w:tab/>
        <w:t>3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467-Vzdělávání OSP</w:t>
        <w:tab/>
        <w:t>420,20</w:t>
        <w:tab/>
        <w:t>420,2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469-Vzdělávání IO</w:t>
        <w:tab/>
        <w:t>41,40</w:t>
        <w:tab/>
        <w:t>41,4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464-Vzdělávání OŠKMaT</w:t>
        <w:tab/>
        <w:t>30,00</w:t>
        <w:tab/>
        <w:t>3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465-Vzdělávání ODaSH</w:t>
        <w:tab/>
        <w:t>252,00</w:t>
        <w:tab/>
        <w:t>25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466-Vzdělávání OŽPaZ</w:t>
        <w:tab/>
        <w:t>181,80</w:t>
        <w:tab/>
        <w:t>181,8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Zvláštní odborná způsobilost</w:t>
        <w:tab/>
        <w:t>250,00</w:t>
        <w:tab/>
        <w:t>2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463-Vzdělávání ŽÚ</w:t>
        <w:tab/>
        <w:t>93,60</w:t>
        <w:tab/>
        <w:t>93,6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473-Vzdělávání OBRaPK</w:t>
        <w:tab/>
        <w:t>10,00</w:t>
        <w:tab/>
        <w:t>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474-Vzdělávání IA</w:t>
        <w:tab/>
        <w:t>8,00</w:t>
        <w:tab/>
        <w:t>8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475-Vzdělávání OZVZ</w:t>
        <w:tab/>
        <w:t>50,00</w:t>
        <w:tab/>
        <w:t>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13024-Transfery na výkon činnosti obce v oblasti SPOD</w:t>
        <w:tab/>
        <w:tab/>
        <w:t>33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>5168</w:t>
        <w:tab/>
        <w:t>Služby zpracování dat</w:t>
        <w:tab/>
        <w:t>290,00</w:t>
        <w:tab/>
        <w:t>29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Vzdělávací portál</w:t>
        <w:tab/>
        <w:t>290,00</w:t>
        <w:tab/>
        <w:t>29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>5169</w:t>
        <w:tab/>
        <w:t>Nákup ostatních služeb</w:t>
        <w:tab/>
        <w:t>14 567,00</w:t>
        <w:tab/>
        <w:t>14 447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92-SF-závodní stravování</w:t>
        <w:tab/>
        <w:t>4 500,00</w:t>
        <w:tab/>
        <w:t>4 5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94-SF-rehabilitace</w:t>
        <w:tab/>
        <w:t>33,00</w:t>
        <w:tab/>
        <w:t>3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01-SF-ozvučení,hud.produkce aj.služby-vánoční večírek</w:t>
        <w:tab/>
        <w:t>60,00</w:t>
        <w:tab/>
        <w:t>6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004-SF-doprava</w:t>
        <w:tab/>
        <w:t>500,00</w:t>
        <w:tab/>
        <w:t>5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84-Lékařské preventivní prohlídky</w:t>
        <w:tab/>
        <w:t>40,00</w:t>
        <w:tab/>
        <w:t>4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91-SF-sportovní čínnost</w:t>
        <w:tab/>
        <w:t>10,00</w:t>
        <w:tab/>
        <w:t>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81-Úklid</w:t>
        <w:tab/>
        <w:t>2 200,00</w:t>
        <w:tab/>
        <w:t>2 2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Ostatní služby</w:t>
        <w:tab/>
        <w:t>1 850,00</w:t>
        <w:tab/>
        <w:t>1 73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76-Inzerce</w:t>
        <w:tab/>
        <w:t>60,00</w:t>
        <w:tab/>
        <w:t>6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83-Závodní stravování</w:t>
        <w:tab/>
        <w:t>5 150,00</w:t>
        <w:tab/>
        <w:t>5 1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79-Odvoz odpadu</w:t>
        <w:tab/>
        <w:t>140,00</w:t>
        <w:tab/>
        <w:t>14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80-Ostraha-Státní okresní archiv</w:t>
        <w:tab/>
        <w:t>24,00</w:t>
        <w:tab/>
        <w:t>2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>5171</w:t>
        <w:tab/>
        <w:t>Opravy a udržování</w:t>
        <w:tab/>
        <w:t>700,00</w:t>
        <w:tab/>
        <w:t>753,72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85-Údržba služebních vozidel</w:t>
        <w:tab/>
        <w:t>350,00</w:t>
        <w:tab/>
        <w:t>403,72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86-Běžná údržba odboru VV</w:t>
        <w:tab/>
        <w:t>350,00</w:t>
        <w:tab/>
        <w:t>3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>5173</w:t>
        <w:tab/>
        <w:t>Cestovné</w:t>
        <w:tab/>
        <w:t>500,00</w:t>
        <w:tab/>
        <w:t>53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ÚZ 13024-Transfery na výkon činnosti obce v oblasti SPOD</w:t>
        <w:tab/>
        <w:tab/>
        <w:t>3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>5175</w:t>
        <w:tab/>
        <w:t>Pohoštění</w:t>
        <w:tab/>
        <w:t>286,00</w:t>
        <w:tab/>
        <w:t>28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201-SF-pohoštění-vánoční večírek</w:t>
        <w:tab/>
        <w:t>150,00</w:t>
        <w:tab/>
        <w:t>1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00-SF-pohoštění-sportovní turnaje</w:t>
        <w:tab/>
        <w:t>30,00</w:t>
        <w:tab/>
        <w:t>3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73-Obřadní síň</w:t>
        <w:tab/>
        <w:t>3,00</w:t>
        <w:tab/>
        <w:t>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606-Pohoštění odboru ŠKMaT</w:t>
        <w:tab/>
        <w:t>7,90</w:t>
        <w:tab/>
        <w:t>7,9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603-Pohoštění FO</w:t>
        <w:tab/>
        <w:t>4,30</w:t>
        <w:tab/>
        <w:t>4,3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609-Pohoštění odboru ŽPaZ</w:t>
        <w:tab/>
        <w:t>2,60</w:t>
        <w:tab/>
        <w:t>4,6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601-Pohoštění odboru KP</w:t>
        <w:tab/>
        <w:t>4,30</w:t>
        <w:tab/>
        <w:t>4,3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605-Pohoštění ŽÚ</w:t>
        <w:tab/>
        <w:t>5,20</w:t>
        <w:tab/>
        <w:t>5,2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024-Pohoštění odboru VZ</w:t>
        <w:tab/>
        <w:t>3,40</w:t>
        <w:tab/>
        <w:t>3,4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615-Pohoštění PO</w:t>
        <w:tab/>
        <w:t>4,30</w:t>
        <w:tab/>
        <w:t>4,3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607-Pohoštění odboru DaSH</w:t>
        <w:tab/>
        <w:t>3,40</w:t>
        <w:tab/>
        <w:t>3,4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617-Pohoštění odboru IT</w:t>
        <w:tab/>
        <w:t>2,60</w:t>
        <w:tab/>
        <w:t>2,6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614-Pohoštění ÚKA</w:t>
        <w:tab/>
        <w:t>0,80</w:t>
        <w:tab/>
        <w:t>0,8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618-Pohoštění odboru BRaPK</w:t>
        <w:tab/>
        <w:t>2,50</w:t>
        <w:tab/>
        <w:t>2,5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613-Pohoštění odboru ÚRaSŘ</w:t>
        <w:tab/>
        <w:t>7,90</w:t>
        <w:tab/>
        <w:t>7,9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611-Pohoštění odboru SS</w:t>
        <w:tab/>
        <w:t>10,40</w:t>
        <w:tab/>
        <w:t>10,4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612-Pohoštění IO</w:t>
        <w:tab/>
        <w:t>5,20</w:t>
        <w:tab/>
        <w:t>5,2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Pohoštění nezařazené</w:t>
        <w:tab/>
        <w:t>13,00</w:t>
        <w:tab/>
        <w:t>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602-Pohoštění odboru VV</w:t>
        <w:tab/>
        <w:t>7,90</w:t>
        <w:tab/>
        <w:t>7,9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604-Pohoštění odboru SOM</w:t>
        <w:tab/>
        <w:t>4,30</w:t>
        <w:tab/>
        <w:t>4,3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Pracovní komise a ostatní</w:t>
        <w:tab/>
        <w:t>13,00</w:t>
        <w:tab/>
        <w:t>1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>5176</w:t>
        <w:tab/>
        <w:t>Účastnické úplaty na konference</w:t>
        <w:tab/>
        <w:t>65,00</w:t>
        <w:tab/>
        <w:t>6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>5179</w:t>
        <w:tab/>
        <w:t>Ostatní nákupy jinde nezařazené</w:t>
        <w:tab/>
        <w:t>270,00</w:t>
        <w:tab/>
        <w:t>27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Ostatní nákupy-ošatné matrikářky a ceremoniářky</w:t>
        <w:tab/>
        <w:t>270,00</w:t>
        <w:tab/>
        <w:t>27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>5192</w:t>
        <w:tab/>
        <w:t>Poskytnuté náhrady</w:t>
        <w:tab/>
        <w:t>30,00</w:t>
        <w:tab/>
        <w:t>3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Poskytnuté neinv. příspěvky a náhrady</w:t>
        <w:tab/>
        <w:t>30,00</w:t>
        <w:tab/>
        <w:t>3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>5194</w:t>
        <w:tab/>
        <w:t>Výdaje na věcné dary</w:t>
        <w:tab/>
        <w:t>25,00</w:t>
        <w:tab/>
        <w:t>2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Věcné dary</w:t>
        <w:tab/>
        <w:t>25,00</w:t>
        <w:tab/>
        <w:t>2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>5195</w:t>
        <w:tab/>
        <w:t>Odvody-za zdravotně postižené</w:t>
        <w:tab/>
        <w:t>100,00</w:t>
        <w:tab/>
        <w:t>1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Náhrada povinného plnění osob se zdrav.postiž.</w:t>
        <w:tab/>
        <w:t>100,00</w:t>
        <w:tab/>
        <w:t>1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>5229</w:t>
        <w:tab/>
        <w:t>Ostatní neinvestiční transfery neziskovým a podobným osobám</w:t>
        <w:tab/>
        <w:t>150,00</w:t>
        <w:tab/>
        <w:t>1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97-SF-příspěv.odbor.organizaci MMFM</w:t>
        <w:tab/>
        <w:t>150,00</w:t>
        <w:tab/>
        <w:t>1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>5361</w:t>
        <w:tab/>
        <w:t>Nákup kolků</w:t>
        <w:tab/>
        <w:t>2,00</w:t>
        <w:tab/>
        <w:t>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>5362</w:t>
        <w:tab/>
        <w:t>Platby daní státnímu rozpočtu</w:t>
        <w:tab/>
        <w:t>50,00</w:t>
        <w:tab/>
        <w:t>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>5499</w:t>
        <w:tab/>
        <w:t>Ostatní neinvestiční transfery fyzickým osobám</w:t>
        <w:tab/>
        <w:t>7 100,00</w:t>
        <w:tab/>
        <w:t>7 1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93-SF-příspěvky zaměstnancům</w:t>
        <w:tab/>
        <w:t>3 000,00</w:t>
        <w:tab/>
        <w:t>3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02-SF-příspěvky na penzijní připojištění</w:t>
        <w:tab/>
        <w:t>4 100,00</w:t>
        <w:tab/>
        <w:t>4 1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>5660</w:t>
        <w:tab/>
        <w:t>Neinvestiční půjčené prostředky fyzickým osobám</w:t>
        <w:tab/>
        <w:t>20,00</w:t>
        <w:tab/>
        <w:t>2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99-SF-sociální výpomoci</w:t>
        <w:tab/>
        <w:t>20,00</w:t>
        <w:tab/>
        <w:t>2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ab/>
        <w:t>Činnost místní správy</w:t>
        <w:tab/>
        <w:t>295 625,00</w:t>
        <w:tab/>
        <w:t>320 833,95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310</w:t>
        <w:tab/>
        <w:tab/>
        <w:t>Obecné příjmy a výdaje z finančních operací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310</w:t>
        <w:tab/>
        <w:t>5163</w:t>
        <w:tab/>
        <w:t>Služby peněžních ústavů</w:t>
        <w:tab/>
        <w:t>2,00</w:t>
        <w:tab/>
        <w:t>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SF-služby peněžních ústavů</w:t>
        <w:tab/>
        <w:t>2,00</w:t>
        <w:tab/>
        <w:t>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310</w:t>
        <w:tab/>
        <w:tab/>
        <w:t>Obecné příjmy a výdaje z finančních operací</w:t>
        <w:tab/>
        <w:t>2,00</w:t>
        <w:tab/>
        <w:t>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409</w:t>
        <w:tab/>
        <w:tab/>
        <w:t>Ostatní činnosti jinde nezařazené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409</w:t>
        <w:tab/>
        <w:t>5901</w:t>
        <w:tab/>
        <w:t>Nespecifikované rezervy</w:t>
        <w:tab/>
        <w:t>2 652,00</w:t>
        <w:tab/>
        <w:t>2 65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Rezerva na odměny zastupitelů vč.zák.odvodů</w:t>
        <w:tab/>
        <w:t>552,00</w:t>
        <w:tab/>
        <w:t>55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Rezerva na náhradu povin.plnění osob se zdr.postiž.</w:t>
        <w:tab/>
        <w:t>600,00</w:t>
        <w:tab/>
        <w:t>6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Rezerva na odměňování členů komisí</w:t>
        <w:tab/>
        <w:t>500,00</w:t>
        <w:tab/>
        <w:t>5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Rezerva na nákup služeb</w:t>
        <w:tab/>
        <w:t>1 000,00</w:t>
        <w:tab/>
        <w:t>1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409</w:t>
        <w:tab/>
        <w:tab/>
        <w:t>Ostatní činnosti jinde nezařazené</w:t>
        <w:tab/>
        <w:t>2 652,00</w:t>
        <w:tab/>
        <w:t>2 65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>CELKEM ZA  0002 - Odbor vnitřních věcí</w:t>
        <w:tab/>
        <w:t>324 123,00</w:t>
        <w:tab/>
        <w:t>351 199,65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b/>
          <w:bCs/>
          <w:highlight w:val="lightGray"/>
        </w:rPr>
        <w:tab/>
        <w:tab/>
        <w:t>ORJ 0003 - Finanční odbor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429</w:t>
        <w:tab/>
        <w:tab/>
        <w:t>Ostatní zájmová činnost a rekreace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429</w:t>
        <w:tab/>
        <w:t>5213</w:t>
        <w:tab/>
        <w:t>Transfery - podnikatelům-PO</w:t>
        <w:tab/>
        <w:t>20 000,00</w:t>
        <w:tab/>
        <w:t>20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Sportplex Frýdek-Místek, s.r.o.</w:t>
        <w:tab/>
        <w:t>20 000,00</w:t>
        <w:tab/>
        <w:t>20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429</w:t>
        <w:tab/>
        <w:tab/>
        <w:t>Ostatní zájmová činnost a rekreace</w:t>
        <w:tab/>
        <w:t>20 000,00</w:t>
        <w:tab/>
        <w:t>20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522</w:t>
        <w:tab/>
        <w:tab/>
        <w:t>Ostatní nemocnice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522</w:t>
        <w:tab/>
        <w:t>5901</w:t>
        <w:tab/>
        <w:t>Nespecifikované rezervy</w:t>
        <w:tab/>
        <w:t>2 000,00</w:t>
        <w:tab/>
        <w:t>2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Rezerva na provoz zubní pohotovosti</w:t>
        <w:tab/>
        <w:t>2 000,00</w:t>
        <w:tab/>
        <w:t>2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522</w:t>
        <w:tab/>
        <w:tab/>
        <w:t>Ostatní nemocnice</w:t>
        <w:tab/>
        <w:t>2 000,00</w:t>
        <w:tab/>
        <w:t>2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726</w:t>
        <w:tab/>
        <w:tab/>
        <w:t>Využívání a zneškodňování ostatních odpadů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726</w:t>
        <w:tab/>
        <w:t>5139</w:t>
        <w:tab/>
        <w:t>Nákup materiálu jinde nezařazený</w:t>
        <w:tab/>
        <w:t>100,00</w:t>
        <w:tab/>
        <w:t>1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Nákup sáčků na psí exkrementy</w:t>
        <w:tab/>
        <w:t>100,00</w:t>
        <w:tab/>
        <w:t>1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726</w:t>
        <w:tab/>
        <w:tab/>
        <w:t>Využívání a zneškodňování ostatních odpadů</w:t>
        <w:tab/>
        <w:t>100,00</w:t>
        <w:tab/>
        <w:t>1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ab/>
        <w:t>Činnost místní správy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>5161</w:t>
        <w:tab/>
        <w:t>Poštovní služby</w:t>
        <w:tab/>
        <w:t>4,00</w:t>
        <w:tab/>
        <w:t>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SIPO-poplatek za KO a psy</w:t>
        <w:tab/>
        <w:t>4,00</w:t>
        <w:tab/>
        <w:t>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>5166</w:t>
        <w:tab/>
        <w:t>Konzultační, poradenské a právní služby</w:t>
        <w:tab/>
        <w:t>336,00</w:t>
        <w:tab/>
        <w:t>33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Ostatní</w:t>
        <w:tab/>
        <w:t>50,00</w:t>
        <w:tab/>
        <w:t>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680-Daňové poradenství-DPH</w:t>
        <w:tab/>
        <w:t>156,00</w:t>
        <w:tab/>
        <w:t>15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679-Přezkum hospodaření</w:t>
        <w:tab/>
        <w:t>130,00</w:t>
        <w:tab/>
        <w:t>13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ab/>
        <w:t>Činnost místní správy</w:t>
        <w:tab/>
        <w:t>340,00</w:t>
        <w:tab/>
        <w:t>34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310</w:t>
        <w:tab/>
        <w:tab/>
        <w:t>Obecné příjmy a výdaje z finančních operací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310</w:t>
        <w:tab/>
        <w:t>5141</w:t>
        <w:tab/>
        <w:t>Úroky vlastní</w:t>
        <w:tab/>
        <w:t>2 650,00</w:t>
        <w:tab/>
        <w:t>2 6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Úroky z úvěrů</w:t>
        <w:tab/>
        <w:t>2 650,00</w:t>
        <w:tab/>
        <w:t>2 6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310</w:t>
        <w:tab/>
        <w:t>5142</w:t>
        <w:tab/>
        <w:t>Kursové rozdíly ve výdajích</w:t>
        <w:tab/>
        <w:t>2,00</w:t>
        <w:tab/>
        <w:t>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310</w:t>
        <w:tab/>
        <w:t>5163</w:t>
        <w:tab/>
        <w:t>Služby peněžních ústavů</w:t>
        <w:tab/>
        <w:t>600,00</w:t>
        <w:tab/>
        <w:t>5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Bankovní poplatky</w:t>
        <w:tab/>
        <w:t>600,00</w:t>
        <w:tab/>
        <w:t>5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310</w:t>
        <w:tab/>
        <w:t>5179</w:t>
        <w:tab/>
        <w:t>Ostatní nákupy jinde nezařazené</w:t>
        <w:tab/>
        <w:t>30,00</w:t>
        <w:tab/>
        <w:t>3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Poplatky CDCP za správu cenných papírů</w:t>
        <w:tab/>
        <w:t>30,00</w:t>
        <w:tab/>
        <w:t>3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310</w:t>
        <w:tab/>
        <w:tab/>
        <w:t>Obecné příjmy a výdaje z finančních operací</w:t>
        <w:tab/>
        <w:t>3 282,00</w:t>
        <w:tab/>
        <w:t>3 18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330</w:t>
        <w:tab/>
        <w:tab/>
        <w:t>Převody vlastním fondům v rozpočtech územní úrovně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330</w:t>
        <w:tab/>
        <w:t>5343</w:t>
        <w:tab/>
        <w:t>Převody na účty nemající povahu veřejných rozpočtů</w:t>
        <w:tab/>
        <w:t>30,00</w:t>
        <w:tab/>
        <w:t>3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Převody-depozitní účet</w:t>
        <w:tab/>
        <w:t>30,00</w:t>
        <w:tab/>
        <w:t>3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330</w:t>
        <w:tab/>
        <w:tab/>
        <w:t>Převody vlastním fondům v rozpočtech územní úrovně</w:t>
        <w:tab/>
        <w:t>30,00</w:t>
        <w:tab/>
        <w:t>3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399</w:t>
        <w:tab/>
        <w:tab/>
        <w:t>Ostatní finanční operace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399</w:t>
        <w:tab/>
        <w:t>5362</w:t>
        <w:tab/>
        <w:t>Platby daní státnímu rozpočtu</w:t>
        <w:tab/>
        <w:t>2 500,00</w:t>
        <w:tab/>
        <w:t>4 6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363-Odvod DPH</w:t>
        <w:tab/>
        <w:t>2 500,00</w:t>
        <w:tab/>
        <w:t>4 6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399</w:t>
        <w:tab/>
        <w:t>5365</w:t>
        <w:tab/>
        <w:t>Platby daní krajům, obcím a státním fondům</w:t>
        <w:tab/>
        <w:t>18 000,00</w:t>
        <w:tab/>
        <w:t>22 377,25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362-Odvod daně z příjmů PO za město</w:t>
        <w:tab/>
        <w:t>18 000,00</w:t>
        <w:tab/>
        <w:t>22 377,25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399</w:t>
        <w:tab/>
        <w:tab/>
        <w:t>Ostatní finanční operace</w:t>
        <w:tab/>
        <w:t>20 500,00</w:t>
        <w:tab/>
        <w:t>26 977,25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402</w:t>
        <w:tab/>
        <w:tab/>
        <w:t>Finanční vypořádání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402</w:t>
        <w:tab/>
        <w:t>5364</w:t>
        <w:tab/>
        <w:t>Vratky transferů poskytnutých z veřejných rozpočtů</w:t>
        <w:tab/>
        <w:t>0,00</w:t>
        <w:tab/>
        <w:t>77,23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ÚZ 98008-Vratka-Volba prezidenta ČR</w:t>
        <w:tab/>
        <w:tab/>
        <w:t>77,23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402</w:t>
        <w:tab/>
        <w:tab/>
        <w:t>Finanční vypořádání</w:t>
        <w:tab/>
        <w:t>0,00</w:t>
        <w:tab/>
        <w:t>77,23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409</w:t>
        <w:tab/>
        <w:tab/>
        <w:t>Ostatní činnosti jinde nezařazené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409</w:t>
        <w:tab/>
        <w:t>5222</w:t>
        <w:tab/>
        <w:t>Neinvestiční transfery spolkům</w:t>
        <w:tab/>
        <w:t>0,00</w:t>
        <w:tab/>
        <w:t>2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Československá obec legionářská, z.s., jednota F-M – neinv.dotace</w:t>
        <w:tab/>
        <w:tab/>
        <w:t>2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409</w:t>
        <w:tab/>
        <w:t>5901</w:t>
        <w:tab/>
        <w:t>Nespecifikované rezervy</w:t>
        <w:tab/>
        <w:t>3 440,41</w:t>
        <w:tab/>
        <w:t>3 420,41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Plánovaná rezerva města</w:t>
        <w:tab/>
        <w:t>3 215,41</w:t>
        <w:tab/>
        <w:t>3 215,41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Rezerva na penále ze sankcí vůči SR</w:t>
        <w:tab/>
        <w:t>200,00</w:t>
        <w:tab/>
        <w:t>2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Rezerva na individuální dotace</w:t>
        <w:tab/>
        <w:t>25,00</w:t>
        <w:tab/>
        <w:t>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409</w:t>
        <w:tab/>
        <w:tab/>
        <w:t>Ostatní činnosti jinde nezařazené</w:t>
        <w:tab/>
        <w:t>3 440,41</w:t>
        <w:tab/>
        <w:t>3 440,41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>CELKEM ZA  0003 - Finanční odbor</w:t>
        <w:tab/>
        <w:t>49 692,41</w:t>
        <w:tab/>
        <w:t>56 146,89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b/>
          <w:bCs/>
          <w:highlight w:val="lightGray"/>
        </w:rPr>
        <w:tab/>
        <w:tab/>
        <w:t>ORJ 0004 - Odbor správy obecního majetku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1014</w:t>
        <w:tab/>
        <w:tab/>
        <w:t>Ozdravování zvířat a plodin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1014</w:t>
        <w:tab/>
        <w:t>5166</w:t>
        <w:tab/>
        <w:t>Konzultační, poradenské a právní služby</w:t>
        <w:tab/>
        <w:t>0,00</w:t>
        <w:tab/>
        <w:t>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216-Odměna exekutora</w:t>
        <w:tab/>
        <w:tab/>
        <w:t>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1014</w:t>
        <w:tab/>
        <w:t>5169</w:t>
        <w:tab/>
        <w:t>Nákup ostatních služeb</w:t>
        <w:tab/>
        <w:t>1 000,00</w:t>
        <w:tab/>
        <w:t>1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204-Ustájení odchycených psů</w:t>
        <w:tab/>
        <w:t>1 000,00</w:t>
        <w:tab/>
        <w:t>1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1014</w:t>
        <w:tab/>
        <w:tab/>
        <w:t>Ozdravování zvířat a plodin</w:t>
        <w:tab/>
        <w:t>1 000,00</w:t>
        <w:tab/>
        <w:t>1 00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1036</w:t>
        <w:tab/>
        <w:tab/>
        <w:t>Správa v lesním hospodářství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1036</w:t>
        <w:tab/>
        <w:t>5192</w:t>
        <w:tab/>
        <w:t>Poskytnuté náhrady</w:t>
        <w:tab/>
        <w:t>0,00</w:t>
        <w:tab/>
        <w:t>67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1036</w:t>
        <w:tab/>
        <w:tab/>
        <w:t>Správa v lesním hospodářství</w:t>
        <w:tab/>
        <w:t>0,00</w:t>
        <w:tab/>
        <w:t>67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12</w:t>
        <w:tab/>
        <w:tab/>
        <w:t>Silnice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12</w:t>
        <w:tab/>
        <w:t>5164</w:t>
        <w:tab/>
        <w:t>Nájemné</w:t>
        <w:tab/>
        <w:t>5,00</w:t>
        <w:tab/>
        <w:t>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12</w:t>
        <w:tab/>
        <w:t>5166</w:t>
        <w:tab/>
        <w:t>Konzultační, poradenské a právní služby</w:t>
        <w:tab/>
        <w:t>0,00</w:t>
        <w:tab/>
        <w:t>1,8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215-Znalecké posudky</w:t>
        <w:tab/>
        <w:tab/>
        <w:t>1,8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12</w:t>
        <w:tab/>
        <w:t>5362</w:t>
        <w:tab/>
        <w:t>Platby daní státnímu rozpočtu</w:t>
        <w:tab/>
        <w:t>27,00</w:t>
        <w:tab/>
        <w:t>27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Odnětí pozemku plnění funkce lesa</w:t>
        <w:tab/>
        <w:t>27,00</w:t>
        <w:tab/>
        <w:t>27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12</w:t>
        <w:tab/>
        <w:tab/>
        <w:t>Silnice</w:t>
        <w:tab/>
        <w:t>32,00</w:t>
        <w:tab/>
        <w:t>33,8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19</w:t>
        <w:tab/>
        <w:tab/>
        <w:t>Ostatní záležitosti pozemních komunikací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19</w:t>
        <w:tab/>
        <w:t>5122</w:t>
        <w:tab/>
        <w:t>Podlimitní věcná břemena</w:t>
        <w:tab/>
        <w:t>0,00</w:t>
        <w:tab/>
        <w:t>58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Správní poplatky</w:t>
        <w:tab/>
        <w:tab/>
        <w:t>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19-Geometrické plány</w:t>
        <w:tab/>
        <w:tab/>
        <w:t>4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23-Věcná břemena</w:t>
        <w:tab/>
        <w:tab/>
        <w:t>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19</w:t>
        <w:tab/>
        <w:t>5164</w:t>
        <w:tab/>
        <w:t>Nájemné</w:t>
        <w:tab/>
        <w:t>17,00</w:t>
        <w:tab/>
        <w:t>4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19</w:t>
        <w:tab/>
        <w:t>5169</w:t>
        <w:tab/>
        <w:t>Nákup ostatních služeb</w:t>
        <w:tab/>
        <w:t>88,00</w:t>
        <w:tab/>
        <w:t>88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Ostatní</w:t>
        <w:tab/>
        <w:t>36,00</w:t>
        <w:tab/>
        <w:t>3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19-Geometrické plány</w:t>
        <w:tab/>
        <w:t>52,00</w:t>
        <w:tab/>
        <w:t>5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19</w:t>
        <w:tab/>
        <w:t>5171</w:t>
        <w:tab/>
        <w:t>Opravy a udržování</w:t>
        <w:tab/>
        <w:t>14,00</w:t>
        <w:tab/>
        <w:t>1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203-Záchovná údržba</w:t>
        <w:tab/>
        <w:t>14,00</w:t>
        <w:tab/>
        <w:t>1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19</w:t>
        <w:tab/>
        <w:t>5362</w:t>
        <w:tab/>
        <w:t>Platby daní státnímu rozpočtu</w:t>
        <w:tab/>
        <w:t>0,00</w:t>
        <w:tab/>
        <w:t>2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Správní poplatky</w:t>
        <w:tab/>
        <w:tab/>
        <w:t>2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19</w:t>
        <w:tab/>
        <w:tab/>
        <w:t>Ostatní záležitosti pozemních komunikací</w:t>
        <w:tab/>
        <w:t>119,00</w:t>
        <w:tab/>
        <w:t>22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21</w:t>
        <w:tab/>
        <w:tab/>
        <w:t>Provoz veřejné silniční dopravy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21</w:t>
        <w:tab/>
        <w:t>5123</w:t>
        <w:tab/>
        <w:t>Podlimitní technické zhodnocení</w:t>
        <w:tab/>
        <w:t>10,00</w:t>
        <w:tab/>
        <w:t>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217-Podlimitní technické zhodnocení</w:t>
        <w:tab/>
        <w:t>10,00</w:t>
        <w:tab/>
        <w:t>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21</w:t>
        <w:tab/>
        <w:t>5164</w:t>
        <w:tab/>
        <w:t>Nájemné</w:t>
        <w:tab/>
        <w:t>0,50</w:t>
        <w:tab/>
        <w:t>0,5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Ostatní</w:t>
        <w:tab/>
        <w:t>0,50</w:t>
        <w:tab/>
        <w:t>0,5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21</w:t>
        <w:tab/>
        <w:t>5169</w:t>
        <w:tab/>
        <w:t>Nákup ostatních služeb</w:t>
        <w:tab/>
        <w:t>10,00</w:t>
        <w:tab/>
        <w:t>17,11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512-Průkaz energetické náročnosti</w:t>
        <w:tab/>
        <w:tab/>
        <w:t>7,11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21</w:t>
        <w:tab/>
        <w:t>5171</w:t>
        <w:tab/>
        <w:t>Opravy a udržování</w:t>
        <w:tab/>
        <w:t>117,00</w:t>
        <w:tab/>
        <w:t>117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203-Záchovná údržba</w:t>
        <w:tab/>
        <w:t>117,00</w:t>
        <w:tab/>
        <w:t>117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21</w:t>
        <w:tab/>
        <w:tab/>
        <w:t>Provoz veřejné silniční dopravy</w:t>
        <w:tab/>
        <w:t>137,50</w:t>
        <w:tab/>
        <w:t>144,61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29</w:t>
        <w:tab/>
        <w:tab/>
        <w:t>Ostatní záležitosti v silniční dopravě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29</w:t>
        <w:tab/>
        <w:t>5166</w:t>
        <w:tab/>
        <w:t>Konzultační, poradenské a právní služby</w:t>
        <w:tab/>
        <w:t>0,00</w:t>
        <w:tab/>
        <w:t>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216-Odměna exekutora</w:t>
        <w:tab/>
        <w:tab/>
        <w:t>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29</w:t>
        <w:tab/>
        <w:t>5192</w:t>
        <w:tab/>
        <w:t>Poskytnuté náhrady</w:t>
        <w:tab/>
        <w:t>0,00</w:t>
        <w:tab/>
        <w:t>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Správní poplatky</w:t>
        <w:tab/>
        <w:tab/>
        <w:t>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29</w:t>
        <w:tab/>
        <w:t>5362</w:t>
        <w:tab/>
        <w:t>Platby daní státnímu rozpočtu</w:t>
        <w:tab/>
        <w:t>0,00</w:t>
        <w:tab/>
        <w:t>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Správní poplatky</w:t>
        <w:tab/>
        <w:tab/>
        <w:t>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29</w:t>
        <w:tab/>
        <w:tab/>
        <w:t>Ostatní záležitosti v silniční dopravě</w:t>
        <w:tab/>
        <w:t>0,00</w:t>
        <w:tab/>
        <w:t>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321</w:t>
        <w:tab/>
        <w:tab/>
        <w:t>Odvádění a čištění odpadních vod a nakládání s kaly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321</w:t>
        <w:tab/>
        <w:t>5122</w:t>
        <w:tab/>
        <w:t>Podlimitní věcná břemena</w:t>
        <w:tab/>
        <w:t>311,00</w:t>
        <w:tab/>
        <w:t>31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090-Kanalizace Skalice</w:t>
        <w:tab/>
        <w:t>30,00</w:t>
        <w:tab/>
        <w:t>3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094-Kanalizace Chlebovice</w:t>
        <w:tab/>
        <w:t>6,00</w:t>
        <w:tab/>
        <w:t>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04-Splašková kanalizace Lískovec</w:t>
        <w:tab/>
        <w:t>20,00</w:t>
        <w:tab/>
        <w:t>2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23-Věcná břemena</w:t>
        <w:tab/>
        <w:t>255,00</w:t>
        <w:tab/>
        <w:t>25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321</w:t>
        <w:tab/>
        <w:t>5154</w:t>
        <w:tab/>
        <w:t>Elektrická energie</w:t>
        <w:tab/>
        <w:t>0,00</w:t>
        <w:tab/>
        <w:t>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321</w:t>
        <w:tab/>
        <w:t>5164</w:t>
        <w:tab/>
        <w:t>Nájemné</w:t>
        <w:tab/>
        <w:t>30,00</w:t>
        <w:tab/>
        <w:t>3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321</w:t>
        <w:tab/>
        <w:t>5169</w:t>
        <w:tab/>
        <w:t>Nákup ostatních služeb</w:t>
        <w:tab/>
        <w:t>100,00</w:t>
        <w:tab/>
        <w:t>1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219-Geometrické plány</w:t>
        <w:tab/>
        <w:t>100,00</w:t>
        <w:tab/>
        <w:t>1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321</w:t>
        <w:tab/>
        <w:t>5362</w:t>
        <w:tab/>
        <w:t>Platby daní státnímu rozpočtu</w:t>
        <w:tab/>
        <w:t>472,00</w:t>
        <w:tab/>
        <w:t>47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094-Kanalizace Chlebovice</w:t>
        <w:tab/>
        <w:t>40,00</w:t>
        <w:tab/>
        <w:t>4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090-Kanalizace Skalice</w:t>
        <w:tab/>
        <w:t>400,00</w:t>
        <w:tab/>
        <w:t>4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04-Splašková kanalizace Lískovec</w:t>
        <w:tab/>
        <w:t>30,00</w:t>
        <w:tab/>
        <w:t>3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Správní poplatky</w:t>
        <w:tab/>
        <w:t>2,00</w:t>
        <w:tab/>
        <w:t>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321</w:t>
        <w:tab/>
        <w:tab/>
        <w:t>Odvádění a čištění odpadních vod a nakládání s kaly</w:t>
        <w:tab/>
        <w:t>913,00</w:t>
        <w:tab/>
        <w:t>91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111</w:t>
        <w:tab/>
        <w:tab/>
        <w:t>Mateřské školy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111</w:t>
        <w:tab/>
        <w:t>5169</w:t>
        <w:tab/>
        <w:t>Nákup ostatních služeb</w:t>
        <w:tab/>
        <w:t>0,00</w:t>
        <w:tab/>
        <w:t>91,98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512-Průkaz energetické náročnosti</w:t>
        <w:tab/>
        <w:tab/>
        <w:t>91,98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111</w:t>
        <w:tab/>
        <w:tab/>
        <w:t>Mateřské školy</w:t>
        <w:tab/>
        <w:t>0,00</w:t>
        <w:tab/>
        <w:t>91,98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113</w:t>
        <w:tab/>
        <w:tab/>
        <w:t>Základní školy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113</w:t>
        <w:tab/>
        <w:t>5169</w:t>
        <w:tab/>
        <w:t>Nákup ostatních služeb</w:t>
        <w:tab/>
        <w:t>0,00</w:t>
        <w:tab/>
        <w:t>97,18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512-Průkaz energetické náročnosti</w:t>
        <w:tab/>
        <w:tab/>
        <w:t>97,18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113</w:t>
        <w:tab/>
        <w:tab/>
        <w:t>Základní školy</w:t>
        <w:tab/>
        <w:t>0,00</w:t>
        <w:tab/>
        <w:t>97,18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231</w:t>
        <w:tab/>
        <w:tab/>
        <w:t>Základní umělecké školy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231</w:t>
        <w:tab/>
        <w:t>5169</w:t>
        <w:tab/>
        <w:t>Nákup ostatních služeb</w:t>
        <w:tab/>
        <w:t>0,00</w:t>
        <w:tab/>
        <w:t>16,22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512-Průkaz energetické náročnosti</w:t>
        <w:tab/>
        <w:tab/>
        <w:t>16,22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231</w:t>
        <w:tab/>
        <w:tab/>
        <w:t>Základní umělecké školy</w:t>
        <w:tab/>
        <w:t>0,00</w:t>
        <w:tab/>
        <w:t>16,22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233</w:t>
        <w:tab/>
        <w:tab/>
        <w:t>Střediska volného času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233</w:t>
        <w:tab/>
        <w:t>5169</w:t>
        <w:tab/>
        <w:t>Nákup ostatních služeb</w:t>
        <w:tab/>
        <w:t>0,00</w:t>
        <w:tab/>
        <w:t>7,11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512-Průkaz energetické náročnosti</w:t>
        <w:tab/>
        <w:tab/>
        <w:t>7,11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233</w:t>
        <w:tab/>
        <w:tab/>
        <w:t>Střediska volného času</w:t>
        <w:tab/>
        <w:t>0,00</w:t>
        <w:tab/>
        <w:t>7,11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314</w:t>
        <w:tab/>
        <w:tab/>
        <w:t>Činnosti knihovnické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314</w:t>
        <w:tab/>
        <w:t>5169</w:t>
        <w:tab/>
        <w:t>Nákup ostatních služeb</w:t>
        <w:tab/>
        <w:t>0,00</w:t>
        <w:tab/>
        <w:t>7,11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512-Průkaz energetické náročnosti</w:t>
        <w:tab/>
        <w:tab/>
        <w:t>7,11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314</w:t>
        <w:tab/>
        <w:tab/>
        <w:t>Činnosti knihovnické</w:t>
        <w:tab/>
        <w:t>0,00</w:t>
        <w:tab/>
        <w:t>7,11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392</w:t>
        <w:tab/>
        <w:tab/>
        <w:t>Zájmová činnost v kultuře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392</w:t>
        <w:tab/>
        <w:t>5169</w:t>
        <w:tab/>
        <w:t>Nákup ostatních služeb</w:t>
        <w:tab/>
        <w:t>0,00</w:t>
        <w:tab/>
        <w:t>42,65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512-Průkaz energetické náročnosti</w:t>
        <w:tab/>
        <w:tab/>
        <w:t>42,65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392</w:t>
        <w:tab/>
        <w:tab/>
        <w:t>Zájmová činnost v kultuře</w:t>
        <w:tab/>
        <w:t>0,00</w:t>
        <w:tab/>
        <w:t>42,65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412</w:t>
        <w:tab/>
        <w:tab/>
        <w:t>Sportovní zařízení ve vlastnictví obce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412</w:t>
        <w:tab/>
        <w:t>5123</w:t>
        <w:tab/>
        <w:t>Podlimitní technické zhodnocení</w:t>
        <w:tab/>
        <w:t>8,00</w:t>
        <w:tab/>
        <w:t>119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217-Podlimitní technické zhodnocení</w:t>
        <w:tab/>
        <w:t>8,00</w:t>
        <w:tab/>
        <w:t>119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412</w:t>
        <w:tab/>
        <w:t>5137</w:t>
        <w:tab/>
        <w:t>Drobný dlouhodobý hmotný majetek</w:t>
        <w:tab/>
        <w:t>0,00</w:t>
        <w:tab/>
        <w:t>40,59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376-Čp.3276 ul.Horní,sport.areál Stovky-stav.úpr.soc.zař.a hydroiz.st.</w:t>
        <w:tab/>
        <w:tab/>
        <w:t>27,59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Ostatní</w:t>
        <w:tab/>
        <w:tab/>
        <w:t>1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412</w:t>
        <w:tab/>
        <w:t>5139</w:t>
        <w:tab/>
        <w:t>Nákup materiálu jinde nezařazený</w:t>
        <w:tab/>
        <w:t>10,00</w:t>
        <w:tab/>
        <w:t>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412</w:t>
        <w:tab/>
        <w:t>5152</w:t>
        <w:tab/>
        <w:t>Teplo</w:t>
        <w:tab/>
        <w:t>1 636,00</w:t>
        <w:tab/>
        <w:t>1 63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Dodávka tepla do objektů sportovního areálu Stovky</w:t>
        <w:tab/>
        <w:t>1 636,00</w:t>
        <w:tab/>
        <w:t>1 63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412</w:t>
        <w:tab/>
        <w:t>5164</w:t>
        <w:tab/>
        <w:t>Nájemné</w:t>
        <w:tab/>
        <w:t>0,00</w:t>
        <w:tab/>
        <w:t>149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Ostatní</w:t>
        <w:tab/>
        <w:tab/>
        <w:t>149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412</w:t>
        <w:tab/>
        <w:t>5169</w:t>
        <w:tab/>
        <w:t>Nákup ostatních služeb</w:t>
        <w:tab/>
        <w:t>168,00</w:t>
        <w:tab/>
        <w:t>324,33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Ostatní</w:t>
        <w:tab/>
        <w:t>168,00</w:t>
        <w:tab/>
        <w:t>13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788-Sportovní areál Stovky, hřiště-položení umělého trávníku</w:t>
        <w:tab/>
        <w:tab/>
        <w:t>6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856-Čp.536 Lískovec-opravy fotbalového areálu</w:t>
        <w:tab/>
        <w:tab/>
        <w:t>11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512-Průkaz energetické náročnosti</w:t>
        <w:tab/>
        <w:tab/>
        <w:t>21,33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412</w:t>
        <w:tab/>
        <w:t>5171</w:t>
        <w:tab/>
        <w:t>Opravy a udržování</w:t>
        <w:tab/>
        <w:t>12 075,00</w:t>
        <w:tab/>
        <w:t>16 189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856-Čp.536 Lískovec-opravy fotbalového areálu</w:t>
        <w:tab/>
        <w:t>1 800,00</w:t>
        <w:tab/>
        <w:t>1 8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03-Záchovná údržba</w:t>
        <w:tab/>
        <w:t>1 275,00</w:t>
        <w:tab/>
        <w:t>1 06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788-Sport.areál Stovky,hřiště-položení umělého trávníku</w:t>
        <w:tab/>
        <w:t>9 000,00</w:t>
        <w:tab/>
        <w:t>13 32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412</w:t>
        <w:tab/>
        <w:tab/>
        <w:t>Sportovní zařízení ve vlastnictví obce</w:t>
        <w:tab/>
        <w:t>13 897,00</w:t>
        <w:tab/>
        <w:t>18 467,92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429</w:t>
        <w:tab/>
        <w:tab/>
        <w:t>Ostatní zájmová činnost a rekreace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429</w:t>
        <w:tab/>
        <w:t>5021</w:t>
        <w:tab/>
        <w:t>Ostatní osobní výdaje</w:t>
        <w:tab/>
        <w:t>0,00</w:t>
        <w:tab/>
        <w:t>8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Rozhledna Chlebovice</w:t>
        <w:tab/>
        <w:tab/>
        <w:t>8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429</w:t>
        <w:tab/>
        <w:t>5169</w:t>
        <w:tab/>
        <w:t>Nákup ostatních služeb</w:t>
        <w:tab/>
        <w:t>150,00</w:t>
        <w:tab/>
        <w:t>12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Rozhledna Chlebovice</w:t>
        <w:tab/>
        <w:t>150,00</w:t>
        <w:tab/>
        <w:t>12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429</w:t>
        <w:tab/>
        <w:t>5171</w:t>
        <w:tab/>
        <w:t>Opravy a udržování</w:t>
        <w:tab/>
        <w:t>150,00</w:t>
        <w:tab/>
        <w:t>1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Záchovná údržba Rozhledna Chlebovice</w:t>
        <w:tab/>
        <w:t>150,00</w:t>
        <w:tab/>
        <w:t>1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429</w:t>
        <w:tab/>
        <w:tab/>
        <w:t>Ostatní zájmová činnost a rekreace</w:t>
        <w:tab/>
        <w:t>300,00</w:t>
        <w:tab/>
        <w:t>28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525</w:t>
        <w:tab/>
        <w:tab/>
        <w:t>Hospice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525</w:t>
        <w:tab/>
        <w:t>5152</w:t>
        <w:tab/>
        <w:t>Teplo</w:t>
        <w:tab/>
        <w:t>1 102,00</w:t>
        <w:tab/>
        <w:t>1 10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525</w:t>
        <w:tab/>
        <w:tab/>
        <w:t>Hospice</w:t>
        <w:tab/>
        <w:t>1 102,00</w:t>
        <w:tab/>
        <w:t>1 10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12</w:t>
        <w:tab/>
        <w:tab/>
        <w:t>Bytové hospodářství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12</w:t>
        <w:tab/>
        <w:t>5021</w:t>
        <w:tab/>
        <w:t>Ostatní osobní výdaje</w:t>
        <w:tab/>
        <w:t>101,00</w:t>
        <w:tab/>
        <w:t>10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12</w:t>
        <w:tab/>
        <w:t>5123</w:t>
        <w:tab/>
        <w:t>Podlimitní technické zhodnocení</w:t>
        <w:tab/>
        <w:t>708,00</w:t>
        <w:tab/>
        <w:t>90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217-Podlimitní technické zhodnocení</w:t>
        <w:tab/>
        <w:t>708,00</w:t>
        <w:tab/>
        <w:t>90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12</w:t>
        <w:tab/>
        <w:t>5139</w:t>
        <w:tab/>
        <w:t>Nákup materiálu jinde nezařazený</w:t>
        <w:tab/>
        <w:t>123,00</w:t>
        <w:tab/>
        <w:t>7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12</w:t>
        <w:tab/>
        <w:t>5151</w:t>
        <w:tab/>
        <w:t>Studená voda včetně stočného a úplaty za odvod dešťových vod</w:t>
        <w:tab/>
        <w:t>7 555,00</w:t>
        <w:tab/>
        <w:t>7 39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12</w:t>
        <w:tab/>
        <w:t>5152</w:t>
        <w:tab/>
        <w:t>Teplo</w:t>
        <w:tab/>
        <w:t>13 068,00</w:t>
        <w:tab/>
        <w:t>12 76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12</w:t>
        <w:tab/>
        <w:t>5153</w:t>
        <w:tab/>
        <w:t>Plyn</w:t>
        <w:tab/>
        <w:t>1 474,00</w:t>
        <w:tab/>
        <w:t>1 47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12</w:t>
        <w:tab/>
        <w:t>5154</w:t>
        <w:tab/>
        <w:t>Elektrická energie</w:t>
        <w:tab/>
        <w:t>4 732,00</w:t>
        <w:tab/>
        <w:t>4 73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12</w:t>
        <w:tab/>
        <w:t>5157</w:t>
        <w:tab/>
        <w:t>Teplá voda</w:t>
        <w:tab/>
        <w:t>11 602,00</w:t>
        <w:tab/>
        <w:t>11 56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12</w:t>
        <w:tab/>
        <w:t>5161</w:t>
        <w:tab/>
        <w:t>Poštovní služby</w:t>
        <w:tab/>
        <w:t>138,00</w:t>
        <w:tab/>
        <w:t>138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12</w:t>
        <w:tab/>
        <w:t>5162</w:t>
        <w:tab/>
        <w:t>Služby elektronických komunikací</w:t>
        <w:tab/>
        <w:t>0,00</w:t>
        <w:tab/>
        <w:t>2,5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Internet</w:t>
        <w:tab/>
        <w:tab/>
        <w:t>2,5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12</w:t>
        <w:tab/>
        <w:t>5166</w:t>
        <w:tab/>
        <w:t>Konzultační, poradenské a právní služby</w:t>
        <w:tab/>
        <w:t>23,00</w:t>
        <w:tab/>
        <w:t>56,5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Posouzení technického stavu</w:t>
        <w:tab/>
        <w:t>23,00</w:t>
        <w:tab/>
        <w:t>2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16-Odměna exekutora</w:t>
        <w:tab/>
        <w:tab/>
        <w:t>33,5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12</w:t>
        <w:tab/>
        <w:t>5169</w:t>
        <w:tab/>
        <w:t>Nákup ostatních služeb</w:t>
        <w:tab/>
        <w:t>2 509,00</w:t>
        <w:tab/>
        <w:t>3 795,33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Služby rozúčtovatelné-byty</w:t>
        <w:tab/>
        <w:t>1 000,00</w:t>
        <w:tab/>
        <w:t>1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24-Vyúčtování tepla-ENBRA</w:t>
        <w:tab/>
        <w:t>188,00</w:t>
        <w:tab/>
        <w:t>188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562-Vyúčtování tepla-TECHEM</w:t>
        <w:tab/>
        <w:t>27,00</w:t>
        <w:tab/>
        <w:t>27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Služby nerozúčtovatelné-byty</w:t>
        <w:tab/>
        <w:t>1 294,00</w:t>
        <w:tab/>
        <w:t>1 71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850-Pasporty bytových i nebytových domů</w:t>
        <w:tab/>
        <w:tab/>
        <w:t>9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737-Čp.158,ul.Frýdlantská-výměna výtahu 500 kg</w:t>
        <w:tab/>
        <w:tab/>
        <w:t>11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740-Čp.606, ul. Sadová - výměna výtahu 320 kg</w:t>
        <w:tab/>
        <w:tab/>
        <w:t>7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789-Čp.2320-2322 tř.T.G.Masaryka - oprava balkonů a soklů</w:t>
        <w:tab/>
        <w:tab/>
        <w:t>8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607-Čp.400, ul. Prokopa Holého-oprava oplocení</w:t>
        <w:tab/>
        <w:tab/>
        <w:t>7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512-Průkaz energetické náročnosti</w:t>
        <w:tab/>
        <w:tab/>
        <w:t>443,33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12</w:t>
        <w:tab/>
        <w:t>5171</w:t>
        <w:tab/>
        <w:t>Opravy a udržování</w:t>
        <w:tab/>
        <w:t>31 788,09</w:t>
        <w:tab/>
        <w:t>29 197,86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032-Čp.54-55,ul.Zámecká-opr.výtahu</w:t>
        <w:tab/>
        <w:t>5,09</w:t>
        <w:tab/>
        <w:t>5,09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783-Záchovná údržba-zlepšení bydlení v DZU</w:t>
        <w:tab/>
        <w:t>3 384,00</w:t>
        <w:tab/>
        <w:t>3 38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03-Záchovná údržba</w:t>
        <w:tab/>
        <w:t>19 000,00</w:t>
        <w:tab/>
        <w:t>11 248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784-Záchovná údržba-zlepšení bydlení v obecních bytech</w:t>
        <w:tab/>
        <w:t>9 399,00</w:t>
        <w:tab/>
        <w:t>10 018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497-Čp.1166,ul.Těšínská-vým.oken a oprava fasády</w:t>
        <w:tab/>
        <w:tab/>
        <w:t>222,77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789-Čp.2320-2322 T.G.Masaryka-oprava balkónů a soklů</w:t>
        <w:tab/>
        <w:tab/>
        <w:t>74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676-Výměna vodoměrů SV pro b.j. ve vlastnictví SMFM</w:t>
        <w:tab/>
        <w:tab/>
        <w:t>388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737-Čp.158 ul.Frýdlantská-výměna výtahu 500 kg</w:t>
        <w:tab/>
        <w:tab/>
        <w:t>1 7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740-Čp.606 ul. Sadová-výměna výtahu 500 kg</w:t>
        <w:tab/>
        <w:tab/>
        <w:t>1 41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033-Čp.811 Malý Koloredov-podstatná změna osobního výtahu</w:t>
        <w:tab/>
        <w:tab/>
        <w:t>2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12</w:t>
        <w:tab/>
        <w:t>5192</w:t>
        <w:tab/>
        <w:t>Poskytnuté náhrady</w:t>
        <w:tab/>
        <w:t>15,00</w:t>
        <w:tab/>
        <w:t>1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Spoluúčasti u pojistných událostí</w:t>
        <w:tab/>
        <w:t>15,00</w:t>
        <w:tab/>
        <w:t>1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12</w:t>
        <w:tab/>
        <w:t>5901</w:t>
        <w:tab/>
        <w:t>Nespecifikované rezervy</w:t>
        <w:tab/>
        <w:t>500,00</w:t>
        <w:tab/>
        <w:t>5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Rezerva na nový DP na poříz.požárních hlásičů pro obč.SMFM do soukr.RD</w:t>
        <w:tab/>
        <w:t>500,00</w:t>
        <w:tab/>
        <w:t>5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12</w:t>
        <w:tab/>
        <w:t>5909</w:t>
        <w:tab/>
        <w:t>Ostatní neinvestiční výdaje jinde nezařazené</w:t>
        <w:tab/>
        <w:t>6 465,00</w:t>
        <w:tab/>
        <w:t>5 898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Vyúčtování služeb za rok 2023</w:t>
        <w:tab/>
        <w:t>6 465,00</w:t>
        <w:tab/>
        <w:t>5 898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12</w:t>
        <w:tab/>
        <w:tab/>
        <w:t>Bytové hospodářství</w:t>
        <w:tab/>
        <w:t>80 801,09</w:t>
        <w:tab/>
        <w:t>78 604,19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13</w:t>
        <w:tab/>
        <w:tab/>
        <w:t>Nebytové hospodářství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13</w:t>
        <w:tab/>
        <w:t>5123</w:t>
        <w:tab/>
        <w:t>Podlimitní technické zhodnocení</w:t>
        <w:tab/>
        <w:t>49,00</w:t>
        <w:tab/>
        <w:t>19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217-Podlimitní technické zhodnocení</w:t>
        <w:tab/>
        <w:t>49,00</w:t>
        <w:tab/>
        <w:t>19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13</w:t>
        <w:tab/>
        <w:t>5137</w:t>
        <w:tab/>
        <w:t>Drobný dlouhodobý hmotný majetek</w:t>
        <w:tab/>
        <w:t>0,00</w:t>
        <w:tab/>
        <w:t>1 704,64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290-Čp.1257 Zámecké náměstí-stavební úpravy TIC</w:t>
        <w:tab/>
        <w:tab/>
        <w:t>961,75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289-Čp.6 nám.Svobody-stavební úpravy TIC</w:t>
        <w:tab/>
        <w:tab/>
        <w:t>707,69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Myčka</w:t>
        <w:tab/>
        <w:tab/>
        <w:t>35,2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13</w:t>
        <w:tab/>
        <w:t>5139</w:t>
        <w:tab/>
        <w:t>Nákup materiálu jinde nezařazený</w:t>
        <w:tab/>
        <w:t>20,00</w:t>
        <w:tab/>
        <w:t>20,4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290-Čp.1257 Zámecké náměstí-stavební úpravy TIC</w:t>
        <w:tab/>
        <w:tab/>
        <w:t>0,4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13</w:t>
        <w:tab/>
        <w:t>5151</w:t>
        <w:tab/>
        <w:t>Studená voda včetně stočného a úplaty za odvod dešťových vod</w:t>
        <w:tab/>
        <w:t>1 163,00</w:t>
        <w:tab/>
        <w:t>1 32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13</w:t>
        <w:tab/>
        <w:t>5152</w:t>
        <w:tab/>
        <w:t>Teplo</w:t>
        <w:tab/>
        <w:t>2 665,00</w:t>
        <w:tab/>
        <w:t>2 66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13</w:t>
        <w:tab/>
        <w:t>5153</w:t>
        <w:tab/>
        <w:t>Plyn</w:t>
        <w:tab/>
        <w:t>3 420,00</w:t>
        <w:tab/>
        <w:t>3 5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13</w:t>
        <w:tab/>
        <w:t>5154</w:t>
        <w:tab/>
        <w:t>Elektrická energie</w:t>
        <w:tab/>
        <w:t>4 645,00</w:t>
        <w:tab/>
        <w:t>4 770,6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13</w:t>
        <w:tab/>
        <w:t>5157</w:t>
        <w:tab/>
        <w:t>Teplá voda</w:t>
        <w:tab/>
        <w:t>287,00</w:t>
        <w:tab/>
        <w:t>51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13</w:t>
        <w:tab/>
        <w:t>5166</w:t>
        <w:tab/>
        <w:t>Konzultační, poradenské a právní služby</w:t>
        <w:tab/>
        <w:t>18,00</w:t>
        <w:tab/>
        <w:t>6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Posouzení technického stavu</w:t>
        <w:tab/>
        <w:t>18,00</w:t>
        <w:tab/>
        <w:t>3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16-Odměna exekutora</w:t>
        <w:tab/>
        <w:tab/>
        <w:t>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15-Znalecké posudky</w:t>
        <w:tab/>
        <w:tab/>
        <w:t>3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13</w:t>
        <w:tab/>
        <w:t>5169</w:t>
        <w:tab/>
        <w:t>Nákup ostatních služeb</w:t>
        <w:tab/>
        <w:t>1 270,00</w:t>
        <w:tab/>
        <w:t>1 791,05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Služby rozúčtovatelné-nebytové prostory</w:t>
        <w:tab/>
        <w:t>200,00</w:t>
        <w:tab/>
        <w:t>2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325-Správa nebytových prostor</w:t>
        <w:tab/>
        <w:t>8,00</w:t>
        <w:tab/>
        <w:t>8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20-Úklid+zajišt.provozu soc.zaříz.ul. Míru</w:t>
        <w:tab/>
        <w:t>317,00</w:t>
        <w:tab/>
        <w:t>317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Služby nerozúčtovatelné</w:t>
        <w:tab/>
        <w:t>744,00</w:t>
        <w:tab/>
        <w:t>95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24-Vyúčtování tepla-ENBRA</w:t>
        <w:tab/>
        <w:t>1,00</w:t>
        <w:tab/>
        <w:t>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738-čp.400, ul. Prokopa Holého - výměna oken</w:t>
        <w:tab/>
        <w:tab/>
        <w:t>6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290-Čp.1257 Zámecké náměstí-stavební úpravy TIC</w:t>
        <w:tab/>
        <w:tab/>
        <w:t>74,61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289-Čp.6 nám.Svobody-stavební úpravy TIC</w:t>
        <w:tab/>
        <w:tab/>
        <w:t>61,01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Inzerce</w:t>
        <w:tab/>
        <w:tab/>
        <w:t>78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512-Průkaz energetické náročnosti</w:t>
        <w:tab/>
        <w:tab/>
        <w:t>28,43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19-Geometrické plány</w:t>
        <w:tab/>
        <w:tab/>
        <w:t>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13</w:t>
        <w:tab/>
        <w:t>5171</w:t>
        <w:tab/>
        <w:t>Opravy a udržování</w:t>
        <w:tab/>
        <w:t>8 677,00</w:t>
        <w:tab/>
        <w:t>8 522,31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855-Bud.bez čp/če,ul.Nádraž.(sklad bavlny)-oprava hromosvodu</w:t>
        <w:tab/>
        <w:t>400,00</w:t>
        <w:tab/>
        <w:t>4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03-Záchovná údržba</w:t>
        <w:tab/>
        <w:t>7 877,00</w:t>
        <w:tab/>
        <w:t>6 722,31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607-Čp.400 P.Holého-oprava oplocení</w:t>
        <w:tab/>
        <w:t>400,00</w:t>
        <w:tab/>
        <w:t>4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738-Čp.400,ul.P.Holého-výměna oken</w:t>
        <w:tab/>
        <w:tab/>
        <w:t>1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13</w:t>
        <w:tab/>
        <w:t>5192</w:t>
        <w:tab/>
        <w:t>Poskytnuté náhrady</w:t>
        <w:tab/>
        <w:t>7,00</w:t>
        <w:tab/>
        <w:t>7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Spoluúčasti u pojistných událostí</w:t>
        <w:tab/>
        <w:t>7,00</w:t>
        <w:tab/>
        <w:t>7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13</w:t>
        <w:tab/>
        <w:t>5199</w:t>
        <w:tab/>
        <w:t>Ostatní výdaje související s neinvestičními nákupy</w:t>
        <w:tab/>
        <w:t>114,00</w:t>
        <w:tab/>
        <w:t>11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SV náměstí Svobody 6</w:t>
        <w:tab/>
        <w:t>114,00</w:t>
        <w:tab/>
        <w:t>11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13</w:t>
        <w:tab/>
        <w:t>5909</w:t>
        <w:tab/>
        <w:t>Ostatní neinvestiční výdaje jinde nezařazené</w:t>
        <w:tab/>
        <w:t>880,00</w:t>
        <w:tab/>
        <w:t>528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Vyúčtování služeb za rok 2023</w:t>
        <w:tab/>
        <w:t>880,00</w:t>
        <w:tab/>
        <w:t>52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Zřízení odběrného místa</w:t>
        <w:tab/>
        <w:tab/>
        <w:t>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13</w:t>
        <w:tab/>
        <w:tab/>
        <w:t>Nebytové hospodářství</w:t>
        <w:tab/>
        <w:t>23 215,00</w:t>
        <w:tab/>
        <w:t>25 73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2</w:t>
        <w:tab/>
        <w:tab/>
        <w:t>Pohřebnictví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2</w:t>
        <w:tab/>
        <w:t>5137</w:t>
        <w:tab/>
        <w:t>Drobný dlouhodobý hmotný majetek</w:t>
        <w:tab/>
        <w:t>50,00</w:t>
        <w:tab/>
        <w:t>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Mobiliář</w:t>
        <w:tab/>
        <w:t>50,00</w:t>
        <w:tab/>
        <w:t>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2</w:t>
        <w:tab/>
        <w:t>5169</w:t>
        <w:tab/>
        <w:t>Nákup ostatních služeb</w:t>
        <w:tab/>
        <w:t>44,00</w:t>
        <w:tab/>
        <w:t>49,91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Ostatní</w:t>
        <w:tab/>
        <w:t>36,00</w:t>
        <w:tab/>
        <w:t>3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036-Kontrola mobiliáře</w:t>
        <w:tab/>
        <w:t>8,00</w:t>
        <w:tab/>
        <w:t>6,8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512-Průkaz energetické náročnosti</w:t>
        <w:tab/>
        <w:tab/>
        <w:t>7,11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2</w:t>
        <w:tab/>
        <w:t>5171</w:t>
        <w:tab/>
        <w:t>Opravy a udržování</w:t>
        <w:tab/>
        <w:t>270,00</w:t>
        <w:tab/>
        <w:t>155,9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203-Záchovná údržba</w:t>
        <w:tab/>
        <w:t>250,00</w:t>
        <w:tab/>
        <w:t>135,9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349-Opravy a údržba zařízení na veřejných pohřebištích</w:t>
        <w:tab/>
        <w:t>20,00</w:t>
        <w:tab/>
        <w:t>2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2</w:t>
        <w:tab/>
        <w:tab/>
        <w:t>Pohřebnictví</w:t>
        <w:tab/>
        <w:t>364,00</w:t>
        <w:tab/>
        <w:t>255,81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9</w:t>
        <w:tab/>
        <w:tab/>
        <w:t>Komunální služby a územní rozvoj jinde nezařazené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9</w:t>
        <w:tab/>
        <w:t>5122</w:t>
        <w:tab/>
        <w:t>Podlimitní věcná břemena</w:t>
        <w:tab/>
        <w:t>56,00</w:t>
        <w:tab/>
        <w:t>5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223-Věcná břemena</w:t>
        <w:tab/>
        <w:t>20,00</w:t>
        <w:tab/>
        <w:t>2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Správní poplatky uhrazené</w:t>
        <w:tab/>
        <w:t>36,00</w:t>
        <w:tab/>
        <w:t>3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9</w:t>
        <w:tab/>
        <w:t>5123</w:t>
        <w:tab/>
        <w:t>Podlimitní technické zhodnocení</w:t>
        <w:tab/>
        <w:t>26,00</w:t>
        <w:tab/>
        <w:t>9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217-Podlimitní technické zhodnocení</w:t>
        <w:tab/>
        <w:t>26,00</w:t>
        <w:tab/>
        <w:t>9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9</w:t>
        <w:tab/>
        <w:t>5139</w:t>
        <w:tab/>
        <w:t>Nákup materiálu jinde nezařazený</w:t>
        <w:tab/>
        <w:t>10,00</w:t>
        <w:tab/>
        <w:t>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9</w:t>
        <w:tab/>
        <w:t>5151</w:t>
        <w:tab/>
        <w:t>Studená voda včetně stočného a úplaty za odvod dešťových vod</w:t>
        <w:tab/>
        <w:t>90,00</w:t>
        <w:tab/>
        <w:t>9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9</w:t>
        <w:tab/>
        <w:t>5152</w:t>
        <w:tab/>
        <w:t>Teplo</w:t>
        <w:tab/>
        <w:t>69,00</w:t>
        <w:tab/>
        <w:t>69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9</w:t>
        <w:tab/>
        <w:t>5154</w:t>
        <w:tab/>
        <w:t>Elektrická energie</w:t>
        <w:tab/>
        <w:t>263,00</w:t>
        <w:tab/>
        <w:t>27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9</w:t>
        <w:tab/>
        <w:t>5164</w:t>
        <w:tab/>
        <w:t>Nájemné</w:t>
        <w:tab/>
        <w:t>450,00</w:t>
        <w:tab/>
        <w:t>4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Ostatní</w:t>
        <w:tab/>
        <w:t>130,00</w:t>
        <w:tab/>
        <w:t>13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Dětské hřiště Olešná</w:t>
        <w:tab/>
        <w:t>320,00</w:t>
        <w:tab/>
        <w:t>32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9</w:t>
        <w:tab/>
        <w:t>5166</w:t>
        <w:tab/>
        <w:t>Konzultační, poradenské a právní služby</w:t>
        <w:tab/>
        <w:t>108,00</w:t>
        <w:tab/>
        <w:t>36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Posouzení technického stavu</w:t>
        <w:tab/>
        <w:t>54,00</w:t>
        <w:tab/>
        <w:t>5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15-Znalecké posudky</w:t>
        <w:tab/>
        <w:t>54,00</w:t>
        <w:tab/>
        <w:t>30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16-Odměna exekutora</w:t>
        <w:tab/>
        <w:tab/>
        <w:t>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9</w:t>
        <w:tab/>
        <w:t>5169</w:t>
        <w:tab/>
        <w:t>Nákup ostatních služeb</w:t>
        <w:tab/>
        <w:t>5 561,00</w:t>
        <w:tab/>
        <w:t>5 33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229-Demolice,odstr.dr.staveb,kontroly a zaj.majetku</w:t>
        <w:tab/>
        <w:t>190,00</w:t>
        <w:tab/>
        <w:t>19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19-Geometrické plány-pozemky</w:t>
        <w:tab/>
        <w:t>417,00</w:t>
        <w:tab/>
        <w:t>7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21-Zajištění provozu veřejných WC</w:t>
        <w:tab/>
        <w:t>3 431,00</w:t>
        <w:tab/>
        <w:t>3 43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849-Úklid a údržba pozemků</w:t>
        <w:tab/>
        <w:t>31,00</w:t>
        <w:tab/>
        <w:t>3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22-Provoz energetického zařízení</w:t>
        <w:tab/>
        <w:t>366,00</w:t>
        <w:tab/>
        <w:t>36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Ostatní</w:t>
        <w:tab/>
        <w:t>82,00</w:t>
        <w:tab/>
        <w:t>8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810-Pasport městského mobiliáře</w:t>
        <w:tab/>
        <w:t>1 044,00</w:t>
        <w:tab/>
        <w:t>1 04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859-Frýdek,park Jižní svahy-oprava vyhlídky</w:t>
        <w:tab/>
        <w:tab/>
        <w:t>118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9</w:t>
        <w:tab/>
        <w:t>5171</w:t>
        <w:tab/>
        <w:t>Opravy a udržování</w:t>
        <w:tab/>
        <w:t>2 290,00</w:t>
        <w:tab/>
        <w:t>2 29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203-Záchovná údržba</w:t>
        <w:tab/>
        <w:t>490,00</w:t>
        <w:tab/>
        <w:t>49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859-Frýdek,park Jižní svahy-oprava vyhlídky</w:t>
        <w:tab/>
        <w:t>1 800,00</w:t>
        <w:tab/>
        <w:t>1 8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9</w:t>
        <w:tab/>
        <w:t>5179</w:t>
        <w:tab/>
        <w:t>Ostatní nákupy jinde nezařazené</w:t>
        <w:tab/>
        <w:t>0,00</w:t>
        <w:tab/>
        <w:t>9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218-Výběr dodavatele elektřiny a plynu</w:t>
        <w:tab/>
        <w:tab/>
        <w:t>9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9</w:t>
        <w:tab/>
        <w:t>5362</w:t>
        <w:tab/>
        <w:t>Platby daní státnímu rozpočtu</w:t>
        <w:tab/>
        <w:t>98,00</w:t>
        <w:tab/>
        <w:t>10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225-Náklady soudního řízení</w:t>
        <w:tab/>
        <w:t>50,00</w:t>
        <w:tab/>
        <w:t>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27-Daň z nemovitých věcí</w:t>
        <w:tab/>
        <w:t>8,00</w:t>
        <w:tab/>
        <w:t>1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Správní poplatky</w:t>
        <w:tab/>
        <w:t>40,00</w:t>
        <w:tab/>
        <w:t>4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9</w:t>
        <w:tab/>
        <w:t>5909</w:t>
        <w:tab/>
        <w:t>Ostatní neinvestiční výdaje jinde nezařazené</w:t>
        <w:tab/>
        <w:t>0,00</w:t>
        <w:tab/>
        <w:t>14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9</w:t>
        <w:tab/>
        <w:tab/>
        <w:t>Komunální služby a územní rozvoj jinde nezařazené</w:t>
        <w:tab/>
        <w:t>9 021,00</w:t>
        <w:tab/>
        <w:t>9 197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739</w:t>
        <w:tab/>
        <w:tab/>
        <w:t>Ostatní ochrana půdy a spodní vody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739</w:t>
        <w:tab/>
        <w:t>5365</w:t>
        <w:tab/>
        <w:t>Platby daní krajům, obcím a státním fondům</w:t>
        <w:tab/>
        <w:t>0,00</w:t>
        <w:tab/>
        <w:t>1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739</w:t>
        <w:tab/>
        <w:tab/>
        <w:t>Ostatní ochrana půdy a spodní vody</w:t>
        <w:tab/>
        <w:t>0,00</w:t>
        <w:tab/>
        <w:t>1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745</w:t>
        <w:tab/>
        <w:tab/>
        <w:t>Péče o vzhled obcí a veřejnou zeleň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745</w:t>
        <w:tab/>
        <w:t>5137</w:t>
        <w:tab/>
        <w:t>Drobný dlouhodobý hmotný majetek</w:t>
        <w:tab/>
        <w:t>1 290,00</w:t>
        <w:tab/>
        <w:t>1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Mobiliář</w:t>
        <w:tab/>
        <w:t>1 290,00</w:t>
        <w:tab/>
        <w:t>1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745</w:t>
        <w:tab/>
        <w:t>5151</w:t>
        <w:tab/>
        <w:t>Studená voda včetně stočného a úplaty za odvod dešťových vod</w:t>
        <w:tab/>
        <w:t>16,00</w:t>
        <w:tab/>
        <w:t>4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745</w:t>
        <w:tab/>
        <w:t>5154</w:t>
        <w:tab/>
        <w:t>Elektrická energie</w:t>
        <w:tab/>
        <w:t>28,00</w:t>
        <w:tab/>
        <w:t>28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745</w:t>
        <w:tab/>
        <w:t>5164</w:t>
        <w:tab/>
        <w:t>Nájemné</w:t>
        <w:tab/>
        <w:t>55,00</w:t>
        <w:tab/>
        <w:t>57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745</w:t>
        <w:tab/>
        <w:t>5166</w:t>
        <w:tab/>
        <w:t>Konzultační, poradenské a právní služby</w:t>
        <w:tab/>
        <w:t>0,00</w:t>
        <w:tab/>
        <w:t>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216-Odměna exekutora</w:t>
        <w:tab/>
        <w:tab/>
        <w:t>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745</w:t>
        <w:tab/>
        <w:t>5169</w:t>
        <w:tab/>
        <w:t>Nákup ostatních služeb</w:t>
        <w:tab/>
        <w:t>80,00</w:t>
        <w:tab/>
        <w:t>8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036-Kontrola mobiliáře</w:t>
        <w:tab/>
        <w:t>80,00</w:t>
        <w:tab/>
        <w:t>8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745</w:t>
        <w:tab/>
        <w:t>5171</w:t>
        <w:tab/>
        <w:t>Opravy a udržování</w:t>
        <w:tab/>
        <w:t>930,00</w:t>
        <w:tab/>
        <w:t>93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348-Záchovná údržba vybavenosti zeleně</w:t>
        <w:tab/>
        <w:t>700,00</w:t>
        <w:tab/>
        <w:t>7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Záchovná údržba-fontány</w:t>
        <w:tab/>
        <w:t>230,00</w:t>
        <w:tab/>
        <w:t>23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745</w:t>
        <w:tab/>
        <w:tab/>
        <w:t>Péče o vzhled obcí a veřejnou zeleň</w:t>
        <w:tab/>
        <w:t>2 399,00</w:t>
        <w:tab/>
        <w:t>2 14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51</w:t>
        <w:tab/>
        <w:tab/>
        <w:t>Osobní asistence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51</w:t>
        <w:tab/>
        <w:t>5169</w:t>
        <w:tab/>
        <w:t>Nákup ostatních služeb</w:t>
        <w:tab/>
        <w:t>0,00</w:t>
        <w:tab/>
        <w:t>14,22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512-Průkaz energetické náročnosti</w:t>
        <w:tab/>
        <w:tab/>
        <w:t>14,22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51</w:t>
        <w:tab/>
        <w:tab/>
        <w:t>Osobní asistence</w:t>
        <w:tab/>
        <w:t>0,00</w:t>
        <w:tab/>
        <w:t>14,22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56</w:t>
        <w:tab/>
        <w:tab/>
        <w:t>Denní stacionáře a centra denních služeb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56</w:t>
        <w:tab/>
        <w:t>5123</w:t>
        <w:tab/>
        <w:t>Podlimitní technické zhodnocení</w:t>
        <w:tab/>
        <w:t>0,00</w:t>
        <w:tab/>
        <w:t>17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217-Podlimitní technické zhodnocení</w:t>
        <w:tab/>
        <w:tab/>
        <w:t>17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56</w:t>
        <w:tab/>
        <w:t>5137</w:t>
        <w:tab/>
        <w:t>Drobný dlouhodobý hmotný majetek</w:t>
        <w:tab/>
        <w:t>100,00</w:t>
        <w:tab/>
        <w:t>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820-Nábytek-Centrum aktivních seniorů</w:t>
        <w:tab/>
        <w:t>100,00</w:t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56</w:t>
        <w:tab/>
        <w:t>5151</w:t>
        <w:tab/>
        <w:t>Studená voda včetně stočného a úplaty za odvod dešťových vod</w:t>
        <w:tab/>
        <w:t>40,00</w:t>
        <w:tab/>
        <w:t>9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56</w:t>
        <w:tab/>
        <w:t>5152</w:t>
        <w:tab/>
        <w:t>Teplo</w:t>
        <w:tab/>
        <w:t>186,00</w:t>
        <w:tab/>
        <w:t>18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56</w:t>
        <w:tab/>
        <w:t>5154</w:t>
        <w:tab/>
        <w:t>Elektrická energie</w:t>
        <w:tab/>
        <w:t>246,00</w:t>
        <w:tab/>
        <w:t>24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56</w:t>
        <w:tab/>
        <w:t>5157</w:t>
        <w:tab/>
        <w:t>Teplá voda</w:t>
        <w:tab/>
        <w:t>25,00</w:t>
        <w:tab/>
        <w:t>4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56</w:t>
        <w:tab/>
        <w:t>5162</w:t>
        <w:tab/>
        <w:t>Služby elektronických komunikací</w:t>
        <w:tab/>
        <w:t>0,00</w:t>
        <w:tab/>
        <w:t>1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Internet</w:t>
        <w:tab/>
        <w:tab/>
        <w:t>1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56</w:t>
        <w:tab/>
        <w:t>5164</w:t>
        <w:tab/>
        <w:t>Nájemné</w:t>
        <w:tab/>
        <w:t>45,00</w:t>
        <w:tab/>
        <w:t>4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56</w:t>
        <w:tab/>
        <w:t>5166</w:t>
        <w:tab/>
        <w:t>Konzultační, poradenské a právní služby</w:t>
        <w:tab/>
        <w:t>0,00</w:t>
        <w:tab/>
        <w:t>9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Posouzení technického stavu</w:t>
        <w:tab/>
        <w:tab/>
        <w:t>9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56</w:t>
        <w:tab/>
        <w:t>5169</w:t>
        <w:tab/>
        <w:t>Nákup ostatních služeb</w:t>
        <w:tab/>
        <w:t>507,00</w:t>
        <w:tab/>
        <w:t>488,11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512-Průkaz energetické náročnosti</w:t>
        <w:tab/>
        <w:tab/>
        <w:t>7,11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56</w:t>
        <w:tab/>
        <w:t>5171</w:t>
        <w:tab/>
        <w:t>Opravy a udržování</w:t>
        <w:tab/>
        <w:t>120,00</w:t>
        <w:tab/>
        <w:t>22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203-Záchovná údržba</w:t>
        <w:tab/>
        <w:t>120,00</w:t>
        <w:tab/>
        <w:t>22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56</w:t>
        <w:tab/>
        <w:tab/>
        <w:t>Denní stacionáře a centra denních služeb</w:t>
        <w:tab/>
        <w:t>1 269,00</w:t>
        <w:tab/>
        <w:t>1 446,11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512</w:t>
        <w:tab/>
        <w:tab/>
        <w:t>Požární ochrana - dobrovolná část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512</w:t>
        <w:tab/>
        <w:t>5123</w:t>
        <w:tab/>
        <w:t>Podlimitní technické zhodnocení</w:t>
        <w:tab/>
        <w:t>38,00</w:t>
        <w:tab/>
        <w:t>7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217-Podlimitní technické zhodnocení</w:t>
        <w:tab/>
        <w:t>38,00</w:t>
        <w:tab/>
        <w:t>7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512</w:t>
        <w:tab/>
        <w:t>5139</w:t>
        <w:tab/>
        <w:t>Nákup materiálu jinde nezařazený</w:t>
        <w:tab/>
        <w:t>10,00</w:t>
        <w:tab/>
        <w:t>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512</w:t>
        <w:tab/>
        <w:t>5151</w:t>
        <w:tab/>
        <w:t>Studená voda včetně stočného a úplaty za odvod dešťových vod</w:t>
        <w:tab/>
        <w:t>74,00</w:t>
        <w:tab/>
        <w:t>99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512</w:t>
        <w:tab/>
        <w:t>5152</w:t>
        <w:tab/>
        <w:t>Teplo</w:t>
        <w:tab/>
        <w:t>244,00</w:t>
        <w:tab/>
        <w:t>24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512</w:t>
        <w:tab/>
        <w:t>5153</w:t>
        <w:tab/>
        <w:t>Plyn</w:t>
        <w:tab/>
        <w:t>380,00</w:t>
        <w:tab/>
        <w:t>42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512</w:t>
        <w:tab/>
        <w:t>5154</w:t>
        <w:tab/>
        <w:t>Elektrická energie</w:t>
        <w:tab/>
        <w:t>242,00</w:t>
        <w:tab/>
        <w:t>24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512</w:t>
        <w:tab/>
        <w:t>5157</w:t>
        <w:tab/>
        <w:t>Teplá voda</w:t>
        <w:tab/>
        <w:t>47,00</w:t>
        <w:tab/>
        <w:t>97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512</w:t>
        <w:tab/>
        <w:t>5169</w:t>
        <w:tab/>
        <w:t>Nákup ostatních služeb</w:t>
        <w:tab/>
        <w:t>171,00</w:t>
        <w:tab/>
        <w:t>28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761-Čp. 2441 PND-Hasič.zbroj.-výměna střeš.kryt.vč.část.výměny krovů</w:t>
        <w:tab/>
        <w:tab/>
        <w:t>11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512</w:t>
        <w:tab/>
        <w:t>5171</w:t>
        <w:tab/>
        <w:t>Opravy a udržování</w:t>
        <w:tab/>
        <w:t>1 650,00</w:t>
        <w:tab/>
        <w:t>2 013,77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761-Čp.2441 PND-Hasičs.zbroj.-výměna střeš.kryt.vč.část.výměny krovů</w:t>
        <w:tab/>
        <w:t>1 200,00</w:t>
        <w:tab/>
        <w:t>1 53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03-Záchovná údržba</w:t>
        <w:tab/>
        <w:t>450,00</w:t>
        <w:tab/>
        <w:t>483,77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512</w:t>
        <w:tab/>
        <w:tab/>
        <w:t>Požární ochrana - dobrovolná část</w:t>
        <w:tab/>
        <w:t>2 856,00</w:t>
        <w:tab/>
        <w:t>3 481,77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ab/>
        <w:t>Činnost místní správy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>5038</w:t>
        <w:tab/>
        <w:t>Pojistné na úrazové pojištění</w:t>
        <w:tab/>
        <w:t>950,00</w:t>
        <w:tab/>
        <w:t>9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>5123</w:t>
        <w:tab/>
        <w:t>Podlimitní technické zhodnocení</w:t>
        <w:tab/>
        <w:t>55,00</w:t>
        <w:tab/>
        <w:t>5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217-Podlimitní technické zhodnocení</w:t>
        <w:tab/>
        <w:t>55,00</w:t>
        <w:tab/>
        <w:t>5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>5139</w:t>
        <w:tab/>
        <w:t>Nákup materiálu jinde nezařazený</w:t>
        <w:tab/>
        <w:t>0,00</w:t>
        <w:tab/>
        <w:t>7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>5151</w:t>
        <w:tab/>
        <w:t>Studená voda včetně stočného a úplaty za odvod dešťových vod</w:t>
        <w:tab/>
        <w:t>716,00</w:t>
        <w:tab/>
        <w:t>71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>5152</w:t>
        <w:tab/>
        <w:t>Teplo</w:t>
        <w:tab/>
        <w:t>3 744,00</w:t>
        <w:tab/>
        <w:t>3 74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>5153</w:t>
        <w:tab/>
        <w:t>Plyn</w:t>
        <w:tab/>
        <w:t>125,00</w:t>
        <w:tab/>
        <w:t>12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>5154</w:t>
        <w:tab/>
        <w:t>Elektrická energie</w:t>
        <w:tab/>
        <w:t>3 266,00</w:t>
        <w:tab/>
        <w:t>3 26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>5157</w:t>
        <w:tab/>
        <w:t>Teplá voda</w:t>
        <w:tab/>
        <w:t>83,00</w:t>
        <w:tab/>
        <w:t>13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>5169</w:t>
        <w:tab/>
        <w:t>Nákup ostatních služeb</w:t>
        <w:tab/>
        <w:t>520,00</w:t>
        <w:tab/>
        <w:t>737,11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850-Pasporty bytových i nebytových domů</w:t>
        <w:tab/>
        <w:t>85,00</w:t>
        <w:tab/>
        <w:t>8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Ostatní</w:t>
        <w:tab/>
        <w:t>435,00</w:t>
        <w:tab/>
        <w:t>64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512-Průkaz energetické náročnosti</w:t>
        <w:tab/>
        <w:tab/>
        <w:t>9,11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>5171</w:t>
        <w:tab/>
        <w:t>Opravy a udržování</w:t>
        <w:tab/>
        <w:t>3 048,00</w:t>
        <w:tab/>
        <w:t>3 271,17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857-Čp.1148 ul.Radniční,MMFM garáže-výměna střešní krytiny</w:t>
        <w:tab/>
        <w:t>300,00</w:t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858-Čp.1148 ul.Radniční,MMFM-oprava soc.zařízení v 2.NP</w:t>
        <w:tab/>
        <w:t>400,00</w:t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03-Záchovná údržba</w:t>
        <w:tab/>
        <w:t>2 348,00</w:t>
        <w:tab/>
        <w:t>3 271,17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ab/>
        <w:t>Činnost místní správy</w:t>
        <w:tab/>
        <w:t>12 507,00</w:t>
        <w:tab/>
        <w:t>13 004,28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320</w:t>
        <w:tab/>
        <w:tab/>
        <w:t>Pojištění funkčně nespecifikované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320</w:t>
        <w:tab/>
        <w:t>5163</w:t>
        <w:tab/>
        <w:t>Služby peněžních ústavů</w:t>
        <w:tab/>
        <w:t>4 660,00</w:t>
        <w:tab/>
        <w:t>4 810,2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Pojištění majetku</w:t>
        <w:tab/>
        <w:t>4 660,00</w:t>
        <w:tab/>
        <w:t>4 809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Cestovní pojištění</w:t>
        <w:tab/>
        <w:tab/>
        <w:t>1,2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320</w:t>
        <w:tab/>
        <w:t>5169</w:t>
        <w:tab/>
        <w:t>Nákup ostatních služeb</w:t>
        <w:tab/>
        <w:t>1,00</w:t>
        <w:tab/>
        <w:t>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Zveřejňování na centrální adrese</w:t>
        <w:tab/>
        <w:t>1,00</w:t>
        <w:tab/>
        <w:t>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320</w:t>
        <w:tab/>
        <w:tab/>
        <w:t>Pojištění funkčně nespecifikované</w:t>
        <w:tab/>
        <w:t>4 661,00</w:t>
        <w:tab/>
        <w:t>4 811,2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>CELKEM ZA  0004 - Odbor správy obecního majetku</w:t>
        <w:tab/>
        <w:t>154 593,59</w:t>
        <w:tab/>
        <w:t>161 215,16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b/>
          <w:bCs/>
          <w:highlight w:val="lightGray"/>
        </w:rPr>
        <w:tab/>
        <w:tab/>
        <w:t>ORJ 0005 - Živnostenský úřad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141</w:t>
        <w:tab/>
        <w:tab/>
        <w:t>Vnitřní obchod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141</w:t>
        <w:tab/>
        <w:t>5041</w:t>
        <w:tab/>
        <w:t>Odměny za užití duševního vlastnictví</w:t>
        <w:tab/>
        <w:t>2,50</w:t>
        <w:tab/>
        <w:t>2,5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379-Beskydské farmářské trhy</w:t>
        <w:tab/>
        <w:t>2,50</w:t>
        <w:tab/>
        <w:t>2,5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141</w:t>
        <w:tab/>
        <w:t>5137</w:t>
        <w:tab/>
        <w:t>Drobný dlouhodobý hmotný majetek</w:t>
        <w:tab/>
        <w:t>0,00</w:t>
        <w:tab/>
        <w:t>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997-Advent</w:t>
        <w:tab/>
        <w:tab/>
        <w:t>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141</w:t>
        <w:tab/>
        <w:t>5139</w:t>
        <w:tab/>
        <w:t>Nákup materiálu jinde nezařazený</w:t>
        <w:tab/>
        <w:t>58,58</w:t>
        <w:tab/>
        <w:t>54,58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996-Volba povolání</w:t>
        <w:tab/>
        <w:t>0,34</w:t>
        <w:tab/>
        <w:t>0,34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997-Advent</w:t>
        <w:tab/>
        <w:t>58,24</w:t>
        <w:tab/>
        <w:t>54,24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141</w:t>
        <w:tab/>
        <w:t>5152</w:t>
        <w:tab/>
        <w:t>Teplo</w:t>
        <w:tab/>
        <w:t>22,32</w:t>
        <w:tab/>
        <w:t>22,32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996-Volba povolání</w:t>
        <w:tab/>
        <w:t>22,32</w:t>
        <w:tab/>
        <w:t>22,32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141</w:t>
        <w:tab/>
        <w:t>5154</w:t>
        <w:tab/>
        <w:t>Elektrická energie</w:t>
        <w:tab/>
        <w:t>0,77</w:t>
        <w:tab/>
        <w:t>0,77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996-Volba povolání</w:t>
        <w:tab/>
        <w:t>0,77</w:t>
        <w:tab/>
        <w:t>0,77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141</w:t>
        <w:tab/>
        <w:t>5164</w:t>
        <w:tab/>
        <w:t>Nájemné</w:t>
        <w:tab/>
        <w:t>98,49</w:t>
        <w:tab/>
        <w:t>98,49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996-Volba povolání</w:t>
        <w:tab/>
        <w:t>98,49</w:t>
        <w:tab/>
        <w:t>98,49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141</w:t>
        <w:tab/>
        <w:t>5169</w:t>
        <w:tab/>
        <w:t>Nákup ostatních služeb</w:t>
        <w:tab/>
        <w:t>1 841,59</w:t>
        <w:tab/>
        <w:t>1 841,59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379-Beskydské farmářské trhy</w:t>
        <w:tab/>
        <w:t>19,80</w:t>
        <w:tab/>
        <w:t>26,5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995-Masopust</w:t>
        <w:tab/>
        <w:t>1,54</w:t>
        <w:tab/>
        <w:t>1,66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996-Volba povolání</w:t>
        <w:tab/>
        <w:t>127,13</w:t>
        <w:tab/>
        <w:t>127,13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997-Advent</w:t>
        <w:tab/>
        <w:t>1 693,12</w:t>
        <w:tab/>
        <w:t>1 686,3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141</w:t>
        <w:tab/>
        <w:t>5171</w:t>
        <w:tab/>
        <w:t>Opravy a udržování</w:t>
        <w:tab/>
        <w:t>64,12</w:t>
        <w:tab/>
        <w:t>64,12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379-Beskydské farmářské trhy</w:t>
        <w:tab/>
        <w:t>0,57</w:t>
        <w:tab/>
        <w:t>0,57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997-Advent</w:t>
        <w:tab/>
        <w:t>63,55</w:t>
        <w:tab/>
        <w:t>63,55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141</w:t>
        <w:tab/>
        <w:t>5175</w:t>
        <w:tab/>
        <w:t>Pohoštění</w:t>
        <w:tab/>
        <w:t>7,30</w:t>
        <w:tab/>
        <w:t>7,3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995-Masopust</w:t>
        <w:tab/>
        <w:t>0,62</w:t>
        <w:tab/>
        <w:t>0,62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996-Volba povolání</w:t>
        <w:tab/>
        <w:t>6,68</w:t>
        <w:tab/>
        <w:t>6,68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141</w:t>
        <w:tab/>
        <w:t>5222</w:t>
        <w:tab/>
        <w:t>Neinvestiční transfery spolkům</w:t>
        <w:tab/>
        <w:t>15,00</w:t>
        <w:tab/>
        <w:t>1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Dotace SOS</w:t>
        <w:tab/>
        <w:t>15,00</w:t>
        <w:tab/>
        <w:t>1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141</w:t>
        <w:tab/>
        <w:tab/>
        <w:t>Vnitřní obchod</w:t>
        <w:tab/>
        <w:t>2 110,67</w:t>
        <w:tab/>
        <w:t>2 110,67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ab/>
        <w:t>Činnost místní správy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>5166</w:t>
        <w:tab/>
        <w:t>Konzultační, poradenské a právní služby</w:t>
        <w:tab/>
        <w:t>149,10</w:t>
        <w:tab/>
        <w:t>149,7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Externí audity</w:t>
        <w:tab/>
        <w:t>100,00</w:t>
        <w:tab/>
        <w:t>1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142-Bi 2005-členský poplatek</w:t>
        <w:tab/>
        <w:t>49,10</w:t>
        <w:tab/>
        <w:t>49,7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>5169</w:t>
        <w:tab/>
        <w:t>Nákup ostatních služeb</w:t>
        <w:tab/>
        <w:t>23,00</w:t>
        <w:tab/>
        <w:t>22,4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ČUZaK</w:t>
        <w:tab/>
        <w:t>5,00</w:t>
        <w:tab/>
        <w:t>4,4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141-ČSN-on-line přístupy</w:t>
        <w:tab/>
        <w:t>18,00</w:t>
        <w:tab/>
        <w:t>18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ab/>
        <w:t>Činnost místní správy</w:t>
        <w:tab/>
        <w:t>172,10</w:t>
        <w:tab/>
        <w:t>172,1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>CELKEM ZA  0005 - Živnostenský úřad</w:t>
        <w:tab/>
        <w:t>2 282,77</w:t>
        <w:tab/>
        <w:t>2 282,77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b/>
          <w:bCs/>
          <w:highlight w:val="lightGray"/>
        </w:rPr>
        <w:tab/>
        <w:tab/>
        <w:t>ORJ 0006 - Odbor ŠKMaT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111</w:t>
        <w:tab/>
        <w:tab/>
        <w:t>Mateřské školy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111</w:t>
        <w:tab/>
        <w:t>5166</w:t>
        <w:tab/>
        <w:t>Konzultační, poradenské a právní služby</w:t>
        <w:tab/>
        <w:t>0,00</w:t>
        <w:tab/>
        <w:t>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576-MŠ Barevný svět - posouzení úprav soc.zařízení</w:t>
        <w:tab/>
        <w:tab/>
        <w:t>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111</w:t>
        <w:tab/>
        <w:t>5169</w:t>
        <w:tab/>
        <w:t>Nákup ostatních služeb</w:t>
        <w:tab/>
        <w:t>220,00</w:t>
        <w:tab/>
        <w:t>218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Revize elektro,plyn,PD apod. v MŠ</w:t>
        <w:tab/>
        <w:t>220,00</w:t>
        <w:tab/>
        <w:t>106,45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36-PD MŠ Mateřídouška F-M, J. Božana 3141 - oprava atik střech</w:t>
        <w:tab/>
        <w:tab/>
        <w:t>2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576-MŠ Barevný svět - kácení</w:t>
        <w:tab/>
        <w:tab/>
        <w:t>39,3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36-MŠ Mateřídouška - BOZP oprava střech</w:t>
        <w:tab/>
        <w:tab/>
        <w:t>30,25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50-MŠ Chlebovice - požární bezp.řešení náhr.prostor</w:t>
        <w:tab/>
        <w:tab/>
        <w:t>1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36-MŠ Mateřídouška - AD oprava střech</w:t>
        <w:tab/>
        <w:tab/>
        <w:t>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111</w:t>
        <w:tab/>
        <w:t>5171</w:t>
        <w:tab/>
        <w:t>Opravy a udržování</w:t>
        <w:tab/>
        <w:t>3 050,00</w:t>
        <w:tab/>
        <w:t>2 99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237-MŠ Sněženka F-M,Sv.Čecha 170-opr.zpevněn.ploch</w:t>
        <w:tab/>
        <w:t>750,00</w:t>
        <w:tab/>
        <w:t>1 26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36-MŠ Mateřídouška,F-M,J.Božana 3141-opr.atik střech</w:t>
        <w:tab/>
        <w:t>1 500,00</w:t>
        <w:tab/>
        <w:t>1 5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MŠ běžná údržba</w:t>
        <w:tab/>
        <w:t>800,00</w:t>
        <w:tab/>
        <w:t>48,3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576-BÚ-MŠ Barevný svět-výměna vodovodní přípojky</w:t>
        <w:tab/>
        <w:tab/>
        <w:t>9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38-BÚ - MŠ Sluníčko, F. Čejky-odstranění zahradní stavby</w:t>
        <w:tab/>
        <w:tab/>
        <w:t>55,1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38-BÚ - MŠ Sluníčko, Lysůvky-oprava fasády</w:t>
        <w:tab/>
        <w:tab/>
        <w:t>36,6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111</w:t>
        <w:tab/>
        <w:t>5331</w:t>
        <w:tab/>
        <w:t>Neinvestiční příspěvky zřízeným příspěvkovým organizacím</w:t>
        <w:tab/>
        <w:t>32 736,00</w:t>
        <w:tab/>
        <w:t>35 185,24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250-MŠ Chlebovice</w:t>
        <w:tab/>
        <w:t>382,00</w:t>
        <w:tab/>
        <w:t>38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576-MŠ Barevný svět</w:t>
        <w:tab/>
        <w:t>4 894,00</w:t>
        <w:tab/>
        <w:t>4 89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52-MŠ Skalice</w:t>
        <w:tab/>
        <w:t>343,00</w:t>
        <w:tab/>
        <w:t>34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3-MŠ K Hájku</w:t>
        <w:tab/>
        <w:t>1 725,00</w:t>
        <w:tab/>
        <w:t>1 72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37-MŠ Sněženka</w:t>
        <w:tab/>
        <w:t>4 076,00</w:t>
        <w:tab/>
        <w:t>4 07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38-MŠ Sluníčko</w:t>
        <w:tab/>
        <w:t>4 652,00</w:t>
        <w:tab/>
        <w:t>4 72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9-MŠ Lískovec</w:t>
        <w:tab/>
        <w:t>385,00</w:t>
        <w:tab/>
        <w:t>38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36-MŠ Mateřídouška</w:t>
        <w:tab/>
        <w:t>4 512,00</w:t>
        <w:tab/>
        <w:t>4 528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35-MŠ Beruška</w:t>
        <w:tab/>
        <w:t>3 692,00</w:t>
        <w:tab/>
        <w:t>3 69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0-MŠ Pohádka</w:t>
        <w:tab/>
        <w:t>4 544,00</w:t>
        <w:tab/>
        <w:t>4 559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39-MŠ Radost</w:t>
        <w:tab/>
        <w:t>3 531,00</w:t>
        <w:tab/>
        <w:t>3 698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37-MŠ Sněženka-ICT 2024</w:t>
        <w:tab/>
        <w:tab/>
        <w:t>14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39-MŠ Radost-ICT 2024</w:t>
        <w:tab/>
        <w:tab/>
        <w:t>9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36-MŠ Mateřídouška-ICT 2024</w:t>
        <w:tab/>
        <w:tab/>
        <w:t>9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37- MŠ Sněženka-údržbář</w:t>
        <w:tab/>
        <w:tab/>
        <w:t>177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38-MŠ Sluníčko-údržbář</w:t>
        <w:tab/>
        <w:tab/>
        <w:t>19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0-MŠ Pohádka-ICT 2024</w:t>
        <w:tab/>
        <w:tab/>
        <w:t>9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35-MŠ Beruška-ICT 2024</w:t>
        <w:tab/>
        <w:tab/>
        <w:t>9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38-MŠ Sluníčko-ICT 2024</w:t>
        <w:tab/>
        <w:tab/>
        <w:t>14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9-ZŠ a MŠ Lískovec-ICT 2024</w:t>
        <w:tab/>
        <w:tab/>
        <w:t>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3-ZŠ a MŠ Naděje-ICT 2024</w:t>
        <w:tab/>
        <w:tab/>
        <w:t>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50-ZŠ a MŠ Chlebovice-ICT 2024</w:t>
        <w:tab/>
        <w:tab/>
        <w:t>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52-ZŠ a MŠ Skalice-ICT 2024</w:t>
        <w:tab/>
        <w:tab/>
        <w:t>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36-MŠ Mateřídouška,Lískov.2850-rek.kuchyněk a rozv.vody (zázemí pedag.)</w:t>
        <w:tab/>
        <w:tab/>
        <w:t>3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576-MŠ Barevný svět-opr.rozvodů vody,podlah,kanaliz.,soc.zařízení</w:t>
        <w:tab/>
        <w:tab/>
        <w:t>5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39-MŠ Radost,Anenská-15% spol.přír.zahr.MŠ J.Trnky-přísp. ex post</w:t>
        <w:tab/>
        <w:tab/>
        <w:t>16,66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576-MŠ Barevný svět-15% spol.škol.zahr.MŠ Slezská 2011-přísp. ex post</w:t>
        <w:tab/>
        <w:tab/>
        <w:t>36,58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111</w:t>
        <w:tab/>
        <w:t>5336</w:t>
        <w:tab/>
        <w:t>Neinvestiční transfery zřízeným příspěvkovým organizacím</w:t>
        <w:tab/>
        <w:t>0,00</w:t>
        <w:tab/>
        <w:t>486,46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236 - ÚZ 00911 - MŠ Mateřídouška - Potravinová pomoc dětem- EU</w:t>
        <w:tab/>
        <w:tab/>
        <w:t>100,7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36 - ÚZ 00253 - MŠ Mateřídouška - Potravinová pomoc dětem - MSK</w:t>
        <w:tab/>
        <w:tab/>
        <w:t>11,2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0 - ÚZ 00911 - MŠ Pohádka - Potravinová pomoc dětem -EU</w:t>
        <w:tab/>
        <w:tab/>
        <w:t>8,44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0 - ÚZ 00253 - MŠ Pohádka - Potravinová pomoc dětem -MSK</w:t>
        <w:tab/>
        <w:tab/>
        <w:t>0,95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37 - ÚZ 00911 - MŠ Sněženka - Potravinová pomoc dětem -EU</w:t>
        <w:tab/>
        <w:tab/>
        <w:t>24,22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37 - ÚZ 00253 - MŠ Sněženka - Potravinová pomoc dětem -MSK</w:t>
        <w:tab/>
        <w:tab/>
        <w:t>2,7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35 - ÚZ 00911 - MŠ Beruška - Potravinová pomoc dětem -EU</w:t>
        <w:tab/>
        <w:tab/>
        <w:t>15,49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35 - ÚZ 00253 - MŠ Beruška - Potravinová pomoc dětem -MSK</w:t>
        <w:tab/>
        <w:tab/>
        <w:t>1,73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38 - ÚZ 00911 - MŠ Sluníčko - Potravinová pomoc dětem -EU</w:t>
        <w:tab/>
        <w:tab/>
        <w:t>29,8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38 - ÚZ 00253 - MŠ Sluníčko - Potravinová pomoc dětem -MSK</w:t>
        <w:tab/>
        <w:tab/>
        <w:t>3,32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39 - ÚZ 00911 - MŠ Radost - Potravinová pomoc dětem -EU</w:t>
        <w:tab/>
        <w:tab/>
        <w:t>259,11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39 - ÚZ 00253 - MŠ Radost - Potravinová pomoc dětem -MSK</w:t>
        <w:tab/>
        <w:tab/>
        <w:t>28,8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111</w:t>
        <w:tab/>
        <w:tab/>
        <w:t>Mateřské školy</w:t>
        <w:tab/>
        <w:t>36 006,00</w:t>
        <w:tab/>
        <w:t>38 886,7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113</w:t>
        <w:tab/>
        <w:tab/>
        <w:t>Základní školy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113</w:t>
        <w:tab/>
        <w:t>5164</w:t>
        <w:tab/>
        <w:t>Nájemné</w:t>
        <w:tab/>
        <w:t>750,00</w:t>
        <w:tab/>
        <w:t>7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257-Bruslení žáků základních škol</w:t>
        <w:tab/>
        <w:t>750,00</w:t>
        <w:tab/>
        <w:t>7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113</w:t>
        <w:tab/>
        <w:t>5166</w:t>
        <w:tab/>
        <w:t>Konzultační, poradenské a právní služby</w:t>
        <w:tab/>
        <w:t>15,00</w:t>
        <w:tab/>
        <w:t>1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Poradenské služby u konkurzního řízení</w:t>
        <w:tab/>
        <w:t>15,00</w:t>
        <w:tab/>
        <w:t>1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113</w:t>
        <w:tab/>
        <w:t>5169</w:t>
        <w:tab/>
        <w:t>Nákup ostatních služeb</w:t>
        <w:tab/>
        <w:t>310,00</w:t>
        <w:tab/>
        <w:t>3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233-Porady, školení, ostatní</w:t>
        <w:tab/>
        <w:t>60,00</w:t>
        <w:tab/>
        <w:t>6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Klima škol</w:t>
        <w:tab/>
        <w:t>50,00</w:t>
        <w:tab/>
        <w:t>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Revize elektro,plynu,výtahů,PD v ZŠ</w:t>
        <w:tab/>
        <w:t>200,00</w:t>
        <w:tab/>
        <w:t>173,3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50-ZŠ Chlebovice-požární bezp.řešení náhr.prostor, evak.plán</w:t>
        <w:tab/>
        <w:tab/>
        <w:t>26,7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113</w:t>
        <w:tab/>
        <w:t>5171</w:t>
        <w:tab/>
        <w:t>Opravy a udržování</w:t>
        <w:tab/>
        <w:t>800,00</w:t>
        <w:tab/>
        <w:t>1 16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ZŠ běžná údržba</w:t>
        <w:tab/>
        <w:t>800,00</w:t>
        <w:tab/>
        <w:t>66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9-ZŠ F-M,Lískovec 320-oprava oplocení</w:t>
        <w:tab/>
        <w:tab/>
        <w:t>5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113</w:t>
        <w:tab/>
        <w:t>5175</w:t>
        <w:tab/>
        <w:t>Pohoštění</w:t>
        <w:tab/>
        <w:t>30,00</w:t>
        <w:tab/>
        <w:t>3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Pohoštění pro pedagogy</w:t>
        <w:tab/>
        <w:t>30,00</w:t>
        <w:tab/>
        <w:t>3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113</w:t>
        <w:tab/>
        <w:t>5194</w:t>
        <w:tab/>
        <w:t>Výdaje na věcné dary</w:t>
        <w:tab/>
        <w:t>70,00</w:t>
        <w:tab/>
        <w:t>7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Věcné dárky pro prvňáčky ZŠ</w:t>
        <w:tab/>
        <w:t>35,00</w:t>
        <w:tab/>
        <w:t>3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759-Ocenění nejlepších pedagogů</w:t>
        <w:tab/>
        <w:t>25,00</w:t>
        <w:tab/>
        <w:t>2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758-Ocenění nejlepších žáků</w:t>
        <w:tab/>
        <w:t>10,00</w:t>
        <w:tab/>
        <w:t>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113</w:t>
        <w:tab/>
        <w:t>5331</w:t>
        <w:tab/>
        <w:t>Neinvestiční příspěvky zřízeným příspěvkovým organizacím</w:t>
        <w:tab/>
        <w:t>84 390,00</w:t>
        <w:tab/>
        <w:t>91 163,7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251-ZŠ J. z Poděbrad 3109-správce hřiště</w:t>
        <w:tab/>
        <w:t>65,00</w:t>
        <w:tab/>
        <w:t>6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8-ZŠ ČSA 570-správce hřiště</w:t>
        <w:tab/>
        <w:t>95,00</w:t>
        <w:tab/>
        <w:t>9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3-ZŠ a MŠ Naděje</w:t>
        <w:tab/>
        <w:t>1 927,00</w:t>
        <w:tab/>
        <w:t>1 927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8-ZŠ ČSA 570-talentovaní žáci</w:t>
        <w:tab/>
        <w:t>20,00</w:t>
        <w:tab/>
        <w:t>2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5-ZŠ El.Krásnohorské 2254-školní asistent</w:t>
        <w:tab/>
        <w:t>285,00</w:t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9-ZŠ Lískovec</w:t>
        <w:tab/>
        <w:t>3 376,00</w:t>
        <w:tab/>
        <w:t>3 69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2-ZŠ J.Čapka 2555-soutěže ŠD města FM</w:t>
        <w:tab/>
        <w:t>7,00</w:t>
        <w:tab/>
        <w:t>7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9-ZŠ a MŠ Lískovec-zajištění IT</w:t>
        <w:tab/>
        <w:t>66,00</w:t>
        <w:tab/>
        <w:t>6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50-ZŠ a MŠ Chlebovice-zajištění IT</w:t>
        <w:tab/>
        <w:t>24,00</w:t>
        <w:tab/>
        <w:t>2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8-ZŠ ČSA 570</w:t>
        <w:tab/>
        <w:t>7 703,00</w:t>
        <w:tab/>
        <w:t>7 74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2-ZŠ J.Čapka 2555-EEG-Biofeedback-mzdy a vybavení</w:t>
        <w:tab/>
        <w:t>100,00</w:t>
        <w:tab/>
        <w:t>1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1-ZŠ nár. um. P. Bezruče-Šachy-gymnastika mozku</w:t>
        <w:tab/>
        <w:t>59,00</w:t>
        <w:tab/>
        <w:t>59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6-ZŠ Pionýrů 400-Šachy-gymnastika mozku</w:t>
        <w:tab/>
        <w:t>50,00</w:t>
        <w:tab/>
        <w:t>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4-ZŠ Komenského 402-správce hřiště</w:t>
        <w:tab/>
        <w:t>108,00</w:t>
        <w:tab/>
        <w:t>108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7-ZŠ 1. máje 1700-tělocvična</w:t>
        <w:tab/>
        <w:t>1 608,00</w:t>
        <w:tab/>
        <w:t>1 608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7-ZŠ 1. máje 1700-Šachy-gymnastika mozku</w:t>
        <w:tab/>
        <w:t>50,00</w:t>
        <w:tab/>
        <w:t>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52-ZŠ a MŠ Skalice-pronájem tělocvičny</w:t>
        <w:tab/>
        <w:t>50,00</w:t>
        <w:tab/>
        <w:t>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1-ZŠ nár. um. P. Bezruče</w:t>
        <w:tab/>
        <w:t>9 092,00</w:t>
        <w:tab/>
        <w:t>9 09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1-ZŠ nár. um. P. Bezruče-správce hřiště</w:t>
        <w:tab/>
        <w:t>46,00</w:t>
        <w:tab/>
        <w:t>4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51-ZŠ J. z Poděbrad 3109</w:t>
        <w:tab/>
        <w:t>11 071,00</w:t>
        <w:tab/>
        <w:t>11 07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4-ZŠ Komenského 402-spec.pedagog</w:t>
        <w:tab/>
        <w:t>288,00</w:t>
        <w:tab/>
        <w:t>288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52-ZŠ a MŠ Skalice-provoz KD ve Skalici</w:t>
        <w:tab/>
        <w:t>68,00</w:t>
        <w:tab/>
        <w:t>68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6-ZŠ Pionýrů 400</w:t>
        <w:tab/>
        <w:t>7 768,00</w:t>
        <w:tab/>
        <w:t>7 77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7-ZŠ 1. máje 1700</w:t>
        <w:tab/>
        <w:t>8 515,00</w:t>
        <w:tab/>
        <w:t>8 51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52-ZŠ Skalice</w:t>
        <w:tab/>
        <w:t>2 123,00</w:t>
        <w:tab/>
        <w:t>2 438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1-ZŠ nár. um. P. Bezruče-Galerie Pod sovou</w:t>
        <w:tab/>
        <w:t>34,00</w:t>
        <w:tab/>
        <w:t>3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2-ZŠ Jana Čapka 2555</w:t>
        <w:tab/>
        <w:t>7 509,00</w:t>
        <w:tab/>
        <w:t>7 52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4-ZŠ Komenského 402</w:t>
        <w:tab/>
        <w:t>4 726,00</w:t>
        <w:tab/>
        <w:t>4 74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8-ZŠ ČSA 570-Loutnička</w:t>
        <w:tab/>
        <w:t>30,00</w:t>
        <w:tab/>
        <w:t>3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9-ZŠ a MŠ Lískovec-podpora ekol.projektů a akcí</w:t>
        <w:tab/>
        <w:t>15,00</w:t>
        <w:tab/>
        <w:t>1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5-ZŠ El.Krásnohorské 2254-výtv.soutěže měst.ŠD</w:t>
        <w:tab/>
        <w:t>5,00</w:t>
        <w:tab/>
        <w:t>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2-ZŠ Jana Čapka 2555-správce hřiště</w:t>
        <w:tab/>
        <w:t>112,00</w:t>
        <w:tab/>
        <w:t>11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5-ZŠ El.Krásnohorské 2254-správce hřiště</w:t>
        <w:tab/>
        <w:t>112,00</w:t>
        <w:tab/>
        <w:t>11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52-ZŠ a MŠ Skalice-zajištění IT</w:t>
        <w:tab/>
        <w:t>24,00</w:t>
        <w:tab/>
        <w:t>2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50-ZŠ Chlebovice</w:t>
        <w:tab/>
        <w:t>1 551,00</w:t>
        <w:tab/>
        <w:t>1 55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6-ZŠ Pionýrů 400-tělocvična</w:t>
        <w:tab/>
        <w:t>1 428,00</w:t>
        <w:tab/>
        <w:t>1 428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5-ZŠ El.Krásnohorské 2254</w:t>
        <w:tab/>
        <w:t>13 597,00</w:t>
        <w:tab/>
        <w:t>13 92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3-ZŠ a MŠ Naděje-psycholog</w:t>
        <w:tab/>
        <w:t>297,00</w:t>
        <w:tab/>
        <w:t>297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9-ZŠ a MŠ Lískovec-správce hřiště</w:t>
        <w:tab/>
        <w:t>97,00</w:t>
        <w:tab/>
        <w:t>97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8-ZŠ ČSA 570- pěvecká soutěž</w:t>
        <w:tab/>
        <w:t>5,00</w:t>
        <w:tab/>
        <w:t>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5-ZŠ El.Krásnohorské 2254-spec.ped.-plat</w:t>
        <w:tab/>
        <w:t>284,00</w:t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1 - ZŠ nár.um P. Bezruče - Příspěvek na obědy za ZŠ ve FM-s vyúčt.1-6/2024</w:t>
        <w:tab/>
        <w:tab/>
        <w:t>173,63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2 - ZŠ Jana Čapka 2555 - Příspěvek na obědy za ZŠ ve FM s vyúčt.1-6/2024</w:t>
        <w:tab/>
        <w:tab/>
        <w:t>114,47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4 - ZŠ Komenského 402 - Příspěvek na obědy za ZŠ ve FM s vyúčt.1-6/2024</w:t>
        <w:tab/>
        <w:tab/>
        <w:t>182,99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5 - ZŠ El. Krásnohorské 2254 – Přísp.na obědy za ZŠ ve FM s vyúčt.1-6/2024</w:t>
        <w:tab/>
        <w:tab/>
        <w:t>407,87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6 - ZŠ Pionýrů - Příspěvek na obědy za ZŠ ve FM s vyúčt.1-6/2024</w:t>
        <w:tab/>
        <w:tab/>
        <w:t>285,02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7 - ZŠ 1.máje 1700 - Příspěvek na obědy za ZŠ ve FM s vyúčt.1-6/2024</w:t>
        <w:tab/>
        <w:tab/>
        <w:t>187,67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8 - ZŠ ČSA 570 - Příspěvek na obědy za ZŠ ve FM s vyúčt.1-6/2024</w:t>
        <w:tab/>
        <w:tab/>
        <w:t>306,78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51 - ZŠ J. z Poděbrad 3109 - Příspěvek na obědy za ZŠ ve FM s vyúčt.1-6/2024</w:t>
        <w:tab/>
        <w:tab/>
        <w:t>398,76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9 - ZŠ a MŠ Lískovec - Příspěvek na obědy za ZŠ ve FM s vyúčt.1-6/2024</w:t>
        <w:tab/>
        <w:tab/>
        <w:t>43,06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50 - ZŠ a MŠ Chlebovice - Příspěvek na obědy za ZŠ ve FM s vyúčt.1-6/2024</w:t>
        <w:tab/>
        <w:tab/>
        <w:t>19,89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52 - ZŠ a MŠ Skalice 192 - Příspěvek na obědy za ZŠ ve FM s vyúčt.1-6/2024</w:t>
        <w:tab/>
        <w:tab/>
        <w:t>3,75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3 - ZŠ a MŠ Naděje - Příspěvek na obědy za ZŠ ve FM s vyúčt.1-6/2024</w:t>
        <w:tab/>
        <w:tab/>
        <w:t>99,81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3-ZŠ a MŠ Naděje-ICT 2024</w:t>
        <w:tab/>
        <w:tab/>
        <w:t>1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50-ZŠ a MŠ Chlebovice-ICT 2024</w:t>
        <w:tab/>
        <w:tab/>
        <w:t>1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52-ZŠ a MŠ Skalice-ICT 2024</w:t>
        <w:tab/>
        <w:tab/>
        <w:t>1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6-ZŠ Pionýrů 400-výměna osvětlení v tělocvičně</w:t>
        <w:tab/>
        <w:tab/>
        <w:t>1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5-ZŠ El.Krásnohorské-opr.(výměna) osvětlení 2 tělocvičen</w:t>
        <w:tab/>
        <w:tab/>
        <w:t>3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51-ZŠ J. z Poděbrad 3109-oprava zázemí bazénu</w:t>
        <w:tab/>
        <w:tab/>
        <w:t>7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4-ZŠ Komenského 402-osvětlení,ozvučení tělocvičny</w:t>
        <w:tab/>
        <w:tab/>
        <w:t>9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1-ZŠ nár.um.P.Bezruče-oprava osvětlení v budově tělocvičny</w:t>
        <w:tab/>
        <w:tab/>
        <w:t>6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6-ZŠ Pionýrů 400-ICT 2024</w:t>
        <w:tab/>
        <w:tab/>
        <w:t>33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7-ZŠ 1.máje 1700-ICT 2024</w:t>
        <w:tab/>
        <w:tab/>
        <w:t>30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8-ZŠ ČSA 570-ICT 2024</w:t>
        <w:tab/>
        <w:tab/>
        <w:t>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51-ZŠ J.z Poděbrad-ICT 2024</w:t>
        <w:tab/>
        <w:tab/>
        <w:t>19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1-ZŠ nár.um.P.Bezruče-ICT 2024</w:t>
        <w:tab/>
        <w:tab/>
        <w:t>44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2- ZŠ Jana Čapka-ICT 2024</w:t>
        <w:tab/>
        <w:tab/>
        <w:t>13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5-ZŠ El.Krásnohorské-ICT 2024</w:t>
        <w:tab/>
        <w:tab/>
        <w:t>8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4-ZŠ Komenského-ICT 2024</w:t>
        <w:tab/>
        <w:tab/>
        <w:t>27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9-ZŠ a MŠ Lískovec-ICT 2024</w:t>
        <w:tab/>
        <w:tab/>
        <w:t>13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113</w:t>
        <w:tab/>
        <w:t>5336</w:t>
        <w:tab/>
        <w:t>Neinvestiční transfery zřízeným příspěvkovým organizacím</w:t>
        <w:tab/>
        <w:t>0,00</w:t>
        <w:tab/>
        <w:t>4 299,18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251- ÚZ 00911 - ZŠ J. z Poděbrad - potravinová pomoc dětem-EU</w:t>
        <w:tab/>
        <w:tab/>
        <w:t>23,5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51- ÚZ 00253 - ZŠ J. z Poděbrad - potravinová pomoc dětem-MSK</w:t>
        <w:tab/>
        <w:tab/>
        <w:t>2,62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5-ÚZ 33093 - ZŠ El. Krásnohorské - neinv. dotace Podpora žáků se soc.znevýh.</w:t>
        <w:tab/>
        <w:tab/>
        <w:t>4 273,06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113</w:t>
        <w:tab/>
        <w:t>5901</w:t>
        <w:tab/>
        <w:t>Nespecifikované rezervy</w:t>
        <w:tab/>
        <w:t>18 000,00</w:t>
        <w:tab/>
        <w:t>7 631,89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Rezerva na obědy žáků občanů města F-M</w:t>
        <w:tab/>
        <w:t>9 000,00</w:t>
        <w:tab/>
        <w:t>6 858,89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Rezerva na provoz ZŠ a MŠ</w:t>
        <w:tab/>
        <w:t>5 000,00</w:t>
        <w:tab/>
        <w:t>77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Rezerva na ICT pro ZŠ a MŠ</w:t>
        <w:tab/>
        <w:t>4 000,00</w:t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113</w:t>
        <w:tab/>
        <w:tab/>
        <w:t>Základní školy</w:t>
        <w:tab/>
        <w:t>104 365,00</w:t>
        <w:tab/>
        <w:t>105 429,77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119</w:t>
        <w:tab/>
        <w:tab/>
        <w:t>Ostatní záležitosti základního vzdělávání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119</w:t>
        <w:tab/>
        <w:t>5137</w:t>
        <w:tab/>
        <w:t>Drobný dlouhodobý hmotný majetek</w:t>
        <w:tab/>
        <w:t>0,00</w:t>
        <w:tab/>
        <w:t>22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898-Frýdek-Místek v 3D realitě</w:t>
        <w:tab/>
        <w:tab/>
        <w:t>22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119</w:t>
        <w:tab/>
        <w:t>5139</w:t>
        <w:tab/>
        <w:t>Nákup materiálu jinde nezařazený</w:t>
        <w:tab/>
        <w:t>0,00</w:t>
        <w:tab/>
        <w:t>5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898-Frýdek-Místek v 3D realitě</w:t>
        <w:tab/>
        <w:tab/>
        <w:t>5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119</w:t>
        <w:tab/>
        <w:t>5169</w:t>
        <w:tab/>
        <w:t>Nákup ostatních služeb</w:t>
        <w:tab/>
        <w:t>800,00</w:t>
        <w:tab/>
        <w:t>1 098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Vzdělávání žáků ZŠ a MŠ-Svět techniky DOV</w:t>
        <w:tab/>
        <w:t>800,00</w:t>
        <w:tab/>
        <w:t>8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898-Frýdek-Místek v 3D realitě</w:t>
        <w:tab/>
        <w:tab/>
        <w:t>298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119</w:t>
        <w:tab/>
        <w:t>5172</w:t>
        <w:tab/>
        <w:t>Podlimitní programové vybavení</w:t>
        <w:tab/>
        <w:t>0,00</w:t>
        <w:tab/>
        <w:t>1 2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898-Frýdek-Místek v 3D realitě</w:t>
        <w:tab/>
        <w:tab/>
        <w:t>1 2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119</w:t>
        <w:tab/>
        <w:t>5221</w:t>
        <w:tab/>
        <w:t>Transfery fundacím, ústavům, OPS</w:t>
        <w:tab/>
        <w:t>85,00</w:t>
        <w:tab/>
        <w:t>8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Paměť národa-POST BELLUM,z.ú.</w:t>
        <w:tab/>
        <w:t>85,00</w:t>
        <w:tab/>
        <w:t>8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119</w:t>
        <w:tab/>
        <w:t>5339</w:t>
        <w:tab/>
        <w:t>Neinvestiční transfery cizím příspěvkovým organizacím</w:t>
        <w:tab/>
        <w:t>700,00</w:t>
        <w:tab/>
        <w:t>7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Nem.ve F-M,p.o.-na proj.KPRa Nebojme se zubaře pro žáky ZŠ</w:t>
        <w:tab/>
        <w:t>700,00</w:t>
        <w:tab/>
        <w:t>7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119</w:t>
        <w:tab/>
        <w:t>5901</w:t>
        <w:tab/>
        <w:t>Nespecifikované rezervy</w:t>
        <w:tab/>
        <w:t>41 299,34</w:t>
        <w:tab/>
        <w:t>8 379,84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249-ZŠ a MŠ Lískovec-OŽP-přírodní zahrada</w:t>
        <w:tab/>
        <w:t>74,34</w:t>
        <w:tab/>
        <w:t>74,34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5-ZŠ F-M,El.Krásnohorské-OŽP-přírodní zahrada</w:t>
        <w:tab/>
        <w:t>75,00</w:t>
        <w:tab/>
        <w:t>88,24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Rezerva na spoluúčast projektů EU</w:t>
        <w:tab/>
        <w:t>600,00</w:t>
        <w:tab/>
        <w:t>534,21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9-ZŠ a MŠ Lískovec-IROP-Modernizace odborných učeben</w:t>
        <w:tab/>
        <w:t>510,00</w:t>
        <w:tab/>
        <w:t>5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2-ZŠ F-M,J.Čapka-IROP-Modernizace odborných učeben</w:t>
        <w:tab/>
        <w:t>530,00</w:t>
        <w:tab/>
        <w:t>53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6-ZŠ F-M,Pionýrů-IROP-Šikulové z F-M</w:t>
        <w:tab/>
        <w:t>510,00</w:t>
        <w:tab/>
        <w:t>5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Rezerva na ITI-projekt "FM ve 3D realitě"</w:t>
        <w:tab/>
        <w:t>39 000,00</w:t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576-MŠ Barevný svět-OŽP-přírodní zahrada</w:t>
        <w:tab/>
        <w:tab/>
        <w:t>128,31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898-Rezerva na ITI-projekt "FM ve 3D realitě"</w:t>
        <w:tab/>
        <w:tab/>
        <w:t>6 00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39-MŠ Radost,Anenská-OŽP-přírodní zahrada</w:t>
        <w:tab/>
        <w:tab/>
        <w:t>2,74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119</w:t>
        <w:tab/>
        <w:tab/>
        <w:t>Ostatní záležitosti základního vzdělávání</w:t>
        <w:tab/>
        <w:t>42 884,34</w:t>
        <w:tab/>
        <w:t>33 962,84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150</w:t>
        <w:tab/>
        <w:tab/>
        <w:t>Vyšší odborné školy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150</w:t>
        <w:tab/>
        <w:t>5213</w:t>
        <w:tab/>
        <w:t>Transfery - podnikatelům-PO</w:t>
        <w:tab/>
        <w:t>400,00</w:t>
        <w:tab/>
        <w:t>4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Goodwill-v.o.š.,s.r.o.-Seniorská akademie</w:t>
        <w:tab/>
        <w:t>400,00</w:t>
        <w:tab/>
        <w:t>4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150</w:t>
        <w:tab/>
        <w:tab/>
        <w:t>Vyšší odborné školy</w:t>
        <w:tab/>
        <w:t>400,00</w:t>
        <w:tab/>
        <w:t>4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231</w:t>
        <w:tab/>
        <w:tab/>
        <w:t>Základní umělecké školy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231</w:t>
        <w:tab/>
        <w:t>5169</w:t>
        <w:tab/>
        <w:t>Nákup ostatních služeb</w:t>
        <w:tab/>
        <w:t>10,00</w:t>
        <w:tab/>
        <w:t>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Revize, elektro, plyn apod.</w:t>
        <w:tab/>
        <w:t>10,00</w:t>
        <w:tab/>
        <w:t>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231</w:t>
        <w:tab/>
        <w:t>5331</w:t>
        <w:tab/>
        <w:t>Neinvestiční příspěvky zřízeným příspěvkovým organizacím</w:t>
        <w:tab/>
        <w:t>2 658,00</w:t>
        <w:tab/>
        <w:t>2 658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253-ZUŠ F-M</w:t>
        <w:tab/>
        <w:t>2 658,00</w:t>
        <w:tab/>
        <w:t>2 658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231</w:t>
        <w:tab/>
        <w:tab/>
        <w:t>Základní umělecké školy</w:t>
        <w:tab/>
        <w:t>2 668,00</w:t>
        <w:tab/>
        <w:t>2 668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233</w:t>
        <w:tab/>
        <w:tab/>
        <w:t>Střediska volného času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233</w:t>
        <w:tab/>
        <w:t>5169</w:t>
        <w:tab/>
        <w:t>Nákup ostatních služeb</w:t>
        <w:tab/>
        <w:t>70,00</w:t>
        <w:tab/>
        <w:t>7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Revize elektro, plynu, výtahů, PD</w:t>
        <w:tab/>
        <w:t>70,00</w:t>
        <w:tab/>
        <w:t>35,7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54-Středisko volného času Klíč-kontrola střechy č.p.764</w:t>
        <w:tab/>
        <w:tab/>
        <w:t>4,3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54-SVČ Klíč - PD oprava střechy a fasády</w:t>
        <w:tab/>
        <w:tab/>
        <w:t>3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233</w:t>
        <w:tab/>
        <w:t>5171</w:t>
        <w:tab/>
        <w:t>Opravy a udržování</w:t>
        <w:tab/>
        <w:t>0,00</w:t>
        <w:tab/>
        <w:t>6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254-SVČ Klíč F-M-oprava fasády Pionýrů 764</w:t>
        <w:tab/>
        <w:tab/>
        <w:t>6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233</w:t>
        <w:tab/>
        <w:t>5331</w:t>
        <w:tab/>
        <w:t>Neinvestiční příspěvky zřízeným příspěvkovým organizacím</w:t>
        <w:tab/>
        <w:t>2 082,00</w:t>
        <w:tab/>
        <w:t>2 68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254-SVČ Klíč-servis kol</w:t>
        <w:tab/>
        <w:t>20,00</w:t>
        <w:tab/>
        <w:t>2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54-SVČ Klíč</w:t>
        <w:tab/>
        <w:t>1 712,00</w:t>
        <w:tab/>
        <w:t>1 71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54-SVČ Klíč-Advent</w:t>
        <w:tab/>
        <w:t>100,00</w:t>
        <w:tab/>
        <w:t>1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54-SVČ Klíč-Prázdniny ve městě</w:t>
        <w:tab/>
        <w:t>250,00</w:t>
        <w:tab/>
        <w:t>2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54-SVČ Klíč F-M-oprava střechy Pionýrů 764</w:t>
        <w:tab/>
        <w:tab/>
        <w:t>6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233</w:t>
        <w:tab/>
        <w:t>5336</w:t>
        <w:tab/>
        <w:t>Neinvestiční transfery zřízeným příspěvkovým organizacím</w:t>
        <w:tab/>
        <w:t>0,00</w:t>
        <w:tab/>
        <w:t>44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254-ÚZ 00833 - SVČ Klíč - neinv.dotace z MSK na Okresní a kraj.kola soutěží</w:t>
        <w:tab/>
        <w:tab/>
        <w:t>217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54-ÚZ 00910 - SVČ Klíč - neinv. dotace - Podpora okresní</w:t>
        <w:tab/>
        <w:tab/>
        <w:t>22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233</w:t>
        <w:tab/>
        <w:t>5366</w:t>
        <w:tab/>
        <w:t>Výdaje z finančního vypořádání mezi krajem a obcemi</w:t>
        <w:tab/>
        <w:t>0,00</w:t>
        <w:tab/>
        <w:t>116,06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254-ÚZ 00253-SVČ Klíč-vratka nevyčerp.prostředků Odbor.,kar.a pol.vzd.-MSK</w:t>
        <w:tab/>
        <w:tab/>
        <w:t>13,68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54-ÚZ 33063-SVČ Klíč-vratka nevyčerp.prostředků Odbor.,kar.a pol.vzd.-CZ</w:t>
        <w:tab/>
        <w:tab/>
        <w:t>3,5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54-ÚZ 33063-SVČ Klíč-vratka nevyčerp.prostředků Odbor.,kar.a pol.vzd.-EU</w:t>
        <w:tab/>
        <w:tab/>
        <w:t>1,27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54-ÚZ 00912-SVČ Klíč-vratka nevyčerp.prostředků Odbor.,kar.a pol.vzd.-CZ</w:t>
        <w:tab/>
        <w:tab/>
        <w:t>10,28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54-ÚZ 00912-SVČ Klíč-vratka nevyčerp.prostředků Odbor.,kar.a pol.vzd.-EU</w:t>
        <w:tab/>
        <w:tab/>
        <w:t>87,33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233</w:t>
        <w:tab/>
        <w:tab/>
        <w:t>Střediska volného času</w:t>
        <w:tab/>
        <w:t>2 152,00</w:t>
        <w:tab/>
        <w:t>3 911,06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314</w:t>
        <w:tab/>
        <w:tab/>
        <w:t>Činnosti knihovnické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314</w:t>
        <w:tab/>
        <w:t>5169</w:t>
        <w:tab/>
        <w:t>Nákup ostatních služeb</w:t>
        <w:tab/>
        <w:t>25,00</w:t>
        <w:tab/>
        <w:t>2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255-Městská knihovna Frýdek-Místek</w:t>
        <w:tab/>
        <w:t>25,00</w:t>
        <w:tab/>
        <w:t>2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314</w:t>
        <w:tab/>
        <w:t>5331</w:t>
        <w:tab/>
        <w:t>Neinvestiční příspěvky zřízeným příspěvkovým organizacím</w:t>
        <w:tab/>
        <w:t>21 688,00</w:t>
        <w:tab/>
        <w:t>21 688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255-Městská knihovna Frýdek-Místek</w:t>
        <w:tab/>
        <w:t>21 688,00</w:t>
        <w:tab/>
        <w:t>21 688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314</w:t>
        <w:tab/>
        <w:t>5336</w:t>
        <w:tab/>
        <w:t>Neinvestiční transfery zřízeným příspěvkovým organizacím</w:t>
        <w:tab/>
        <w:t>0,00</w:t>
        <w:tab/>
        <w:t>1 91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255-ÚZ 34070 - MěK F-M - neinv. dotace Zákoutí světa neslyšících-MK</w:t>
        <w:tab/>
        <w:tab/>
        <w:t>1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55-ÚZ 345 - MěK F-M - dotace na výkon regionálních funkcí knihoven</w:t>
        <w:tab/>
        <w:tab/>
        <w:t>1 829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55-ÚZ 34053-Měk F-M- neinvest.dotace MK VISK 3 -Zpříst.e-audioknih</w:t>
        <w:tab/>
        <w:tab/>
        <w:t>48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55-ÚZ 34053-Měk F-M- neinv.dotace MK VISK 3 -Zpříst.knihov.osob.sluch.postiž.</w:t>
        <w:tab/>
        <w:tab/>
        <w:t>2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314</w:t>
        <w:tab/>
        <w:t>5901</w:t>
        <w:tab/>
        <w:t>Nespecifikované rezervy</w:t>
        <w:tab/>
        <w:t>600,00</w:t>
        <w:tab/>
        <w:t>6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255-Rezerva na projekt-ITI Revitalizace MěK II.etapa</w:t>
        <w:tab/>
        <w:t>600,00</w:t>
        <w:tab/>
        <w:t>6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314</w:t>
        <w:tab/>
        <w:tab/>
        <w:t>Činnosti knihovnické</w:t>
        <w:tab/>
        <w:t>22 313,00</w:t>
        <w:tab/>
        <w:t>24 228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319</w:t>
        <w:tab/>
        <w:tab/>
        <w:t>Ostatní záležitosti kultury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319</w:t>
        <w:tab/>
        <w:t>5021</w:t>
        <w:tab/>
        <w:t>Ostatní osobní výdaje</w:t>
        <w:tab/>
        <w:t>10,00</w:t>
        <w:tab/>
        <w:t>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Ostatní</w:t>
        <w:tab/>
        <w:t>10,00</w:t>
        <w:tab/>
        <w:t>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319</w:t>
        <w:tab/>
        <w:t>5041</w:t>
        <w:tab/>
        <w:t>Odměny za užití duševního vlastnictví</w:t>
        <w:tab/>
        <w:t>7,00</w:t>
        <w:tab/>
        <w:t>7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262-Poplatky OSE za kulturní akce</w:t>
        <w:tab/>
        <w:t>7,00</w:t>
        <w:tab/>
        <w:t>7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319</w:t>
        <w:tab/>
        <w:t>5139</w:t>
        <w:tab/>
        <w:t>Nákup materiálu jinde nezařazený</w:t>
        <w:tab/>
        <w:t>2,00</w:t>
        <w:tab/>
        <w:t>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Kronika</w:t>
        <w:tab/>
        <w:t>2,00</w:t>
        <w:tab/>
        <w:t>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319</w:t>
        <w:tab/>
        <w:t>5161</w:t>
        <w:tab/>
        <w:t>Poštovní služby</w:t>
        <w:tab/>
        <w:t>2,00</w:t>
        <w:tab/>
        <w:t>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Kronika</w:t>
        <w:tab/>
        <w:t>2,00</w:t>
        <w:tab/>
        <w:t>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319</w:t>
        <w:tab/>
        <w:t>5164</w:t>
        <w:tab/>
        <w:t>Nájemné</w:t>
        <w:tab/>
        <w:t>30,00</w:t>
        <w:tab/>
        <w:t>3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319</w:t>
        <w:tab/>
        <w:t>5169</w:t>
        <w:tab/>
        <w:t>Nákup ostatních služeb</w:t>
        <w:tab/>
        <w:t>180,00</w:t>
        <w:tab/>
        <w:t>11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Kronika</w:t>
        <w:tab/>
        <w:t>30,00</w:t>
        <w:tab/>
        <w:t>4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Ostatní-ozvučení,tisk,propagace,platby za um.výkony</w:t>
        <w:tab/>
        <w:t>150,00</w:t>
        <w:tab/>
        <w:t>7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319</w:t>
        <w:tab/>
        <w:t>5173</w:t>
        <w:tab/>
        <w:t>Cestovné</w:t>
        <w:tab/>
        <w:t>30,00</w:t>
        <w:tab/>
        <w:t>1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Výjezdy do zahraničí</w:t>
        <w:tab/>
        <w:t>30,00</w:t>
        <w:tab/>
        <w:t>1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319</w:t>
        <w:tab/>
        <w:t>5175</w:t>
        <w:tab/>
        <w:t>Pohoštění</w:t>
        <w:tab/>
        <w:t>15,00</w:t>
        <w:tab/>
        <w:t>1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319</w:t>
        <w:tab/>
        <w:tab/>
        <w:t>Ostatní záležitosti kultury</w:t>
        <w:tab/>
        <w:t>276,00</w:t>
        <w:tab/>
        <w:t>19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322</w:t>
        <w:tab/>
        <w:tab/>
        <w:t>Zachování a obnova kulturních památek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322</w:t>
        <w:tab/>
        <w:t>5169</w:t>
        <w:tab/>
        <w:t>Nákup ostatních služeb</w:t>
        <w:tab/>
        <w:t>15,00</w:t>
        <w:tab/>
        <w:t>1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Ostatní</w:t>
        <w:tab/>
        <w:t>15,00</w:t>
        <w:tab/>
        <w:t>1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322</w:t>
        <w:tab/>
        <w:t>5171</w:t>
        <w:tab/>
        <w:t>Opravy a udržování</w:t>
        <w:tab/>
        <w:t>250,00</w:t>
        <w:tab/>
        <w:t>25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268-Opravy kulturních památek</w:t>
        <w:tab/>
        <w:t>250,00</w:t>
        <w:tab/>
        <w:t>25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322</w:t>
        <w:tab/>
        <w:t>5223</w:t>
        <w:tab/>
        <w:t>Neinvestiční transfery církvím a náboženským společnostem</w:t>
        <w:tab/>
        <w:t>2 050,00</w:t>
        <w:tab/>
        <w:t>2 0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263-Židovská obec-údržba žid. hřbitova ve F-M</w:t>
        <w:tab/>
        <w:t>50,00</w:t>
        <w:tab/>
        <w:t>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63-ŘKF Frýdek-obn.krypty a dalš.prostor baziliky Navštívení ve Frýdku</w:t>
        <w:tab/>
        <w:t>2 000,00</w:t>
        <w:tab/>
        <w:t>2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322</w:t>
        <w:tab/>
        <w:tab/>
        <w:t>Zachování a obnova kulturních památek</w:t>
        <w:tab/>
        <w:t>2 315,00</w:t>
        <w:tab/>
        <w:t>2 32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326</w:t>
        <w:tab/>
        <w:tab/>
        <w:t>Kulturní a historické povědomí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326</w:t>
        <w:tab/>
        <w:t>5021</w:t>
        <w:tab/>
        <w:t>Ostatní osobní výdaje</w:t>
        <w:tab/>
        <w:t>0,00</w:t>
        <w:tab/>
        <w:t>9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326</w:t>
        <w:tab/>
        <w:t>5139</w:t>
        <w:tab/>
        <w:t>Nákup materiálu jinde nezařazený</w:t>
        <w:tab/>
        <w:t>1,00</w:t>
        <w:tab/>
        <w:t>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326</w:t>
        <w:tab/>
        <w:t>5169</w:t>
        <w:tab/>
        <w:t>Nákup ostatních služeb</w:t>
        <w:tab/>
        <w:t>100,00</w:t>
        <w:tab/>
        <w:t>7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Označení pomníků, budov</w:t>
        <w:tab/>
        <w:t>100,00</w:t>
        <w:tab/>
        <w:t>1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Restaurátorské záměry</w:t>
        <w:tab/>
        <w:tab/>
        <w:t>3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Návrh pamětní desky-odměna</w:t>
        <w:tab/>
        <w:tab/>
        <w:t>3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326</w:t>
        <w:tab/>
        <w:t>5171</w:t>
        <w:tab/>
        <w:t>Opravy a udržování</w:t>
        <w:tab/>
        <w:t>500,00</w:t>
        <w:tab/>
        <w:t>6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Opravy památek</w:t>
        <w:tab/>
        <w:t>500,00</w:t>
        <w:tab/>
        <w:t>6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326</w:t>
        <w:tab/>
        <w:tab/>
        <w:t>Kulturní a historické povědomí</w:t>
        <w:tab/>
        <w:t>601,00</w:t>
        <w:tab/>
        <w:t>68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392</w:t>
        <w:tab/>
        <w:tab/>
        <w:t>Zájmová činnost v kultuře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392</w:t>
        <w:tab/>
        <w:t>5212</w:t>
        <w:tab/>
        <w:t>Transfery - podnikatelům-FO</w:t>
        <w:tab/>
        <w:t>250,00</w:t>
        <w:tab/>
        <w:t>66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264-DP Podpora a rozvoj kulturních aktivit ve F-M 2024</w:t>
        <w:tab/>
        <w:t>250,00</w:t>
        <w:tab/>
        <w:t>2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64-DP Podpora a rozvoj kulturních aktivit ve F-M 2024</w:t>
        <w:tab/>
        <w:tab/>
        <w:t>4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392</w:t>
        <w:tab/>
        <w:t>5213</w:t>
        <w:tab/>
        <w:t>Transfery - podnikatelům-PO</w:t>
        <w:tab/>
        <w:t>3 850,00</w:t>
        <w:tab/>
        <w:t>4 13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263-TKA-Love production s.r.o.-Sweetsen fest 2024</w:t>
        <w:tab/>
        <w:t>1 350,00</w:t>
        <w:tab/>
        <w:t>1 3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63-TKA-Evolution Brothers s.r.o.-FM CITY FEST</w:t>
        <w:tab/>
        <w:t>1 900,00</w:t>
        <w:tab/>
        <w:t>1 9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64-DP Podpora a rozvoj kulturních aktivit ve F-M 2024</w:t>
        <w:tab/>
        <w:t>600,00</w:t>
        <w:tab/>
        <w:t>68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64-DP Podpora a rozvoj kulturních aktivit ve F-M 2024</w:t>
        <w:tab/>
        <w:tab/>
        <w:t>2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392</w:t>
        <w:tab/>
        <w:t>5221</w:t>
        <w:tab/>
        <w:t>Transfery fundacím, ústavům, OPS</w:t>
        <w:tab/>
        <w:t>0,00</w:t>
        <w:tab/>
        <w:t>4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264-DP Podpora a rozvoj kulturních aktivit ve F-M 2024</w:t>
        <w:tab/>
        <w:tab/>
        <w:t>4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392</w:t>
        <w:tab/>
        <w:t>5222</w:t>
        <w:tab/>
        <w:t>Neinvestiční transfery spolkům</w:t>
        <w:tab/>
        <w:t>5 083,00</w:t>
        <w:tab/>
        <w:t>7 37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263-TKA-Děts.folkl.soub.Ostravička z.s.-Mezinárodní folklorní fest.</w:t>
        <w:tab/>
        <w:t>1 750,00</w:t>
        <w:tab/>
        <w:t>1 7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64-DP Podpora a rozvoj kulturních aktivit ve F-M 2024</w:t>
        <w:tab/>
        <w:t>3 333,00</w:t>
        <w:tab/>
        <w:t>3 71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64-DP Podpora a rozvoj kulturních aktivit ve F-M 2024</w:t>
        <w:tab/>
        <w:tab/>
        <w:t>1 90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392</w:t>
        <w:tab/>
        <w:t>5331</w:t>
        <w:tab/>
        <w:t>Neinvestiční příspěvky zřízeným příspěvkovým organizacím</w:t>
        <w:tab/>
        <w:t>26 531,00</w:t>
        <w:tab/>
        <w:t>27 93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256-Národní dům Frýdek-Místek</w:t>
        <w:tab/>
        <w:t>26 531,00</w:t>
        <w:tab/>
        <w:t>26 53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56-Národní dům F-M-opr./renovace sedaček a fasády-s vyúčtováním</w:t>
        <w:tab/>
        <w:tab/>
        <w:t>1 4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392</w:t>
        <w:tab/>
        <w:t>5493</w:t>
        <w:tab/>
        <w:t>Účelové neinvestiční transfery fyzickým osobám</w:t>
        <w:tab/>
        <w:t>200,00</w:t>
        <w:tab/>
        <w:t>2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264-DP Podpora a rozvoj kulturních aktivit ve F-M 2024</w:t>
        <w:tab/>
        <w:t>200,00</w:t>
        <w:tab/>
        <w:t>2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392</w:t>
        <w:tab/>
        <w:t>5901</w:t>
        <w:tab/>
        <w:t>Nespecifikované rezervy</w:t>
        <w:tab/>
        <w:t>3 017,00</w:t>
        <w:tab/>
        <w:t>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264-DP Podpora a rozvoj kulturních aktivit ve F-M 2024</w:t>
        <w:tab/>
        <w:t>3 017,00</w:t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392</w:t>
        <w:tab/>
        <w:tab/>
        <w:t>Zájmová činnost v kultuře</w:t>
        <w:tab/>
        <w:t>38 931,00</w:t>
        <w:tab/>
        <w:t>40 33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412</w:t>
        <w:tab/>
        <w:tab/>
        <w:t>Sportovní zařízení ve vlastnictví obce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412</w:t>
        <w:tab/>
        <w:t>5137</w:t>
        <w:tab/>
        <w:t>Drobný dlouhodobý hmotný majetek</w:t>
        <w:tab/>
        <w:t>100,00</w:t>
        <w:tab/>
        <w:t>1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Mobiliář (branky) na veřejné sportoviště</w:t>
        <w:tab/>
        <w:t>100,00</w:t>
        <w:tab/>
        <w:t>1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412</w:t>
        <w:tab/>
        <w:t>5166</w:t>
        <w:tab/>
        <w:t>Konzultační, poradenské a právní služby</w:t>
        <w:tab/>
        <w:t>0,00</w:t>
        <w:tab/>
        <w:t>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Polohopis pro posouzení workoutu ve Skalici</w:t>
        <w:tab/>
        <w:tab/>
        <w:t>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412</w:t>
        <w:tab/>
        <w:t>5169</w:t>
        <w:tab/>
        <w:t>Nákup ostatních služeb</w:t>
        <w:tab/>
        <w:t>130,00</w:t>
        <w:tab/>
        <w:t>12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Ostatní služby-sportoviště</w:t>
        <w:tab/>
        <w:t>70,00</w:t>
        <w:tab/>
        <w:t>6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036-Kontrola mobiliáře</w:t>
        <w:tab/>
        <w:t>60,00</w:t>
        <w:tab/>
        <w:t>6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412</w:t>
        <w:tab/>
        <w:t>5171</w:t>
        <w:tab/>
        <w:t>Opravy a udržování</w:t>
        <w:tab/>
        <w:t>700,00</w:t>
        <w:tab/>
        <w:t>1 38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389-Opravy sportovních hřišť</w:t>
        <w:tab/>
        <w:t>700,00</w:t>
        <w:tab/>
        <w:t>63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746-Oprava veřejného sportoviště J.Božana</w:t>
        <w:tab/>
        <w:tab/>
        <w:t>7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412</w:t>
        <w:tab/>
        <w:tab/>
        <w:t>Sportovní zařízení ve vlastnictví obce</w:t>
        <w:tab/>
        <w:t>930,00</w:t>
        <w:tab/>
        <w:t>1 61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419</w:t>
        <w:tab/>
        <w:tab/>
        <w:t>Ostatní sportovní činnost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419</w:t>
        <w:tab/>
        <w:t>5139</w:t>
        <w:tab/>
        <w:t>Nákup materiálu jinde nezařazený</w:t>
        <w:tab/>
        <w:t>15,00</w:t>
        <w:tab/>
        <w:t>2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Sportovní akce odboru ŠKMaT</w:t>
        <w:tab/>
        <w:t>15,00</w:t>
        <w:tab/>
        <w:t>8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Trh sportu</w:t>
        <w:tab/>
        <w:tab/>
        <w:t>18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419</w:t>
        <w:tab/>
        <w:t>5164</w:t>
        <w:tab/>
        <w:t>Nájemné</w:t>
        <w:tab/>
        <w:t>0,00</w:t>
        <w:tab/>
        <w:t>37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Trh sportu</w:t>
        <w:tab/>
        <w:tab/>
        <w:t>37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419</w:t>
        <w:tab/>
        <w:t>5169</w:t>
        <w:tab/>
        <w:t>Nákup ostatních služeb</w:t>
        <w:tab/>
        <w:t>15,00</w:t>
        <w:tab/>
        <w:t>13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Zajištění sportovních akcí</w:t>
        <w:tab/>
        <w:t>15,00</w:t>
        <w:tab/>
        <w:t>1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Trh sportu</w:t>
        <w:tab/>
        <w:tab/>
        <w:t>11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419</w:t>
        <w:tab/>
        <w:t>5175</w:t>
        <w:tab/>
        <w:t>Pohoštění</w:t>
        <w:tab/>
        <w:t>30,00</w:t>
        <w:tab/>
        <w:t>37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Akce realizované odborem ŠKMaT</w:t>
        <w:tab/>
        <w:t>30,00</w:t>
        <w:tab/>
        <w:t>3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Trh sportu</w:t>
        <w:tab/>
        <w:tab/>
        <w:t>7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419</w:t>
        <w:tab/>
        <w:t>5194</w:t>
        <w:tab/>
        <w:t>Výdaje na věcné dary</w:t>
        <w:tab/>
        <w:t>30,00</w:t>
        <w:tab/>
        <w:t>49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Dárky pro akce odboru ŠKMaT</w:t>
        <w:tab/>
        <w:t>30,00</w:t>
        <w:tab/>
        <w:t>49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419</w:t>
        <w:tab/>
        <w:t>5213</w:t>
        <w:tab/>
        <w:t>Transfery - podnikatelům-PO</w:t>
        <w:tab/>
        <w:t>1 570,00</w:t>
        <w:tab/>
        <w:t>1 57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270-HC F-M 2015 s.r.o.-náklady družstva dospělých hokejistů</w:t>
        <w:tab/>
        <w:t>1 570,00</w:t>
        <w:tab/>
        <w:t>1 57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419</w:t>
        <w:tab/>
        <w:t>5221</w:t>
        <w:tab/>
        <w:t>Transfery fundacím, ústavům, OPS</w:t>
        <w:tab/>
        <w:t>165,00</w:t>
        <w:tab/>
        <w:t>16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270-Handicap centr.Škola života F-M,o.p.s.-sportovní olympiáda</w:t>
        <w:tab/>
        <w:t>85,00</w:t>
        <w:tab/>
        <w:t>8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70-Handicap centr.Škola života F-M,o.p.s.-Zimní hry</w:t>
        <w:tab/>
        <w:t>80,00</w:t>
        <w:tab/>
        <w:t>8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419</w:t>
        <w:tab/>
        <w:t>5222</w:t>
        <w:tab/>
        <w:t>Neinvestiční transfery spolkům</w:t>
        <w:tab/>
        <w:t>52 482,00</w:t>
        <w:tab/>
        <w:t>58 69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270-FK F-M z.s.-náklady družstva dospělých fotbalistů</w:t>
        <w:tab/>
        <w:t>1 700,00</w:t>
        <w:tab/>
        <w:t>1 7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70-SKP F-M z.s.-náklady družstva dospělých házenkářů</w:t>
        <w:tab/>
        <w:t>1 570,00</w:t>
        <w:tab/>
        <w:t>1 57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70-TJ Sokol F-M-na činnost družstva volejbalu žen v extralize</w:t>
        <w:tab/>
        <w:t>1 570,00</w:t>
        <w:tab/>
        <w:t>1 57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70-BŠŠ z.s.-na provoz a činnost dospělých šachistů a šachistek</w:t>
        <w:tab/>
        <w:t>500,00</w:t>
        <w:tab/>
        <w:t>5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70-Green Volley F-M,z.s.-na volejbal extraliga muži</w:t>
        <w:tab/>
        <w:t>1 570,00</w:t>
        <w:tab/>
        <w:t>1 57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70-BŠŠ z.s.-Turnaj šachových nadějí</w:t>
        <w:tab/>
        <w:t>250,00</w:t>
        <w:tab/>
        <w:t>2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70-TJ Slezan F-M, z.s.-Hornická desítka</w:t>
        <w:tab/>
        <w:t>500,00</w:t>
        <w:tab/>
        <w:t>5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70-BK Klasik z.s.-nájem sportovního areálu</w:t>
        <w:tab/>
        <w:t>1 200,00</w:t>
        <w:tab/>
        <w:t>1 2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70-TJ Slezan F-M,z.s.-Májové závody</w:t>
        <w:tab/>
        <w:t>50,00</w:t>
        <w:tab/>
        <w:t>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70-SK K2 z.s.-na akci F-M sport FEST</w:t>
        <w:tab/>
        <w:t>650,00</w:t>
        <w:tab/>
        <w:t>6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66-Mládežnický sport</w:t>
        <w:tab/>
        <w:t>42 922,00</w:t>
        <w:tab/>
        <w:t>45 82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65-DP Podpora a rozvoj sportu ve městě F-M 2024</w:t>
        <w:tab/>
        <w:tab/>
        <w:t>3 18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70-Basketpoint FM,z.s.-akce Pořádání mládež.turnajů mezin.basket.série CEYBL</w:t>
        <w:tab/>
        <w:tab/>
        <w:t>1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70-JO Tenis.trén.centrum z.s. - mezinárod.turnaj ITF do 18 let</w:t>
        <w:tab/>
        <w:tab/>
        <w:t>3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419</w:t>
        <w:tab/>
        <w:t>5331</w:t>
        <w:tab/>
        <w:t>Neinvestiční příspěvky zřízeným příspěvkovým organizacím</w:t>
        <w:tab/>
        <w:t>1 105,00</w:t>
        <w:tab/>
        <w:t>1 10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266-Rezerva na sportovní kroužky</w:t>
        <w:tab/>
        <w:t>1 105,00</w:t>
        <w:tab/>
        <w:t>43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1-ZŠ nár.um.P.Bezruče-sportovní kroužky</w:t>
        <w:tab/>
        <w:tab/>
        <w:t>78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2-ZŠ J. Čapka 2555-sportovní kroužky</w:t>
        <w:tab/>
        <w:tab/>
        <w:t>79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4-ZŠ Komenského 402-sportovní kroužky</w:t>
        <w:tab/>
        <w:tab/>
        <w:t>38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5-ZŠ El.Krásnohorské 2254-sportovní kroužky</w:t>
        <w:tab/>
        <w:tab/>
        <w:t>7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6-ZŠ Pionýrů 400-sportovní kroužky</w:t>
        <w:tab/>
        <w:tab/>
        <w:t>7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7-ZŠ 1. máje 1700-sportovní kroužky</w:t>
        <w:tab/>
        <w:tab/>
        <w:t>3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8-ZŠ ČSA 570-sportovní kroužky</w:t>
        <w:tab/>
        <w:tab/>
        <w:t>117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51-ZŠ J. z Poděbrad 3109-sportovní kroužky</w:t>
        <w:tab/>
        <w:tab/>
        <w:t>17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9-ZŠ a MŠ Lískovec-sportovní kroužky</w:t>
        <w:tab/>
        <w:tab/>
        <w:t>1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419</w:t>
        <w:tab/>
        <w:t>5901</w:t>
        <w:tab/>
        <w:t>Nespecifikované rezervy</w:t>
        <w:tab/>
        <w:t>4 500,00</w:t>
        <w:tab/>
        <w:t>1 573,97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265-DP Podpora a rozvoj sportu ve městě F-M 2024</w:t>
        <w:tab/>
        <w:t>3 500,00</w:t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Rezerva na člens.přísp.do sport.klubů pro děti obč.města FM</w:t>
        <w:tab/>
        <w:t>1 000,00</w:t>
        <w:tab/>
        <w:t>1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66-Mládežnický sport</w:t>
        <w:tab/>
        <w:tab/>
        <w:t>573,97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419</w:t>
        <w:tab/>
        <w:tab/>
        <w:t>Ostatní sportovní činnost</w:t>
        <w:tab/>
        <w:t>59 912,00</w:t>
        <w:tab/>
        <w:t>63 385,97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421</w:t>
        <w:tab/>
        <w:tab/>
        <w:t>Využití volného času dětí a mládeže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421</w:t>
        <w:tab/>
        <w:t>5221</w:t>
        <w:tab/>
        <w:t>Transfery fundacím, ústavům, OPS</w:t>
        <w:tab/>
        <w:t>0,00</w:t>
        <w:tab/>
        <w:t>2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267-DP Podpora výchovy,vzděl. a zájm.aktivit ve F-M 2024</w:t>
        <w:tab/>
        <w:tab/>
        <w:t>2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421</w:t>
        <w:tab/>
        <w:t>5222</w:t>
        <w:tab/>
        <w:t>Neinvestiční transfery spolkům</w:t>
        <w:tab/>
        <w:t>0,00</w:t>
        <w:tab/>
        <w:t>80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267-DP Podpora výchovy,vzděl. a zájm.aktivit ve F-M 2024</w:t>
        <w:tab/>
        <w:tab/>
        <w:t>80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421</w:t>
        <w:tab/>
        <w:t>5229</w:t>
        <w:tab/>
        <w:t>Ostatní neinvestiční transfery neziskovým a podobným osobám</w:t>
        <w:tab/>
        <w:t>0,00</w:t>
        <w:tab/>
        <w:t>6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267-DP Podpora výchovy,vzděl. a zájm.aktivit ve F-M 2024</w:t>
        <w:tab/>
        <w:tab/>
        <w:t>6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421</w:t>
        <w:tab/>
        <w:t>5339</w:t>
        <w:tab/>
        <w:t>Neinvestiční transfery cizím příspěvkovým organizacím</w:t>
        <w:tab/>
        <w:t>0,00</w:t>
        <w:tab/>
        <w:t>8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267-DP Podpora výchovy,vzděl. a zájm.aktivit ve F-M 2024</w:t>
        <w:tab/>
        <w:tab/>
        <w:t>8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421</w:t>
        <w:tab/>
        <w:t>5901</w:t>
        <w:tab/>
        <w:t>Nespecifikované rezervy</w:t>
        <w:tab/>
        <w:t>900,00</w:t>
        <w:tab/>
        <w:t>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267-DP Podpora výchovy,vzděl. a zájm.aktivit ve F-M 2024</w:t>
        <w:tab/>
        <w:t>900,00</w:t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421</w:t>
        <w:tab/>
        <w:tab/>
        <w:t>Využití volného času dětí a mládeže</w:t>
        <w:tab/>
        <w:t>900,00</w:t>
        <w:tab/>
        <w:t>9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541</w:t>
        <w:tab/>
        <w:tab/>
        <w:t>Prevence před drogami aj.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541</w:t>
        <w:tab/>
        <w:t>5169</w:t>
        <w:tab/>
        <w:t>Nákup ostatních služeb</w:t>
        <w:tab/>
        <w:t>0,00</w:t>
        <w:tab/>
        <w:t>1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Realizace programu Revolution Train-"To je zákon kámo!"</w:t>
        <w:tab/>
        <w:tab/>
        <w:t>1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541</w:t>
        <w:tab/>
        <w:tab/>
        <w:t>Prevence před drogami aj.</w:t>
        <w:tab/>
        <w:t>0,00</w:t>
        <w:tab/>
        <w:t>1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549</w:t>
        <w:tab/>
        <w:tab/>
        <w:t>Ostatní speciální zdravotnická péče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549</w:t>
        <w:tab/>
        <w:t>5169</w:t>
        <w:tab/>
        <w:t>Nákup ostatních služeb</w:t>
        <w:tab/>
        <w:t>10,00</w:t>
        <w:tab/>
        <w:t>2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Doprava dětí města FM na ozdravný pobyt</w:t>
        <w:tab/>
        <w:t>10,00</w:t>
        <w:tab/>
        <w:t>2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549</w:t>
        <w:tab/>
        <w:tab/>
        <w:t>Ostatní speciální zdravotnická péče</w:t>
        <w:tab/>
        <w:t>10,00</w:t>
        <w:tab/>
        <w:t>2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402</w:t>
        <w:tab/>
        <w:tab/>
        <w:t>Finanční vypořádání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402</w:t>
        <w:tab/>
        <w:t>5366</w:t>
        <w:tab/>
        <w:t>Výdaje z finančního vypořádání mezi krajem a obcemi</w:t>
        <w:tab/>
        <w:t>0,00</w:t>
        <w:tab/>
        <w:t>344,28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238- ÚZ 00911- MŠ Sluníčko - vratka dotace – Potravinová pomoc dětem-EU</w:t>
        <w:tab/>
        <w:tab/>
        <w:t>27,43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38- ÚZ 00253- MŠ Sluníčko - vratka dotace – Potravinová pomoc dětem-MSK</w:t>
        <w:tab/>
        <w:tab/>
        <w:t>3,05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0- ÚZ 00911- MŠ Pohádka - vratka dotace - Potravinová pomoc dětem-EU</w:t>
        <w:tab/>
        <w:tab/>
        <w:t>118,28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0 - ÚZ 00253 - MŠ Pohádka - vratka dotace-Potravinová pomoc dětem-MSK</w:t>
        <w:tab/>
        <w:tab/>
        <w:t>13,15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39 - ÚZ 00911 - MŠ Radost - vratka dotace-Potravinová pomoc dětem-EU</w:t>
        <w:tab/>
        <w:tab/>
        <w:t>32,34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39 - ÚZ 00253 - MŠ Radost - vratka dotace-Potravinová pomoc dětem-MSK</w:t>
        <w:tab/>
        <w:tab/>
        <w:t>3,6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36 - ÚZ 00911 - MŠ Mateřídouška - vratka dotace-Potravinová pomoc dětem-EU</w:t>
        <w:tab/>
        <w:tab/>
        <w:t>6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36 - ÚZ 00253 - MŠ Mateřídouška - vratka dotace-Potravinová pomoc dětem-MSK</w:t>
        <w:tab/>
        <w:tab/>
        <w:t>7,12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37 - ÚZ 00911 - MŠ Sněženka - vratka dotace-Potravinová pomoc dětem-EU</w:t>
        <w:tab/>
        <w:tab/>
        <w:t>32,42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37 - ÚZ 00253 - MŠ Sněženka - vratka dotace-Potravinová pomoc dětem-MSK</w:t>
        <w:tab/>
        <w:tab/>
        <w:t>3,61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35 - ÚZ 00911 - MŠ Beruška- vratka dotace-Potravinová pomoc dětem-EU</w:t>
        <w:tab/>
        <w:tab/>
        <w:t>35,35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35 - ÚZ 00253 - MŠ Beruška- vratka dotace-Potravinová pomoc dětem-MSK</w:t>
        <w:tab/>
        <w:tab/>
        <w:t>3,93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402</w:t>
        <w:tab/>
        <w:tab/>
        <w:t>Finanční vypořádání</w:t>
        <w:tab/>
        <w:t>0,00</w:t>
        <w:tab/>
        <w:t>344,28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>CELKEM ZA  0006 - Odbor ŠKMaT</w:t>
        <w:tab/>
        <w:t>314 663,34</w:t>
        <w:tab/>
        <w:t>319 429,62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b/>
          <w:bCs/>
          <w:highlight w:val="lightGray"/>
        </w:rPr>
        <w:tab/>
        <w:tab/>
        <w:t>ORJ 0007 - Odbor dopravy a silničního hospodářství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12</w:t>
        <w:tab/>
        <w:tab/>
        <w:t>Silnice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12</w:t>
        <w:tab/>
        <w:t>5164</w:t>
        <w:tab/>
        <w:t>Nájemné</w:t>
        <w:tab/>
        <w:t>15,00</w:t>
        <w:tab/>
        <w:t>1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12</w:t>
        <w:tab/>
        <w:t>5166</w:t>
        <w:tab/>
        <w:t>Konzultační, poradenské a právní služby</w:t>
        <w:tab/>
        <w:t>850,00</w:t>
        <w:tab/>
        <w:t>1 437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Ostatní</w:t>
        <w:tab/>
        <w:t>850,00</w:t>
        <w:tab/>
        <w:t>537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Aktualizace modelu dopravy</w:t>
        <w:tab/>
        <w:tab/>
        <w:t>9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12</w:t>
        <w:tab/>
        <w:t>5169</w:t>
        <w:tab/>
        <w:t>Nákup ostatních služeb</w:t>
        <w:tab/>
        <w:t>34 723,00</w:t>
        <w:tab/>
        <w:t>34 72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projektová dokumentace oprav mostů</w:t>
        <w:tab/>
        <w:t>500,00</w:t>
        <w:tab/>
        <w:t>5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Zaměření a geometrické plány</w:t>
        <w:tab/>
        <w:t>200,00</w:t>
        <w:tab/>
        <w:t>2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Projektová dokumentace oprav MK</w:t>
        <w:tab/>
        <w:t>250,00</w:t>
        <w:tab/>
        <w:t>2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Čištění vpusti</w:t>
        <w:tab/>
        <w:t>635,00</w:t>
        <w:tab/>
        <w:t>63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Vedení pasportu</w:t>
        <w:tab/>
        <w:t>1 457,00</w:t>
        <w:tab/>
        <w:t>1 457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Ořezy stromů a keřů</w:t>
        <w:tab/>
        <w:t>120,00</w:t>
        <w:tab/>
        <w:t>12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Odvoz z čištění MK</w:t>
        <w:tab/>
        <w:t>1 085,00</w:t>
        <w:tab/>
        <w:t>1 08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Revize mostů</w:t>
        <w:tab/>
        <w:t>900,00</w:t>
        <w:tab/>
        <w:t>9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Čištění a hloubení příkop</w:t>
        <w:tab/>
        <w:t>450,00</w:t>
        <w:tab/>
        <w:t>4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Strojní čištění vozovek</w:t>
        <w:tab/>
        <w:t>9 980,00</w:t>
        <w:tab/>
        <w:t>9 98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Jarní úklid</w:t>
        <w:tab/>
        <w:t>2 782,00</w:t>
        <w:tab/>
        <w:t>2 78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Zimní údržba vozovek</w:t>
        <w:tab/>
        <w:t>14 282,00</w:t>
        <w:tab/>
        <w:t>14 28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Inženýrská činnost správce-silnice</w:t>
        <w:tab/>
        <w:t>2 082,00</w:t>
        <w:tab/>
        <w:t>2 08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12</w:t>
        <w:tab/>
        <w:t>5171</w:t>
        <w:tab/>
        <w:t>Opravy a udržování</w:t>
        <w:tab/>
        <w:t>20 087,00</w:t>
        <w:tab/>
        <w:t>31 399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726-Plánované opravy MK lokální (výtluky)</w:t>
        <w:tab/>
        <w:t>11 644,00</w:t>
        <w:tab/>
        <w:t>11 64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727-Odvoz odpadů z výtluků</w:t>
        <w:tab/>
        <w:t>1 442,00</w:t>
        <w:tab/>
        <w:t>1 44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718-Provizorní opravy účelových komunikací</w:t>
        <w:tab/>
        <w:t>200,00</w:t>
        <w:tab/>
        <w:t>2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719-Plánované opravy mostů</w:t>
        <w:tab/>
        <w:t>3 000,00</w:t>
        <w:tab/>
        <w:t>1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717-Plánované opravy MK-celoplošné</w:t>
        <w:tab/>
        <w:t>3 801,00</w:t>
        <w:tab/>
        <w:t>5 738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790-Oprava mostů M-26, Frýdek a M-1, P.N.D.</w:t>
        <w:tab/>
        <w:tab/>
        <w:t>958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811-Oprava komunikace ul. Na Výsluní</w:t>
        <w:tab/>
        <w:tab/>
        <w:t>1 07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815-Oprava komun. u domu č.p.240,Skalice</w:t>
        <w:tab/>
        <w:tab/>
        <w:t>28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886-Oprava ulice Lysohorského</w:t>
        <w:tab/>
        <w:tab/>
        <w:t>5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887-Oprava ulice R. Vaška</w:t>
        <w:tab/>
        <w:tab/>
        <w:t>1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918-Oprava části komunikace - ul. J. Jabůrkové</w:t>
        <w:tab/>
        <w:tab/>
        <w:t>60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929-Oprava části komunikace ul. Nové Dvory-Kamenec, k.ú.</w:t>
        <w:tab/>
        <w:tab/>
        <w:t>847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920-Oprava komunikace v Lískovci podél RD č.p.331, 62, 79, 46</w:t>
        <w:tab/>
        <w:tab/>
        <w:t>839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936-Oprava části komunikace ul. Radniční, k.ú. Frýdek</w:t>
        <w:tab/>
        <w:tab/>
        <w:t>2 417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937-Oprava odvodnění Pod Štandlem od č.p. 2203 po 2158</w:t>
        <w:tab/>
        <w:tab/>
        <w:t>6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942-Opr. - nátěr ROCBINDA na sil. II/477 v Lískovci přechod pro chodce</w:t>
        <w:tab/>
        <w:tab/>
        <w:t>16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950-Oprava části komunikace-ul.Ostravská</w:t>
        <w:tab/>
        <w:tab/>
        <w:t>2 09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12</w:t>
        <w:tab/>
        <w:t>5362</w:t>
        <w:tab/>
        <w:t>Platby daní státnímu rozpočtu</w:t>
        <w:tab/>
        <w:t>0,00</w:t>
        <w:tab/>
        <w:t>31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12</w:t>
        <w:tab/>
        <w:t>5493</w:t>
        <w:tab/>
        <w:t>Účelové neinvestiční transfery fyzickým osobám</w:t>
        <w:tab/>
        <w:t>2 450,00</w:t>
        <w:tab/>
        <w:t>2 4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Čerpání fondu pomoci R/48-232-příspěvky</w:t>
        <w:tab/>
        <w:t>2 450,00</w:t>
        <w:tab/>
        <w:t>2 4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12</w:t>
        <w:tab/>
        <w:tab/>
        <w:t>Silnice</w:t>
        <w:tab/>
        <w:t>58 125,00</w:t>
        <w:tab/>
        <w:t>70 337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19</w:t>
        <w:tab/>
        <w:tab/>
        <w:t>Ostatní záležitosti pozemních komunikací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19</w:t>
        <w:tab/>
        <w:t>5166</w:t>
        <w:tab/>
        <w:t>Konzultační, poradenské a právní služby</w:t>
        <w:tab/>
        <w:t>550,00</w:t>
        <w:tab/>
        <w:t>1 07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Studie výstavby chodníku - podél silnice III/4848 v Chleb.</w:t>
        <w:tab/>
        <w:tab/>
        <w:t>12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Studie mobility - parkovacího domu (kino P. Bezruče)</w:t>
        <w:tab/>
        <w:tab/>
        <w:t>5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19</w:t>
        <w:tab/>
        <w:t>5169</w:t>
        <w:tab/>
        <w:t>Nákup ostatních služeb</w:t>
        <w:tab/>
        <w:t>22 320,00</w:t>
        <w:tab/>
        <w:t>22 32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Zaměření a geometrické plány</w:t>
        <w:tab/>
        <w:t>60,00</w:t>
        <w:tab/>
        <w:t>6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Jarní úklid</w:t>
        <w:tab/>
        <w:t>1 392,00</w:t>
        <w:tab/>
        <w:t>1 39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Čištění chodníků,jejich součástí a příslušenství</w:t>
        <w:tab/>
        <w:t>4 150,00</w:t>
        <w:tab/>
        <w:t>4 1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Mimořádné čištění nad rámec paušálu</w:t>
        <w:tab/>
        <w:t>132,00</w:t>
        <w:tab/>
        <w:t>63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Projektová dokumentace-opravy chodníků</w:t>
        <w:tab/>
        <w:t>2 200,00</w:t>
        <w:tab/>
        <w:t>1 7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Rajonové a blokové čištění</w:t>
        <w:tab/>
        <w:t>2 782,00</w:t>
        <w:tab/>
        <w:t>2 78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Zimní údržba chodníků</w:t>
        <w:tab/>
        <w:t>8 474,00</w:t>
        <w:tab/>
        <w:t>8 47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Čištění cyklostezek</w:t>
        <w:tab/>
        <w:t>280,00</w:t>
        <w:tab/>
        <w:t>28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Odvoz z čištění chodníků</w:t>
        <w:tab/>
        <w:t>579,00</w:t>
        <w:tab/>
        <w:t>579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Mostní prohlídky - lávky pro pěší</w:t>
        <w:tab/>
        <w:t>600,00</w:t>
        <w:tab/>
        <w:t>6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Inženýrská činnost správce-chodníky</w:t>
        <w:tab/>
        <w:t>1 392,00</w:t>
        <w:tab/>
        <w:t>1 39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klid vnitrobloků</w:t>
        <w:tab/>
        <w:t>279,00</w:t>
        <w:tab/>
        <w:t>279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19</w:t>
        <w:tab/>
        <w:t>5171</w:t>
        <w:tab/>
        <w:t>Opravy a udržování</w:t>
        <w:tab/>
        <w:t>13 980,00</w:t>
        <w:tab/>
        <w:t>14 41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722-Plánované opravy-cyklostezky</w:t>
        <w:tab/>
        <w:t>500,00</w:t>
        <w:tab/>
        <w:t>5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723-Opravy zábradlí</w:t>
        <w:tab/>
        <w:t>1 100,00</w:t>
        <w:tab/>
        <w:t>1 1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721-Bezbariérové úpravy chodníků</w:t>
        <w:tab/>
        <w:t>1 500,00</w:t>
        <w:tab/>
        <w:t>1 5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720-Plánované opravy chodníků</w:t>
        <w:tab/>
        <w:t>5 880,00</w:t>
        <w:tab/>
        <w:t>4 19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724-Plánované opravy lávek</w:t>
        <w:tab/>
        <w:t>2 000,00</w:t>
        <w:tab/>
        <w:t>5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725-Opravy schodů</w:t>
        <w:tab/>
        <w:t>3 000,00</w:t>
        <w:tab/>
        <w:t>3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884-Oprava části chodníku - ul. J Jabůrkové</w:t>
        <w:tab/>
        <w:tab/>
        <w:t>88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812-Oprava chodníku ul. Zelená</w:t>
        <w:tab/>
        <w:tab/>
        <w:t>8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888-Oprava parkoviště k Hájku</w:t>
        <w:tab/>
        <w:tab/>
        <w:t>5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889-Oprava chodníku ul.Prokopa Holého</w:t>
        <w:tab/>
        <w:tab/>
        <w:t>4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921-Oprava parkoviště vedle KD Lískovec</w:t>
        <w:tab/>
        <w:tab/>
        <w:t>23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946 -Oprava chodníku-ul.Husova,podél SŠ gastronomie</w:t>
        <w:tab/>
        <w:tab/>
        <w:t>80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19</w:t>
        <w:tab/>
        <w:t>5192</w:t>
        <w:tab/>
        <w:t>Poskytnuté náhrady</w:t>
        <w:tab/>
        <w:t>7,00</w:t>
        <w:tab/>
        <w:t>7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19</w:t>
        <w:tab/>
        <w:tab/>
        <w:t>Ostatní záležitosti pozemních komunikací</w:t>
        <w:tab/>
        <w:t>36 857,00</w:t>
        <w:tab/>
        <w:t>37 8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21</w:t>
        <w:tab/>
        <w:tab/>
        <w:t>Provoz veřejné silniční dopravy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21</w:t>
        <w:tab/>
        <w:t>5139</w:t>
        <w:tab/>
        <w:t>Nákup materiálu jinde nezařazený</w:t>
        <w:tab/>
        <w:t>10,00</w:t>
        <w:tab/>
        <w:t>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Nákup ostatního materiálu</w:t>
        <w:tab/>
        <w:t>10,00</w:t>
        <w:tab/>
        <w:t>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21</w:t>
        <w:tab/>
        <w:t>5166</w:t>
        <w:tab/>
        <w:t>Konzultační, poradenské a právní služby</w:t>
        <w:tab/>
        <w:t>450,00</w:t>
        <w:tab/>
        <w:t>4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21</w:t>
        <w:tab/>
        <w:t>5169</w:t>
        <w:tab/>
        <w:t>Nákup ostatních služeb</w:t>
        <w:tab/>
        <w:t>708,00</w:t>
        <w:tab/>
        <w:t>708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Čištění čekáren</w:t>
        <w:tab/>
        <w:t>708,00</w:t>
        <w:tab/>
        <w:t>708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21</w:t>
        <w:tab/>
        <w:t>5171</w:t>
        <w:tab/>
        <w:t>Opravy a udržování</w:t>
        <w:tab/>
        <w:t>220,00</w:t>
        <w:tab/>
        <w:t>32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21</w:t>
        <w:tab/>
        <w:tab/>
        <w:t>Provoz veřejné silniční dopravy</w:t>
        <w:tab/>
        <w:t>1 388,00</w:t>
        <w:tab/>
        <w:t>1 488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29</w:t>
        <w:tab/>
        <w:tab/>
        <w:t>Ostatní záležitosti v silniční dopravě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29</w:t>
        <w:tab/>
        <w:t>5166</w:t>
        <w:tab/>
        <w:t>Konzultační, poradenské a právní služby</w:t>
        <w:tab/>
        <w:t>2 000,00</w:t>
        <w:tab/>
        <w:t>1 3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29</w:t>
        <w:tab/>
        <w:t>5169</w:t>
        <w:tab/>
        <w:t>Nákup ostatních služeb</w:t>
        <w:tab/>
        <w:t>901,00</w:t>
        <w:tab/>
        <w:t>90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29</w:t>
        <w:tab/>
        <w:t>5171</w:t>
        <w:tab/>
        <w:t>Opravy a udržování</w:t>
        <w:tab/>
        <w:t>2 575,00</w:t>
        <w:tab/>
        <w:t>2 57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Oprava a údržba dopravního značení</w:t>
        <w:tab/>
        <w:t>2 575,00</w:t>
        <w:tab/>
        <w:t>2 57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29</w:t>
        <w:tab/>
        <w:t>5192</w:t>
        <w:tab/>
        <w:t>Poskytnuté náhrady</w:t>
        <w:tab/>
        <w:t>35,00</w:t>
        <w:tab/>
        <w:t>3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29</w:t>
        <w:tab/>
        <w:t>5194</w:t>
        <w:tab/>
        <w:t>Výdaje na věcné dary</w:t>
        <w:tab/>
        <w:t>6,00</w:t>
        <w:tab/>
        <w:t>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Věcné dary</w:t>
        <w:tab/>
        <w:t>6,00</w:t>
        <w:tab/>
        <w:t>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29</w:t>
        <w:tab/>
        <w:tab/>
        <w:t>Ostatní záležitosti v silniční dopravě</w:t>
        <w:tab/>
        <w:t>5 517,00</w:t>
        <w:tab/>
        <w:t>4 817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92</w:t>
        <w:tab/>
        <w:tab/>
        <w:t>Dopravní obslužnost veřejnými službami - linková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92</w:t>
        <w:tab/>
        <w:t>5213</w:t>
        <w:tab/>
        <w:t>Transfery - podnikatelům-PO</w:t>
        <w:tab/>
        <w:t>157 500,00</w:t>
        <w:tab/>
        <w:t>163 865,62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ÚZ 161-ČSAD F-M a.s.-provoz MHD</w:t>
        <w:tab/>
        <w:t>25 000,00</w:t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ČSAD F-M a.s.-provoz MHD</w:t>
        <w:tab/>
        <w:t>132 500,00</w:t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161-Transdev Slezsko a.s.-provoz MHD</w:t>
        <w:tab/>
        <w:tab/>
        <w:t>26 165,62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Transdev Slezsko a.s.-provoz MHD</w:t>
        <w:tab/>
        <w:tab/>
        <w:t>137 7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92</w:t>
        <w:tab/>
        <w:t>5323</w:t>
        <w:tab/>
        <w:t>Neinvestiční transfery krajům</w:t>
        <w:tab/>
        <w:t>1 891,00</w:t>
        <w:tab/>
        <w:t>1 89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399-Obslužnost Frýdecko-Místecko</w:t>
        <w:tab/>
        <w:t>1 047,00</w:t>
        <w:tab/>
        <w:t>1 047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400-Obslužnost Frýdlantsko</w:t>
        <w:tab/>
        <w:t>189,00</w:t>
        <w:tab/>
        <w:t>189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401-Obslužnost Česko-Těšínsko</w:t>
        <w:tab/>
        <w:t>228,00</w:t>
        <w:tab/>
        <w:t>228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478-Obslužnost Havířovsko</w:t>
        <w:tab/>
        <w:t>277,00</w:t>
        <w:tab/>
        <w:t>277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MSK-fin.přísp.na úhradu protarif.ztráty v zóně 511</w:t>
        <w:tab/>
        <w:t>150,00</w:t>
        <w:tab/>
        <w:t>1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92</w:t>
        <w:tab/>
        <w:tab/>
        <w:t>Dopravní obslužnost veřejnými službami - linková</w:t>
        <w:tab/>
        <w:t>159 391,00</w:t>
        <w:tab/>
        <w:t>165 756,62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99</w:t>
        <w:tab/>
        <w:tab/>
        <w:t>Ostatní záležitosti v dopravě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99</w:t>
        <w:tab/>
        <w:t>5166</w:t>
        <w:tab/>
        <w:t>Konzultační, poradenské a právní služby</w:t>
        <w:tab/>
        <w:t>350,00</w:t>
        <w:tab/>
        <w:t>5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99</w:t>
        <w:tab/>
        <w:t>5169</w:t>
        <w:tab/>
        <w:t>Nákup ostatních služeb</w:t>
        <w:tab/>
        <w:t>7,00</w:t>
        <w:tab/>
        <w:t>7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Překlady</w:t>
        <w:tab/>
        <w:t>7,00</w:t>
        <w:tab/>
        <w:t>7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99</w:t>
        <w:tab/>
        <w:t>5192</w:t>
        <w:tab/>
        <w:t>Poskytnuté náhrady</w:t>
        <w:tab/>
        <w:t>7,00</w:t>
        <w:tab/>
        <w:t>7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99</w:t>
        <w:tab/>
        <w:t>5812</w:t>
        <w:tab/>
        <w:t>Náhrady za nesprávný úř.postup</w:t>
        <w:tab/>
        <w:t>20,00</w:t>
        <w:tab/>
        <w:t>2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Výdaje na náhrady škod</w:t>
        <w:tab/>
        <w:t>20,00</w:t>
        <w:tab/>
        <w:t>2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99</w:t>
        <w:tab/>
        <w:t>5909</w:t>
        <w:tab/>
        <w:t>Ostatní neinvestiční výdaje jinde nezařazené</w:t>
        <w:tab/>
        <w:t>23,00</w:t>
        <w:tab/>
        <w:t>2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Odvod vybraných pokut</w:t>
        <w:tab/>
        <w:t>23,00</w:t>
        <w:tab/>
        <w:t>2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99</w:t>
        <w:tab/>
        <w:tab/>
        <w:t>Ostatní záležitosti v dopravě</w:t>
        <w:tab/>
        <w:t>407,00</w:t>
        <w:tab/>
        <w:t>607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399</w:t>
        <w:tab/>
        <w:tab/>
        <w:t>Ostatní záležitosti kultury, církví a sdělovacích prostředků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399</w:t>
        <w:tab/>
        <w:t>5169</w:t>
        <w:tab/>
        <w:t>Nákup ostatních služeb</w:t>
        <w:tab/>
        <w:t>90,00</w:t>
        <w:tab/>
        <w:t>9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Vyvěšování vlajek na stožárech VO</w:t>
        <w:tab/>
        <w:t>90,00</w:t>
        <w:tab/>
        <w:t>9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399</w:t>
        <w:tab/>
        <w:tab/>
        <w:t>Ostatní záležitosti kultury, církví a sdělovacích prostředků</w:t>
        <w:tab/>
        <w:t>90,00</w:t>
        <w:tab/>
        <w:t>9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1</w:t>
        <w:tab/>
        <w:tab/>
        <w:t>Veřejné osvětlení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1</w:t>
        <w:tab/>
        <w:t>5154</w:t>
        <w:tab/>
        <w:t>Elektrická energie</w:t>
        <w:tab/>
        <w:t>18 820,00</w:t>
        <w:tab/>
        <w:t>18 82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1</w:t>
        <w:tab/>
        <w:t>5164</w:t>
        <w:tab/>
        <w:t>Nájemné</w:t>
        <w:tab/>
        <w:t>19,00</w:t>
        <w:tab/>
        <w:t>19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1</w:t>
        <w:tab/>
        <w:t>5166</w:t>
        <w:tab/>
        <w:t>Konzultační, poradenské a právní služby</w:t>
        <w:tab/>
        <w:t>8,00</w:t>
        <w:tab/>
        <w:t>8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1</w:t>
        <w:tab/>
        <w:t>5169</w:t>
        <w:tab/>
        <w:t>Nákup ostatních služeb</w:t>
        <w:tab/>
        <w:t>9 537,00</w:t>
        <w:tab/>
        <w:t>9 537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Nákup ostatních služeb</w:t>
        <w:tab/>
        <w:t>9 537,00</w:t>
        <w:tab/>
        <w:t>9 537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1</w:t>
        <w:tab/>
        <w:t>5171</w:t>
        <w:tab/>
        <w:t>Opravy a udržování</w:t>
        <w:tab/>
        <w:t>34 924,00</w:t>
        <w:tab/>
        <w:t>35 090,66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Opravy a udržování</w:t>
        <w:tab/>
        <w:tab/>
        <w:t>2,31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Opravy a udržování</w:t>
        <w:tab/>
        <w:tab/>
        <w:t>9,11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922-Oprava veřejného osvětlení - Elis Lískovec</w:t>
        <w:tab/>
        <w:tab/>
        <w:t>1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923-Oprava veřejného osvětlení - hřiště v Lískovci</w:t>
        <w:tab/>
        <w:tab/>
        <w:t>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1</w:t>
        <w:tab/>
        <w:t>5909</w:t>
        <w:tab/>
        <w:t>Ostatní neinvestiční výdaje jinde nezařazené</w:t>
        <w:tab/>
        <w:t>45,00</w:t>
        <w:tab/>
        <w:t>4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Ostatní neinvestiční výdaje j.n.</w:t>
        <w:tab/>
        <w:t>45,00</w:t>
        <w:tab/>
        <w:t>4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1</w:t>
        <w:tab/>
        <w:tab/>
        <w:t>Veřejné osvětlení</w:t>
        <w:tab/>
        <w:t>63 353,00</w:t>
        <w:tab/>
        <w:t>63 519,66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>CELKEM ZA  0007 - Odbor dopravy a silničního hospodářství</w:t>
        <w:tab/>
        <w:t>325 128,00</w:t>
        <w:tab/>
        <w:t>344 425,28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b/>
          <w:bCs/>
          <w:highlight w:val="lightGray"/>
        </w:rPr>
        <w:tab/>
        <w:tab/>
        <w:t>ORJ 0009 - Odbor životního prostředí a zemědělství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1014</w:t>
        <w:tab/>
        <w:tab/>
        <w:t>Ozdravování zvířat a plodin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1014</w:t>
        <w:tab/>
        <w:t>5169</w:t>
        <w:tab/>
        <w:t>Nákup ostatních služeb</w:t>
        <w:tab/>
        <w:t>450,00</w:t>
        <w:tab/>
        <w:t>4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634-Městský holubník</w:t>
        <w:tab/>
        <w:t>200,00</w:t>
        <w:tab/>
        <w:t>2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361-Deratiz.potkanů,odchyt holubů a likvidace kadáverů</w:t>
        <w:tab/>
        <w:t>200,00</w:t>
        <w:tab/>
        <w:t>2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360-Ustájení týraných zvířat</w:t>
        <w:tab/>
        <w:t>50,00</w:t>
        <w:tab/>
        <w:t>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1014</w:t>
        <w:tab/>
        <w:tab/>
        <w:t>Ozdravování zvířat a plodin</w:t>
        <w:tab/>
        <w:t>450,00</w:t>
        <w:tab/>
        <w:t>4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1031</w:t>
        <w:tab/>
        <w:tab/>
        <w:t>Pěstební činnost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1031</w:t>
        <w:tab/>
        <w:t>5139</w:t>
        <w:tab/>
        <w:t>Nákup materiálu jinde nezařazený</w:t>
        <w:tab/>
        <w:t>60,00</w:t>
        <w:tab/>
        <w:t>6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Sadební materiál</w:t>
        <w:tab/>
        <w:t>60,00</w:t>
        <w:tab/>
        <w:t>6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1031</w:t>
        <w:tab/>
        <w:t>5169</w:t>
        <w:tab/>
        <w:t>Nákup ostatních služeb</w:t>
        <w:tab/>
        <w:t>2 488,00</w:t>
        <w:tab/>
        <w:t>2 45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Pěstební činnost</w:t>
        <w:tab/>
        <w:t>2 488,00</w:t>
        <w:tab/>
        <w:t>2 45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1031</w:t>
        <w:tab/>
        <w:tab/>
        <w:t>Pěstební činnost</w:t>
        <w:tab/>
        <w:t>2 548,00</w:t>
        <w:tab/>
        <w:t>2 51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1036</w:t>
        <w:tab/>
        <w:tab/>
        <w:t>Správa v lesním hospodářství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1036</w:t>
        <w:tab/>
        <w:t>5169</w:t>
        <w:tab/>
        <w:t>Nákup ostatních služeb</w:t>
        <w:tab/>
        <w:t>817,00</w:t>
        <w:tab/>
        <w:t>1 427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OLH-Odborný lesní hospodář</w:t>
        <w:tab/>
        <w:t>310,00</w:t>
        <w:tab/>
        <w:t>3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889-Zpracování lesních hospodářských osnov</w:t>
        <w:tab/>
        <w:t>507,00</w:t>
        <w:tab/>
        <w:t>1 117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1036</w:t>
        <w:tab/>
        <w:tab/>
        <w:t>Správa v lesním hospodářství</w:t>
        <w:tab/>
        <w:t>817,00</w:t>
        <w:tab/>
        <w:t>1 427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1037</w:t>
        <w:tab/>
        <w:tab/>
        <w:t>Celospolečenské funkce lesů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1037</w:t>
        <w:tab/>
        <w:t>5123</w:t>
        <w:tab/>
        <w:t>Podlimitní technické zhodnocení</w:t>
        <w:tab/>
        <w:t>24,00</w:t>
        <w:tab/>
        <w:t>2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1037</w:t>
        <w:tab/>
        <w:t>5169</w:t>
        <w:tab/>
        <w:t>Nákup ostatních služeb</w:t>
        <w:tab/>
        <w:t>11,00</w:t>
        <w:tab/>
        <w:t>4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Chovatelská přehlídka trofejí</w:t>
        <w:tab/>
        <w:t>11,00</w:t>
        <w:tab/>
        <w:t>1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Ostatní</w:t>
        <w:tab/>
        <w:tab/>
        <w:t>3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1037</w:t>
        <w:tab/>
        <w:t>5171</w:t>
        <w:tab/>
        <w:t>Opravy a udržování</w:t>
        <w:tab/>
        <w:t>170,00</w:t>
        <w:tab/>
        <w:t>17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887-Záchovná údržba-cestní sítě</w:t>
        <w:tab/>
        <w:t>100,00</w:t>
        <w:tab/>
        <w:t>1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888-Záchovná údržba-vybavenost v lesích</w:t>
        <w:tab/>
        <w:t>70,00</w:t>
        <w:tab/>
        <w:t>7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1037</w:t>
        <w:tab/>
        <w:tab/>
        <w:t>Celospolečenské funkce lesů</w:t>
        <w:tab/>
        <w:t>205,00</w:t>
        <w:tab/>
        <w:t>24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1039</w:t>
        <w:tab/>
        <w:tab/>
        <w:t>Ostatní záležitosti lesního hospodářství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1039</w:t>
        <w:tab/>
        <w:t>5134</w:t>
        <w:tab/>
        <w:t>Prádlo, oděv a obuv s výjimkou ochranných pomůcek</w:t>
        <w:tab/>
        <w:t>39,00</w:t>
        <w:tab/>
        <w:t>39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1039</w:t>
        <w:tab/>
        <w:t>5169</w:t>
        <w:tab/>
        <w:t>Nákup ostatních služeb</w:t>
        <w:tab/>
        <w:t>32,00</w:t>
        <w:tab/>
        <w:t>3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Správa majetku</w:t>
        <w:tab/>
        <w:t>32,00</w:t>
        <w:tab/>
        <w:t>3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1039</w:t>
        <w:tab/>
        <w:t>5229</w:t>
        <w:tab/>
        <w:t>Ostatní neinvestiční transfery neziskovým a podobným osobám</w:t>
        <w:tab/>
        <w:t>10,00</w:t>
        <w:tab/>
        <w:t>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Členský příspěvek SVOL</w:t>
        <w:tab/>
        <w:t>10,00</w:t>
        <w:tab/>
        <w:t>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1039</w:t>
        <w:tab/>
        <w:tab/>
        <w:t>Ostatní záležitosti lesního hospodářství</w:t>
        <w:tab/>
        <w:t>81,00</w:t>
        <w:tab/>
        <w:t>8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310</w:t>
        <w:tab/>
        <w:tab/>
        <w:t>Pitná voda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310</w:t>
        <w:tab/>
        <w:t>5123</w:t>
        <w:tab/>
        <w:t>Podlimitní technické zhodnocení</w:t>
        <w:tab/>
        <w:t>200,00</w:t>
        <w:tab/>
        <w:t>2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642-Vodovodní přípojky</w:t>
        <w:tab/>
        <w:t>200,00</w:t>
        <w:tab/>
        <w:t>2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310</w:t>
        <w:tab/>
        <w:t>5136</w:t>
        <w:tab/>
        <w:t>Knihy a obdobné listinné informační prostředky</w:t>
        <w:tab/>
        <w:t>10,00</w:t>
        <w:tab/>
        <w:t>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310</w:t>
        <w:tab/>
        <w:t>5137</w:t>
        <w:tab/>
        <w:t>Drobný dlouhodobý hmotný majetek</w:t>
        <w:tab/>
        <w:t>200,00</w:t>
        <w:tab/>
        <w:t>196,85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683-Vodoměry</w:t>
        <w:tab/>
        <w:t>200,00</w:t>
        <w:tab/>
        <w:t>196,85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310</w:t>
        <w:tab/>
        <w:t>5139</w:t>
        <w:tab/>
        <w:t>Nákup materiálu jinde nezařazený</w:t>
        <w:tab/>
        <w:t>0,00</w:t>
        <w:tab/>
        <w:t>3,15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683-Vodoměry</w:t>
        <w:tab/>
        <w:tab/>
        <w:t>3,15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310</w:t>
        <w:tab/>
        <w:t>5166</w:t>
        <w:tab/>
        <w:t>Konzultační, poradenské a právní služby</w:t>
        <w:tab/>
        <w:t>35,00</w:t>
        <w:tab/>
        <w:t>3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Geodetické zaměření</w:t>
        <w:tab/>
        <w:t>20,00</w:t>
        <w:tab/>
        <w:t>2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Rozbor vody</w:t>
        <w:tab/>
        <w:t>15,00</w:t>
        <w:tab/>
        <w:t>1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310</w:t>
        <w:tab/>
        <w:t>5169</w:t>
        <w:tab/>
        <w:t>Nákup ostatních služeb</w:t>
        <w:tab/>
        <w:t>80,00</w:t>
        <w:tab/>
        <w:t>8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Rekolaudace přípojky</w:t>
        <w:tab/>
        <w:t>60,00</w:t>
        <w:tab/>
        <w:t>6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Náklady provozovatele vodovodu na smluvní služby</w:t>
        <w:tab/>
        <w:t>20,00</w:t>
        <w:tab/>
        <w:t>2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310</w:t>
        <w:tab/>
        <w:t>5171</w:t>
        <w:tab/>
        <w:t>Opravy a udržování</w:t>
        <w:tab/>
        <w:t>200,00</w:t>
        <w:tab/>
        <w:t>2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709-Záchovná údržba-vodovodní řady</w:t>
        <w:tab/>
        <w:t>200,00</w:t>
        <w:tab/>
        <w:t>2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310</w:t>
        <w:tab/>
        <w:tab/>
        <w:t>Pitná voda</w:t>
        <w:tab/>
        <w:t>725,00</w:t>
        <w:tab/>
        <w:t>72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321</w:t>
        <w:tab/>
        <w:tab/>
        <w:t>Odvádění a čištění odpadních vod a nakládání s kaly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321</w:t>
        <w:tab/>
        <w:t>5123</w:t>
        <w:tab/>
        <w:t>Podlimitní technické zhodnocení</w:t>
        <w:tab/>
        <w:t>1 200,00</w:t>
        <w:tab/>
        <w:t>728,41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Kanalizační přípojky</w:t>
        <w:tab/>
        <w:t>1 200,00</w:t>
        <w:tab/>
        <w:t>728,41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321</w:t>
        <w:tab/>
        <w:t>5154</w:t>
        <w:tab/>
        <w:t>Elektrická energie</w:t>
        <w:tab/>
        <w:t>100,00</w:t>
        <w:tab/>
        <w:t>1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675-Čerpací stanice</w:t>
        <w:tab/>
        <w:t>100,00</w:t>
        <w:tab/>
        <w:t>1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321</w:t>
        <w:tab/>
        <w:t>5166</w:t>
        <w:tab/>
        <w:t>Konzultační, poradenské a právní služby</w:t>
        <w:tab/>
        <w:t>112,00</w:t>
        <w:tab/>
        <w:t>260,79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Odběry vzorků Gajerovice</w:t>
        <w:tab/>
        <w:t>12,00</w:t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Poradenství</w:t>
        <w:tab/>
        <w:t>100,00</w:t>
        <w:tab/>
        <w:t>260,79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321</w:t>
        <w:tab/>
        <w:t>5169</w:t>
        <w:tab/>
        <w:t>Nákup ostatních služeb</w:t>
        <w:tab/>
        <w:t>100,00</w:t>
        <w:tab/>
        <w:t>11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Náklady provozovatele kanalizace na smluvní služby</w:t>
        <w:tab/>
        <w:t>30,00</w:t>
        <w:tab/>
        <w:t>3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Náklady na čistění a kamerové záznamy</w:t>
        <w:tab/>
        <w:t>70,00</w:t>
        <w:tab/>
        <w:t>7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Odběry vzorků Gajerovice</w:t>
        <w:tab/>
        <w:tab/>
        <w:t>1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321</w:t>
        <w:tab/>
        <w:t>5171</w:t>
        <w:tab/>
        <w:t>Opravy a udržování</w:t>
        <w:tab/>
        <w:t>200,00</w:t>
        <w:tab/>
        <w:t>2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710-Záchovná údržba-kanalizační řady</w:t>
        <w:tab/>
        <w:t>200,00</w:t>
        <w:tab/>
        <w:t>2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321</w:t>
        <w:tab/>
        <w:tab/>
        <w:t>Odvádění a čištění odpadních vod a nakládání s kaly</w:t>
        <w:tab/>
        <w:t>1 712,00</w:t>
        <w:tab/>
        <w:t>1 401,2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341</w:t>
        <w:tab/>
        <w:tab/>
        <w:t>Vodní díla v zemědělské krajině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341</w:t>
        <w:tab/>
        <w:t>5166</w:t>
        <w:tab/>
        <w:t>Konzultační, poradenské a právní služby</w:t>
        <w:tab/>
        <w:t>220,00</w:t>
        <w:tab/>
        <w:t>22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292-Odvodnění Skalického kopce</w:t>
        <w:tab/>
        <w:t>220,00</w:t>
        <w:tab/>
        <w:t>22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341</w:t>
        <w:tab/>
        <w:t>5169</w:t>
        <w:tab/>
        <w:t>Nákup ostatních služeb</w:t>
        <w:tab/>
        <w:t>305,00</w:t>
        <w:tab/>
        <w:t>30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292-Odvodnění Skalického kopce</w:t>
        <w:tab/>
        <w:t>200,00</w:t>
        <w:tab/>
        <w:t>2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Náklady na čištění vodních toků</w:t>
        <w:tab/>
        <w:t>105,00</w:t>
        <w:tab/>
        <w:t>10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341</w:t>
        <w:tab/>
        <w:t>5171</w:t>
        <w:tab/>
        <w:t>Opravy a udržování</w:t>
        <w:tab/>
        <w:t>210,00</w:t>
        <w:tab/>
        <w:t>2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292-Odvodnění Skalického kopce</w:t>
        <w:tab/>
        <w:t>210,00</w:t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Záchovná údržba - vodní díla, vodní toky</w:t>
        <w:tab/>
        <w:tab/>
        <w:t>2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341</w:t>
        <w:tab/>
        <w:tab/>
        <w:t>Vodní díla v zemědělské krajině</w:t>
        <w:tab/>
        <w:t>735,00</w:t>
        <w:tab/>
        <w:t>73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399</w:t>
        <w:tab/>
        <w:tab/>
        <w:t>Ostatní záležitosti vodního hospodářství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399</w:t>
        <w:tab/>
        <w:t>5166</w:t>
        <w:tab/>
        <w:t>Konzultační, poradenské a právní služby</w:t>
        <w:tab/>
        <w:t>0,00</w:t>
        <w:tab/>
        <w:t>2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399</w:t>
        <w:tab/>
        <w:tab/>
        <w:t>Ostatní záležitosti vodního hospodářství</w:t>
        <w:tab/>
        <w:t>0,00</w:t>
        <w:tab/>
        <w:t>2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326</w:t>
        <w:tab/>
        <w:tab/>
        <w:t>Kulturní a historické povědomí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326</w:t>
        <w:tab/>
        <w:t>5166</w:t>
        <w:tab/>
        <w:t>Konzultační, poradenské a právní služby</w:t>
        <w:tab/>
        <w:t>15,00</w:t>
        <w:tab/>
        <w:t>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326</w:t>
        <w:tab/>
        <w:t>5171</w:t>
        <w:tab/>
        <w:t>Opravy a udržování</w:t>
        <w:tab/>
        <w:t>350,00</w:t>
        <w:tab/>
        <w:t>359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Záchovná údržba-válečné hroby</w:t>
        <w:tab/>
        <w:t>100,00</w:t>
        <w:tab/>
        <w:t>109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Oprava památníku Pohřeb v Karpatech</w:t>
        <w:tab/>
        <w:t>250,00</w:t>
        <w:tab/>
        <w:t>2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326</w:t>
        <w:tab/>
        <w:tab/>
        <w:t>Kulturní a historické povědomí</w:t>
        <w:tab/>
        <w:t>365,00</w:t>
        <w:tab/>
        <w:t>36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429</w:t>
        <w:tab/>
        <w:tab/>
        <w:t>Ostatní zájmová činnost a rekreace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429</w:t>
        <w:tab/>
        <w:t>5222</w:t>
        <w:tab/>
        <w:t>Neinvestiční transfery spolkům</w:t>
        <w:tab/>
        <w:t>990,00</w:t>
        <w:tab/>
        <w:t>99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199-Spolek pro Faunapark</w:t>
        <w:tab/>
        <w:t>180,00</w:t>
        <w:tab/>
        <w:t>18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200-Neposedné tlapky, z. s.</w:t>
        <w:tab/>
        <w:t>810,00</w:t>
        <w:tab/>
        <w:t>8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429</w:t>
        <w:tab/>
        <w:tab/>
        <w:t>Ostatní zájmová činnost a rekreace</w:t>
        <w:tab/>
        <w:t>990,00</w:t>
        <w:tab/>
        <w:t>99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2</w:t>
        <w:tab/>
        <w:tab/>
        <w:t>Pohřebnictví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2</w:t>
        <w:tab/>
        <w:t>5137</w:t>
        <w:tab/>
        <w:t>Drobný dlouhodobý hmotný majetek</w:t>
        <w:tab/>
        <w:t>0,00</w:t>
        <w:tab/>
        <w:t>38,3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933-Automatické otevírání brány na hřbitově ve Frýdku</w:t>
        <w:tab/>
        <w:tab/>
        <w:t>38,3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2</w:t>
        <w:tab/>
        <w:t>5139</w:t>
        <w:tab/>
        <w:t>Nákup materiálu jinde nezařazený</w:t>
        <w:tab/>
        <w:t>100,00</w:t>
        <w:tab/>
        <w:t>1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Označení hrobových míst</w:t>
        <w:tab/>
        <w:t>100,00</w:t>
        <w:tab/>
        <w:t>1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2</w:t>
        <w:tab/>
        <w:t>5166</w:t>
        <w:tab/>
        <w:t>Konzultační, poradenské a právní služby</w:t>
        <w:tab/>
        <w:t>36,00</w:t>
        <w:tab/>
        <w:t>3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2</w:t>
        <w:tab/>
        <w:t>5169</w:t>
        <w:tab/>
        <w:t>Nákup ostatních služeb</w:t>
        <w:tab/>
        <w:t>5 504,00</w:t>
        <w:tab/>
        <w:t>5 199,7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361-Správa a údržba hřbitovů</w:t>
        <w:tab/>
        <w:t>5 400,00</w:t>
        <w:tab/>
        <w:t>5 095,7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708-Hřbitov Frýdek-následná péče</w:t>
        <w:tab/>
        <w:t>104,00</w:t>
        <w:tab/>
        <w:t>10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2</w:t>
        <w:tab/>
        <w:t>5171</w:t>
        <w:tab/>
        <w:t>Opravy a udržování</w:t>
        <w:tab/>
        <w:t>240,00</w:t>
        <w:tab/>
        <w:t>367,13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349-Záchovná údržba-veřejná pohřebiště</w:t>
        <w:tab/>
        <w:t>240,00</w:t>
        <w:tab/>
        <w:t>367,13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2</w:t>
        <w:tab/>
        <w:tab/>
        <w:t>Pohřebnictví</w:t>
        <w:tab/>
        <w:t>5 880,00</w:t>
        <w:tab/>
        <w:t>5 741,13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719</w:t>
        <w:tab/>
        <w:tab/>
        <w:t>Ostatní činnosti k ochraně ovzduší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719</w:t>
        <w:tab/>
        <w:t>5139</w:t>
        <w:tab/>
        <w:t>Nákup materiálu jinde nezařazený</w:t>
        <w:tab/>
        <w:t>10,00</w:t>
        <w:tab/>
        <w:t>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Pomůcky k odběru vzorků popela</w:t>
        <w:tab/>
        <w:t>10,00</w:t>
        <w:tab/>
        <w:t>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719</w:t>
        <w:tab/>
        <w:t>5166</w:t>
        <w:tab/>
        <w:t>Konzultační, poradenské a právní služby</w:t>
        <w:tab/>
        <w:t>336,56</w:t>
        <w:tab/>
        <w:t>336,56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398-Adaptační strategie SMFM</w:t>
        <w:tab/>
        <w:t>286,56</w:t>
        <w:tab/>
        <w:t>286,56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Popel-posudky,odběry,rozbory</w:t>
        <w:tab/>
        <w:t>50,00</w:t>
        <w:tab/>
        <w:t>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719</w:t>
        <w:tab/>
        <w:tab/>
        <w:t>Ostatní činnosti k ochraně ovzduší</w:t>
        <w:tab/>
        <w:t>346,56</w:t>
        <w:tab/>
        <w:t>346,56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721</w:t>
        <w:tab/>
        <w:tab/>
        <w:t>Sběr a svoz nebezpečných odpadů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721</w:t>
        <w:tab/>
        <w:t>5169</w:t>
        <w:tab/>
        <w:t>Nákup ostatních služeb</w:t>
        <w:tab/>
        <w:t>370,00</w:t>
        <w:tab/>
        <w:t>37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Odstranění nebezpečného odpadu</w:t>
        <w:tab/>
        <w:t>370,00</w:t>
        <w:tab/>
        <w:t>37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721</w:t>
        <w:tab/>
        <w:tab/>
        <w:t>Sběr a svoz nebezpečných odpadů</w:t>
        <w:tab/>
        <w:t>370,00</w:t>
        <w:tab/>
        <w:t>37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722</w:t>
        <w:tab/>
        <w:tab/>
        <w:t>Sběr a svoz komunálních odpadů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722</w:t>
        <w:tab/>
        <w:t>5164</w:t>
        <w:tab/>
        <w:t>Nájemné</w:t>
        <w:tab/>
        <w:t>6 020,00</w:t>
        <w:tab/>
        <w:t>6 02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294-Separace</w:t>
        <w:tab/>
        <w:t>2 440,00</w:t>
        <w:tab/>
        <w:t>2 44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95-Odpad z odpadkových košů</w:t>
        <w:tab/>
        <w:t>700,00</w:t>
        <w:tab/>
        <w:t>7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300-Sběr a svoz komunálního odpadu</w:t>
        <w:tab/>
        <w:t>2 650,00</w:t>
        <w:tab/>
        <w:t>2 6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762-Sběr a svoz biologicky rozložitelných odpadů</w:t>
        <w:tab/>
        <w:t>230,00</w:t>
        <w:tab/>
        <w:t>23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722</w:t>
        <w:tab/>
        <w:t>5169</w:t>
        <w:tab/>
        <w:t>Nákup ostatních služeb</w:t>
        <w:tab/>
        <w:t>71 440,00</w:t>
        <w:tab/>
        <w:t>71 337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297-Svoz NO, OO od popelnic a kontejnerů</w:t>
        <w:tab/>
        <w:t>1 800,00</w:t>
        <w:tab/>
        <w:t>1 8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98-Provoz sběrného dvora</w:t>
        <w:tab/>
        <w:t>5 100,00</w:t>
        <w:tab/>
        <w:t>5 1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94-Separace</w:t>
        <w:tab/>
        <w:t>15 370,00</w:t>
        <w:tab/>
        <w:t>15 27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762-Sběr a svoz biologicky rozložitelných odpadů</w:t>
        <w:tab/>
        <w:t>3 320,00</w:t>
        <w:tab/>
        <w:t>3 317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292-Odvodnění Skalického kopce</w:t>
        <w:tab/>
        <w:t>120,00</w:t>
        <w:tab/>
        <w:t>12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300-Sběr a svoz komunálního odpadu</w:t>
        <w:tab/>
        <w:t>36 200,00</w:t>
        <w:tab/>
        <w:t>36 15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302-Odstranění odpadu z městské zeleně</w:t>
        <w:tab/>
        <w:t>2 600,00</w:t>
        <w:tab/>
        <w:t>2 6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379-Beskydské farmářské trhy</w:t>
        <w:tab/>
        <w:t>40,00</w:t>
        <w:tab/>
        <w:t>8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95-Odpad z odpadkových košů</w:t>
        <w:tab/>
        <w:t>3 020,00</w:t>
        <w:tab/>
        <w:t>3 02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96-Objemný odpad</w:t>
        <w:tab/>
        <w:t>3 870,00</w:t>
        <w:tab/>
        <w:t>3 87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722</w:t>
        <w:tab/>
        <w:t>5171</w:t>
        <w:tab/>
        <w:t>Opravy a udržování</w:t>
        <w:tab/>
        <w:t>120,00</w:t>
        <w:tab/>
        <w:t>12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Záchovná údržba-komunální odpady</w:t>
        <w:tab/>
        <w:t>120,00</w:t>
        <w:tab/>
        <w:t>12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722</w:t>
        <w:tab/>
        <w:t>5192</w:t>
        <w:tab/>
        <w:t>Poskytnuté náhrady</w:t>
        <w:tab/>
        <w:t>10,00</w:t>
        <w:tab/>
        <w:t>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Náhrady vzniklých škod na kontejnerech EKOKOM</w:t>
        <w:tab/>
        <w:t>10,00</w:t>
        <w:tab/>
        <w:t>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722</w:t>
        <w:tab/>
        <w:tab/>
        <w:t>Sběr a svoz komunálních odpadů</w:t>
        <w:tab/>
        <w:t>77 590,00</w:t>
        <w:tab/>
        <w:t>77 487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725</w:t>
        <w:tab/>
        <w:tab/>
        <w:t>Využívání a zneškodňování komunálních odpadů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725</w:t>
        <w:tab/>
        <w:t>5137</w:t>
        <w:tab/>
        <w:t>Drobný dlouhodobý hmotný majetek</w:t>
        <w:tab/>
        <w:t>0,00</w:t>
        <w:tab/>
        <w:t>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762-Sběr a svoz biologicky rozložitelných odpadů</w:t>
        <w:tab/>
        <w:tab/>
        <w:t>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725</w:t>
        <w:tab/>
        <w:tab/>
        <w:t>Využívání a zneškodňování komunálních odpadů</w:t>
        <w:tab/>
        <w:t>0,00</w:t>
        <w:tab/>
        <w:t>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729</w:t>
        <w:tab/>
        <w:tab/>
        <w:t>Ostatní nakládání s odpady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729</w:t>
        <w:tab/>
        <w:t>5139</w:t>
        <w:tab/>
        <w:t>Nákup materiálu jinde nezařazený</w:t>
        <w:tab/>
        <w:t>0,00</w:t>
        <w:tab/>
        <w:t>1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729</w:t>
        <w:tab/>
        <w:t>5169</w:t>
        <w:tab/>
        <w:t>Nákup ostatních služeb</w:t>
        <w:tab/>
        <w:t>400,00</w:t>
        <w:tab/>
        <w:t>4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Náklady na odstranění odpadu</w:t>
        <w:tab/>
        <w:t>50,00</w:t>
        <w:tab/>
        <w:t>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303-Likvidace černých skládek</w:t>
        <w:tab/>
        <w:t>350,00</w:t>
        <w:tab/>
        <w:t>3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729</w:t>
        <w:tab/>
        <w:tab/>
        <w:t>Ostatní nakládání s odpady</w:t>
        <w:tab/>
        <w:t>400,00</w:t>
        <w:tab/>
        <w:t>5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739</w:t>
        <w:tab/>
        <w:tab/>
        <w:t>Ostatní ochrana půdy a spodní vody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739</w:t>
        <w:tab/>
        <w:t>5166</w:t>
        <w:tab/>
        <w:t>Konzultační, poradenské a právní služby</w:t>
        <w:tab/>
        <w:t>10,00</w:t>
        <w:tab/>
        <w:t>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Rozbory vzorků vody-zpracování odborných posudků</w:t>
        <w:tab/>
        <w:t>10,00</w:t>
        <w:tab/>
        <w:t>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739</w:t>
        <w:tab/>
        <w:t>5169</w:t>
        <w:tab/>
        <w:t>Nákup ostatních služeb</w:t>
        <w:tab/>
        <w:t>90,00</w:t>
        <w:tab/>
        <w:t>9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Likvidace havárií povrchových a podzemních vod</w:t>
        <w:tab/>
        <w:t>90,00</w:t>
        <w:tab/>
        <w:t>9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739</w:t>
        <w:tab/>
        <w:tab/>
        <w:t>Ostatní ochrana půdy a spodní vody</w:t>
        <w:tab/>
        <w:t>100,00</w:t>
        <w:tab/>
        <w:t>1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742</w:t>
        <w:tab/>
        <w:tab/>
        <w:t>Chráněné části přírody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742</w:t>
        <w:tab/>
        <w:t>5123</w:t>
        <w:tab/>
        <w:t>Podlimitní technické zhodnocení</w:t>
        <w:tab/>
        <w:t>20,00</w:t>
        <w:tab/>
        <w:t>2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Označení památných stromů</w:t>
        <w:tab/>
        <w:t>20,00</w:t>
        <w:tab/>
        <w:t>2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742</w:t>
        <w:tab/>
        <w:tab/>
        <w:t>Chráněné části přírody</w:t>
        <w:tab/>
        <w:t>20,00</w:t>
        <w:tab/>
        <w:t>2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745</w:t>
        <w:tab/>
        <w:tab/>
        <w:t>Péče o vzhled obcí a veřejnou zeleň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745</w:t>
        <w:tab/>
        <w:t>5137</w:t>
        <w:tab/>
        <w:t>Drobný dlouhodobý hmotný majetek</w:t>
        <w:tab/>
        <w:t>300,00</w:t>
        <w:tab/>
        <w:t>374,8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198-Minizahrádky</w:t>
        <w:tab/>
        <w:t>300,00</w:t>
        <w:tab/>
        <w:t>3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Ostatní</w:t>
        <w:tab/>
        <w:tab/>
        <w:t>74,8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745</w:t>
        <w:tab/>
        <w:t>5139</w:t>
        <w:tab/>
        <w:t>Nákup materiálu jinde nezařazený</w:t>
        <w:tab/>
        <w:t>13,00</w:t>
        <w:tab/>
        <w:t>1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Mobilní závlahové vaky</w:t>
        <w:tab/>
        <w:t>10,00</w:t>
        <w:tab/>
        <w:t>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085-Arboretum Frýdek-Místek</w:t>
        <w:tab/>
        <w:t>3,00</w:t>
        <w:tab/>
        <w:t>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745</w:t>
        <w:tab/>
        <w:t>5166</w:t>
        <w:tab/>
        <w:t>Konzultační, poradenské a právní služby</w:t>
        <w:tab/>
        <w:t>80,00</w:t>
        <w:tab/>
        <w:t>89,92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745</w:t>
        <w:tab/>
        <w:t>5169</w:t>
        <w:tab/>
        <w:t>Nákup ostatních služeb</w:t>
        <w:tab/>
        <w:t>54 255,00</w:t>
        <w:tab/>
        <w:t>54 242,85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085-Arboretum Frýdek-Místek</w:t>
        <w:tab/>
        <w:t>1 360,00</w:t>
        <w:tab/>
        <w:t>1 36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304-Údržba městské zeleně</w:t>
        <w:tab/>
        <w:t>46 000,00</w:t>
        <w:tab/>
        <w:t>46 109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305-Kosení silničních příkopů</w:t>
        <w:tab/>
        <w:t>1 100,00</w:t>
        <w:tab/>
        <w:t>1 1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306-Arboristika</w:t>
        <w:tab/>
        <w:t>1 300,00</w:t>
        <w:tab/>
        <w:t>1 178,85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307-Výměna písku</w:t>
        <w:tab/>
        <w:t>770,00</w:t>
        <w:tab/>
        <w:t>77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308-Úklid parků a dětských hřišť</w:t>
        <w:tab/>
        <w:t>3 260,00</w:t>
        <w:tab/>
        <w:t>3 26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036-Kontrola městského mobiliáře</w:t>
        <w:tab/>
        <w:t>465,00</w:t>
        <w:tab/>
        <w:t>46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745</w:t>
        <w:tab/>
        <w:t>5171</w:t>
        <w:tab/>
        <w:t>Opravy a udržování</w:t>
        <w:tab/>
        <w:t>3 100,00</w:t>
        <w:tab/>
        <w:t>3 111,96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348-Záchovná údržba-vybavenost zeleně</w:t>
        <w:tab/>
        <w:t>3 100,00</w:t>
        <w:tab/>
        <w:t>3 111,96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745</w:t>
        <w:tab/>
        <w:tab/>
        <w:t>Péče o vzhled obcí a veřejnou zeleň</w:t>
        <w:tab/>
        <w:t>57 748,00</w:t>
        <w:tab/>
        <w:t>57 832,53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749</w:t>
        <w:tab/>
        <w:tab/>
        <w:t>Ostatní činnosti k ochraně přírody a krajiny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749</w:t>
        <w:tab/>
        <w:t>5166</w:t>
        <w:tab/>
        <w:t>Konzultační, poradenské a právní služby</w:t>
        <w:tab/>
        <w:t>50,00</w:t>
        <w:tab/>
        <w:t>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749</w:t>
        <w:tab/>
        <w:t>5194</w:t>
        <w:tab/>
        <w:t>Výdaje na věcné dary</w:t>
        <w:tab/>
        <w:t>250,00</w:t>
        <w:tab/>
        <w:t>2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447-Program Podpora výsadby dřevin</w:t>
        <w:tab/>
        <w:t>250,00</w:t>
        <w:tab/>
        <w:t>2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749</w:t>
        <w:tab/>
        <w:tab/>
        <w:t>Ostatní činnosti k ochraně přírody a krajiny</w:t>
        <w:tab/>
        <w:t>300,00</w:t>
        <w:tab/>
        <w:t>3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792</w:t>
        <w:tab/>
        <w:tab/>
        <w:t>Ekologická výchova a osvěta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792</w:t>
        <w:tab/>
        <w:t>5041</w:t>
        <w:tab/>
        <w:t>Odměny za užití duševního vlastnictví</w:t>
        <w:tab/>
        <w:t>0,00</w:t>
        <w:tab/>
        <w:t>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568-Progr.zlepšování kvality ovzduší (PZKO)</w:t>
        <w:tab/>
        <w:tab/>
        <w:t>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792</w:t>
        <w:tab/>
        <w:t>5139</w:t>
        <w:tab/>
        <w:t>Nákup materiálu jinde nezařazený</w:t>
        <w:tab/>
        <w:t>75,00</w:t>
        <w:tab/>
        <w:t>8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798-Den Země</w:t>
        <w:tab/>
        <w:t>50,00</w:t>
        <w:tab/>
        <w:t>5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798-ÚZ 310-Den Země</w:t>
        <w:tab/>
        <w:t>5,00</w:t>
        <w:tab/>
        <w:t>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568-Progr.zlepšování kvality ovzduší (PZKO)</w:t>
        <w:tab/>
        <w:t>20,00</w:t>
        <w:tab/>
        <w:t>2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792</w:t>
        <w:tab/>
        <w:t>5164</w:t>
        <w:tab/>
        <w:t>Nájemné</w:t>
        <w:tab/>
        <w:t>70,00</w:t>
        <w:tab/>
        <w:t>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568-Progr.zlepšování kvality ovzduší (PZKO)</w:t>
        <w:tab/>
        <w:t>50,00</w:t>
        <w:tab/>
        <w:t>4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798-Den Země</w:t>
        <w:tab/>
        <w:t>20,00</w:t>
        <w:tab/>
        <w:t>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792</w:t>
        <w:tab/>
        <w:t>5169</w:t>
        <w:tab/>
        <w:t>Nákup ostatních služeb</w:t>
        <w:tab/>
        <w:t>550,00</w:t>
        <w:tab/>
        <w:t>5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798-ÚZ 310-Den Země</w:t>
        <w:tab/>
        <w:t>120,00</w:t>
        <w:tab/>
        <w:t>12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568-Progr.zlepšování kvality ovzduší (PZKO)</w:t>
        <w:tab/>
        <w:t>200,00</w:t>
        <w:tab/>
        <w:t>2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798-Den Země</w:t>
        <w:tab/>
        <w:t>230,00</w:t>
        <w:tab/>
        <w:t>23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792</w:t>
        <w:tab/>
        <w:t>5175</w:t>
        <w:tab/>
        <w:t>Pohoštění</w:t>
        <w:tab/>
        <w:t>30,00</w:t>
        <w:tab/>
        <w:t>3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798-Den Země</w:t>
        <w:tab/>
        <w:t>10,00</w:t>
        <w:tab/>
        <w:t>1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568-Progr.zlepšování kvality ovzduší (PZKO)</w:t>
        <w:tab/>
        <w:t>20,00</w:t>
        <w:tab/>
        <w:t>2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792</w:t>
        <w:tab/>
        <w:t>5194</w:t>
        <w:tab/>
        <w:t>Výdaje na věcné dary</w:t>
        <w:tab/>
        <w:t>13,00</w:t>
        <w:tab/>
        <w:t>1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798-Den Země</w:t>
        <w:tab/>
        <w:t>13,00</w:t>
        <w:tab/>
        <w:t>1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792</w:t>
        <w:tab/>
        <w:t>5222</w:t>
        <w:tab/>
        <w:t>Neinvestiční transfery spolkům</w:t>
        <w:tab/>
        <w:t>0,00</w:t>
        <w:tab/>
        <w:t>7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309-DP Podpora aktivit ke zlepšení životního prostředí</w:t>
        <w:tab/>
        <w:tab/>
        <w:t>7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792</w:t>
        <w:tab/>
        <w:t>5901</w:t>
        <w:tab/>
        <w:t>Nespecifikované rezervy</w:t>
        <w:tab/>
        <w:t>350,00</w:t>
        <w:tab/>
        <w:t>27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309-DP Podpora aktivit ke zlepšení životního prostředí</w:t>
        <w:tab/>
        <w:t>350,00</w:t>
        <w:tab/>
        <w:t>27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792</w:t>
        <w:tab/>
        <w:tab/>
        <w:t>Ekologická výchova a osvěta</w:t>
        <w:tab/>
        <w:t>1 088,00</w:t>
        <w:tab/>
        <w:t>1 088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ab/>
        <w:t>Činnost místní správy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>5123</w:t>
        <w:tab/>
        <w:t>Podlimitní technické zhodnocení</w:t>
        <w:tab/>
        <w:t>0,00</w:t>
        <w:tab/>
        <w:t>3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>5139</w:t>
        <w:tab/>
        <w:t>Nákup materiálu jinde nezařazený</w:t>
        <w:tab/>
        <w:t>60,00</w:t>
        <w:tab/>
        <w:t>6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ab/>
        <w:t>Činnost místní správy</w:t>
        <w:tab/>
        <w:t>60,00</w:t>
        <w:tab/>
        <w:t>9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>CELKEM ZA  0009 - Odbor životního prostředí a zemědělství</w:t>
        <w:tab/>
        <w:t>152 530,56</w:t>
        <w:tab/>
        <w:t>153 011,42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b/>
          <w:bCs/>
          <w:highlight w:val="lightGray"/>
        </w:rPr>
        <w:tab/>
        <w:tab/>
        <w:t>ORJ 0011 - Odbor sociálních služeb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522</w:t>
        <w:tab/>
        <w:tab/>
        <w:t>Ostatní nemocnice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522</w:t>
        <w:tab/>
        <w:t>5339</w:t>
        <w:tab/>
        <w:t>Neinvestiční transfery cizím příspěvkovým organizacím</w:t>
        <w:tab/>
        <w:t>0,00</w:t>
        <w:tab/>
        <w:t>2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693 - ID - Nemocnice ve F-M, p. o. - Beskydské ortopedické dny</w:t>
        <w:tab/>
        <w:tab/>
        <w:t>2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522</w:t>
        <w:tab/>
        <w:tab/>
        <w:t>Ostatní nemocnice</w:t>
        <w:tab/>
        <w:t>0,00</w:t>
        <w:tab/>
        <w:t>2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525</w:t>
        <w:tab/>
        <w:tab/>
        <w:t>Hospice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525</w:t>
        <w:tab/>
        <w:t>5331</w:t>
        <w:tab/>
        <w:t>Neinvestiční příspěvky zřízeným příspěvkovým organizacím</w:t>
        <w:tab/>
        <w:t>11 900,00</w:t>
        <w:tab/>
        <w:t>11 9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312-Hospic Frýdek-Místek,p.o.</w:t>
        <w:tab/>
        <w:t>11 900,00</w:t>
        <w:tab/>
        <w:t>11 9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525</w:t>
        <w:tab/>
        <w:t>5336</w:t>
        <w:tab/>
        <w:t>Neinvestiční transfery zřízeným příspěvkovým organizacím</w:t>
        <w:tab/>
        <w:t>0,00</w:t>
        <w:tab/>
        <w:t>5 00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312 - ÚZ 914 - Hospic Frýdek-Místek. p. o.</w:t>
        <w:tab/>
        <w:tab/>
        <w:t>5 00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525</w:t>
        <w:tab/>
        <w:t>5901</w:t>
        <w:tab/>
        <w:t>Nespecifikované rezervy</w:t>
        <w:tab/>
        <w:t>0,00</w:t>
        <w:tab/>
        <w:t>6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312-rezerva pro Hospic Frýdek-Místek,p.o.</w:t>
        <w:tab/>
        <w:tab/>
        <w:t>6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525</w:t>
        <w:tab/>
        <w:tab/>
        <w:t>Hospice</w:t>
        <w:tab/>
        <w:t>11 900,00</w:t>
        <w:tab/>
        <w:t>22 90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541</w:t>
        <w:tab/>
        <w:tab/>
        <w:t>Prevence před drogami aj.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541</w:t>
        <w:tab/>
        <w:t>5139</w:t>
        <w:tab/>
        <w:t>Nákup materiálu jinde nezařazený</w:t>
        <w:tab/>
        <w:t>2,00</w:t>
        <w:tab/>
        <w:t>3,5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821-Prevence před drogami</w:t>
        <w:tab/>
        <w:t>2,00</w:t>
        <w:tab/>
        <w:t>3,5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541</w:t>
        <w:tab/>
        <w:t>5164</w:t>
        <w:tab/>
        <w:t>Nájemné</w:t>
        <w:tab/>
        <w:t>2,00</w:t>
        <w:tab/>
        <w:t>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821-Prevence před drogami</w:t>
        <w:tab/>
        <w:t>2,00</w:t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541</w:t>
        <w:tab/>
        <w:t>5169</w:t>
        <w:tab/>
        <w:t>Nákup ostatních služeb</w:t>
        <w:tab/>
        <w:t>150,00</w:t>
        <w:tab/>
        <w:t>15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Revolution Train a návazný progr."To je zákon kámo!"</w:t>
        <w:tab/>
        <w:t>148,00</w:t>
        <w:tab/>
        <w:t>148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821-Prevence před drogami</w:t>
        <w:tab/>
        <w:t>2,00</w:t>
        <w:tab/>
        <w:t>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541</w:t>
        <w:tab/>
        <w:t>5175</w:t>
        <w:tab/>
        <w:t>Pohoštění</w:t>
        <w:tab/>
        <w:t>2,00</w:t>
        <w:tab/>
        <w:t>0,5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821-Prevence před drogami</w:t>
        <w:tab/>
        <w:t>2,00</w:t>
        <w:tab/>
        <w:t>0,5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541</w:t>
        <w:tab/>
        <w:tab/>
        <w:t>Prevence před drogami aj.</w:t>
        <w:tab/>
        <w:t>156,00</w:t>
        <w:tab/>
        <w:t>15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549</w:t>
        <w:tab/>
        <w:tab/>
        <w:t>Ostatní speciální zdravotnická péče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549</w:t>
        <w:tab/>
        <w:t>5221</w:t>
        <w:tab/>
        <w:t>Transfery fundacím, ústavům, OPS</w:t>
        <w:tab/>
        <w:t>0,00</w:t>
        <w:tab/>
        <w:t>2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677-Mobilní hospic Ondrášek,o.p.s.</w:t>
        <w:tab/>
        <w:tab/>
        <w:t>3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677-ADRA,o.p.s.-podpora rodin s dětmi s autismem</w:t>
        <w:tab/>
        <w:tab/>
        <w:t>17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549</w:t>
        <w:tab/>
        <w:t>5222</w:t>
        <w:tab/>
        <w:t>Neinvestiční transfery spolkům</w:t>
        <w:tab/>
        <w:t>0,00</w:t>
        <w:tab/>
        <w:t>2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677-Oblastní spolek ČČK F-M-Humanitární jednotka</w:t>
        <w:tab/>
        <w:tab/>
        <w:t>28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677-Oblastní spolek ČČK F-M-dárci krve</w:t>
        <w:tab/>
        <w:tab/>
        <w:t>6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677-Svaz post.civiliz.chorobami v ČR,z.s.,ZO Naděje F-M</w:t>
        <w:tab/>
        <w:tab/>
        <w:t>3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677-Andělé stromu života,p.s.-mobilní hospic</w:t>
        <w:tab/>
        <w:tab/>
        <w:t>47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677-Svaz post.civiliz.chorobami v ČR,z.s.,OO F-M</w:t>
        <w:tab/>
        <w:tab/>
        <w:t>3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677-UNIE ROSKA F-M,z.p.s.</w:t>
        <w:tab/>
        <w:tab/>
        <w:t>4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549</w:t>
        <w:tab/>
        <w:t>5223</w:t>
        <w:tab/>
        <w:t>Neinvestiční transfery církvím a náboženským společnostem</w:t>
        <w:tab/>
        <w:t>0,00</w:t>
        <w:tab/>
        <w:t>1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677-Charita F-M-mobilní hospicová péče</w:t>
        <w:tab/>
        <w:tab/>
        <w:t>1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549</w:t>
        <w:tab/>
        <w:tab/>
        <w:t>Ostatní speciální zdravotnická péče</w:t>
        <w:tab/>
        <w:t>0,00</w:t>
        <w:tab/>
        <w:t>5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2</w:t>
        <w:tab/>
        <w:tab/>
        <w:t>Pohřebnictví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2</w:t>
        <w:tab/>
        <w:t>5169</w:t>
        <w:tab/>
        <w:t>Nákup ostatních služeb</w:t>
        <w:tab/>
        <w:t>500,00</w:t>
        <w:tab/>
        <w:t>5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Pohřebnictví</w:t>
        <w:tab/>
        <w:t>500,00</w:t>
        <w:tab/>
        <w:t>5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2</w:t>
        <w:tab/>
        <w:tab/>
        <w:t>Pohřebnictví</w:t>
        <w:tab/>
        <w:t>500,00</w:t>
        <w:tab/>
        <w:t>5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12</w:t>
        <w:tab/>
        <w:tab/>
        <w:t>Odborné sociální poradenství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12</w:t>
        <w:tab/>
        <w:t>5221</w:t>
        <w:tab/>
        <w:t>Transfery fundacím, ústavům, OPS</w:t>
        <w:tab/>
        <w:t>620,00</w:t>
        <w:tab/>
        <w:t>62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318-Centrum nové naděje,z.ú.</w:t>
        <w:tab/>
        <w:t>430,00</w:t>
        <w:tab/>
        <w:t>43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318-Centrum pro zdr.postižené MSK,o.p.s.-poradna</w:t>
        <w:tab/>
        <w:t>190,00</w:t>
        <w:tab/>
        <w:t>19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12</w:t>
        <w:tab/>
        <w:t>5222</w:t>
        <w:tab/>
        <w:t>Neinvestiční transfery spolkům</w:t>
        <w:tab/>
        <w:t>767,00</w:t>
        <w:tab/>
        <w:t>767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318-ONŽ-pomoc a poradenství pro ženy a dívky,z.s.</w:t>
        <w:tab/>
        <w:t>350,00</w:t>
        <w:tab/>
        <w:t>3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318-SONS ČR,z.s.-odborné soc.poradenství</w:t>
        <w:tab/>
        <w:t>70,00</w:t>
        <w:tab/>
        <w:t>7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318-Modrý kříž v ČR-poradna</w:t>
        <w:tab/>
        <w:t>347,00</w:t>
        <w:tab/>
        <w:t>347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12</w:t>
        <w:tab/>
        <w:tab/>
        <w:t>Odborné sociální poradenství</w:t>
        <w:tab/>
        <w:t>1 387,00</w:t>
        <w:tab/>
        <w:t>1 387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39</w:t>
        <w:tab/>
        <w:tab/>
        <w:t>Ostatní sociální péče a pomoc rodině a manželství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39</w:t>
        <w:tab/>
        <w:t>5136</w:t>
        <w:tab/>
        <w:t>Knihy a obdobné listinné informační prostředky</w:t>
        <w:tab/>
        <w:t>5,00</w:t>
        <w:tab/>
        <w:t>6,39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703-Koncepce rodinné politiky</w:t>
        <w:tab/>
        <w:t>5,00</w:t>
        <w:tab/>
        <w:t>6,39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39</w:t>
        <w:tab/>
        <w:t>5169</w:t>
        <w:tab/>
        <w:t>Nákup ostatních služeb</w:t>
        <w:tab/>
        <w:t>30,00</w:t>
        <w:tab/>
        <w:t>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704-Socálně-právní ochrana dětí</w:t>
        <w:tab/>
        <w:t>30,00</w:t>
        <w:tab/>
        <w:t>3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13024-Transfery na výkon činnosti obce v oblasti SPOD</w:t>
        <w:tab/>
        <w:tab/>
        <w:t>2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39</w:t>
        <w:tab/>
        <w:t>5192</w:t>
        <w:tab/>
        <w:t>Poskytnuté náhrady</w:t>
        <w:tab/>
        <w:t>20,00</w:t>
        <w:tab/>
        <w:t>2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704-Socálně-právní ochrana dětí</w:t>
        <w:tab/>
        <w:t>20,00</w:t>
        <w:tab/>
        <w:t>2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13024-Transfery na výkon činnosti obce v oblasti SPOD</w:t>
        <w:tab/>
        <w:tab/>
        <w:t>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39</w:t>
        <w:tab/>
        <w:t>5194</w:t>
        <w:tab/>
        <w:t>Výdaje na věcné dary</w:t>
        <w:tab/>
        <w:t>0,00</w:t>
        <w:tab/>
        <w:t>1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ÚZ 13024-Transfery na výkon činnosti obce v oblasti SPOD</w:t>
        <w:tab/>
        <w:tab/>
        <w:t>1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39</w:t>
        <w:tab/>
        <w:t>5221</w:t>
        <w:tab/>
        <w:t>Transfery fundacím, ústavům, OPS</w:t>
        <w:tab/>
        <w:t>0,00</w:t>
        <w:tab/>
        <w:t>259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830-Centrum soc.sl.Ostrava,o.p.s.-Krizové centr.pro děti a rodinu</w:t>
        <w:tab/>
        <w:tab/>
        <w:t>199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830-Lumpíkov,z.ú.-Domácí násilí aneb rodina v ohrožení</w:t>
        <w:tab/>
        <w:tab/>
        <w:t>6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39</w:t>
        <w:tab/>
        <w:t>5222</w:t>
        <w:tab/>
        <w:t>Neinvestiční transfery spolkům</w:t>
        <w:tab/>
        <w:t>0,00</w:t>
        <w:tab/>
        <w:t>198,4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830-ONŽ-přednáškový program</w:t>
        <w:tab/>
        <w:tab/>
        <w:t>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830-ONŽ-poradenská i praktická pomoc</w:t>
        <w:tab/>
        <w:tab/>
        <w:t>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830-Repette,z.s.- sem v pohodě a vím,co smím</w:t>
        <w:tab/>
        <w:tab/>
        <w:t>49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830-Spolu pro rodinu,z.s.-ALFA IRL-Prevent.progr.pro náctileté</w:t>
        <w:tab/>
        <w:tab/>
        <w:t>29,4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657 - Repette, z. s.</w:t>
        <w:tab/>
        <w:tab/>
        <w:t>2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39</w:t>
        <w:tab/>
        <w:t>5331</w:t>
        <w:tab/>
        <w:t>Neinvestiční příspěvky zřízeným příspěvkovým organizacím</w:t>
        <w:tab/>
        <w:t>6 620,00</w:t>
        <w:tab/>
        <w:t>6 609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313-Jesle Frýdek-Místek,p.o.</w:t>
        <w:tab/>
        <w:t>6 620,00</w:t>
        <w:tab/>
        <w:t>6 609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39</w:t>
        <w:tab/>
        <w:t>5339</w:t>
        <w:tab/>
        <w:t>Neinvestiční transfery cizím příspěvkovým organizacím</w:t>
        <w:tab/>
        <w:t>0,00</w:t>
        <w:tab/>
        <w:t>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Dětské centrum Pluto,p.o.-finanční dar</w:t>
        <w:tab/>
        <w:tab/>
        <w:t>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39</w:t>
        <w:tab/>
        <w:t>5901</w:t>
        <w:tab/>
        <w:t>Nespecifikované rezervy</w:t>
        <w:tab/>
        <w:t>1 000,00</w:t>
        <w:tab/>
        <w:t>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830-DP Podpora a rozvoj činn.v oblasti rodinné politiky</w:t>
        <w:tab/>
        <w:t>1 000,00</w:t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39</w:t>
        <w:tab/>
        <w:tab/>
        <w:t>Ostatní sociální péče a pomoc rodině a manželství</w:t>
        <w:tab/>
        <w:t>7 675,00</w:t>
        <w:tab/>
        <w:t>7 212,79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41</w:t>
        <w:tab/>
        <w:tab/>
        <w:t>Pomoc osobám v hmotné nouzi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41</w:t>
        <w:tab/>
        <w:t>5221</w:t>
        <w:tab/>
        <w:t>Transfery fundacím, ústavům, OPS</w:t>
        <w:tab/>
        <w:t>0,00</w:t>
        <w:tab/>
        <w:t>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677-ADRA,o.p.s.-sociální šatník</w:t>
        <w:tab/>
        <w:tab/>
        <w:t>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41</w:t>
        <w:tab/>
        <w:t>5222</w:t>
        <w:tab/>
        <w:t>Neinvestiční transfery spolkům</w:t>
        <w:tab/>
        <w:t>0,00</w:t>
        <w:tab/>
        <w:t>27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677-Oblastní spolek ČČK F-M-sociální šatník</w:t>
        <w:tab/>
        <w:tab/>
        <w:t>1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677-Oblastní spolek ČČK F-M-Mobilní ošetřovací jednotka</w:t>
        <w:tab/>
        <w:tab/>
        <w:t>12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41</w:t>
        <w:tab/>
        <w:tab/>
        <w:t>Pomoc osobám v hmotné nouzi</w:t>
        <w:tab/>
        <w:t>0,00</w:t>
        <w:tab/>
        <w:t>32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44</w:t>
        <w:tab/>
        <w:tab/>
        <w:t>Sociální rehabilitace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44</w:t>
        <w:tab/>
        <w:t>5221</w:t>
        <w:tab/>
        <w:t>Transfery fundacím, ústavům, OPS</w:t>
        <w:tab/>
        <w:t>420,00</w:t>
        <w:tab/>
        <w:t>42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318-KAFIRA,o.p.s.-sociální rehabilitace</w:t>
        <w:tab/>
        <w:t>420,00</w:t>
        <w:tab/>
        <w:t>42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44</w:t>
        <w:tab/>
        <w:t>5223</w:t>
        <w:tab/>
        <w:t>Neinvestiční transfery církvím a náboženským společnostem</w:t>
        <w:tab/>
        <w:t>1 241,00</w:t>
        <w:tab/>
        <w:t>1 24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318-Charita F-M-Beskydské centrum duševního zdraví</w:t>
        <w:tab/>
        <w:t>655,00</w:t>
        <w:tab/>
        <w:t>65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572-Slezská diakonie,SÁRA F-M,sociální rehabilitace</w:t>
        <w:tab/>
        <w:t>110,00</w:t>
        <w:tab/>
        <w:t>1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572-Slezská diakonie,RÚT F-M,sociální rehabilitace</w:t>
        <w:tab/>
        <w:t>476,00</w:t>
        <w:tab/>
        <w:t>47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44</w:t>
        <w:tab/>
        <w:tab/>
        <w:t>Sociální rehabilitace</w:t>
        <w:tab/>
        <w:t>1 661,00</w:t>
        <w:tab/>
        <w:t>1 66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49</w:t>
        <w:tab/>
        <w:tab/>
        <w:t>Ostatní sociální péče-ostatní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49</w:t>
        <w:tab/>
        <w:t>5139</w:t>
        <w:tab/>
        <w:t>Nákup materiálu jinde nezařazený</w:t>
        <w:tab/>
        <w:t>7,00</w:t>
        <w:tab/>
        <w:t>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330-Akce Romipen</w:t>
        <w:tab/>
        <w:t>5,00</w:t>
        <w:tab/>
        <w:t>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477-Agenda opatrovnictví</w:t>
        <w:tab/>
        <w:t>2,00</w:t>
        <w:tab/>
        <w:t>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49</w:t>
        <w:tab/>
        <w:t>5166</w:t>
        <w:tab/>
        <w:t>Konzultační, poradenské a právní služby</w:t>
        <w:tab/>
        <w:t>10,00</w:t>
        <w:tab/>
        <w:t>2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477-Agenda opatrovnictví</w:t>
        <w:tab/>
        <w:t>10,00</w:t>
        <w:tab/>
        <w:t>2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49</w:t>
        <w:tab/>
        <w:t>5169</w:t>
        <w:tab/>
        <w:t>Nákup ostatních služeb</w:t>
        <w:tab/>
        <w:t>19,00</w:t>
        <w:tab/>
        <w:t>2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330-Akce Romipen</w:t>
        <w:tab/>
        <w:t>19,00</w:t>
        <w:tab/>
        <w:t>2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49</w:t>
        <w:tab/>
        <w:t>5175</w:t>
        <w:tab/>
        <w:t>Pohoštění</w:t>
        <w:tab/>
        <w:t>6,00</w:t>
        <w:tab/>
        <w:t>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330-Akce Romipen</w:t>
        <w:tab/>
        <w:t>6,00</w:t>
        <w:tab/>
        <w:t>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49</w:t>
        <w:tab/>
        <w:t>5194</w:t>
        <w:tab/>
        <w:t>Výdaje na věcné dary</w:t>
        <w:tab/>
        <w:t>30,00</w:t>
        <w:tab/>
        <w:t>3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477-Agenda opatrovnictví</w:t>
        <w:tab/>
        <w:t>30,00</w:t>
        <w:tab/>
        <w:t>3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49</w:t>
        <w:tab/>
        <w:t>5222</w:t>
        <w:tab/>
        <w:t>Neinvestiční transfery spolkům</w:t>
        <w:tab/>
        <w:t>0,00</w:t>
        <w:tab/>
        <w:t>677,4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310-Modrý kříž v ČR-Zkus to s námi!</w:t>
        <w:tab/>
        <w:tab/>
        <w:t>88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310-Přátelé lipiny,z.s.-volnočasové aktivity</w:t>
        <w:tab/>
        <w:tab/>
        <w:t>69,4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657-Modrý kříž v ČR-"Zkus to s námi 2.0"</w:t>
        <w:tab/>
        <w:tab/>
        <w:t>52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49</w:t>
        <w:tab/>
        <w:t>5223</w:t>
        <w:tab/>
        <w:t>Neinvestiční transfery církvím a náboženským společnostem</w:t>
        <w:tab/>
        <w:t>200,00</w:t>
        <w:tab/>
        <w:t>307,6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657-Charita Frýdek-Místek, doučování</w:t>
        <w:tab/>
        <w:t>200,00</w:t>
        <w:tab/>
        <w:t>2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310-Slezská diakonie-Za zvířaty kolem světa</w:t>
        <w:tab/>
        <w:tab/>
        <w:t>6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310-Charita Frýdek-Místek-Bavíme se jinak</w:t>
        <w:tab/>
        <w:tab/>
        <w:t>42,6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49</w:t>
        <w:tab/>
        <w:t>5901</w:t>
        <w:tab/>
        <w:t>Nespecifikované rezervy</w:t>
        <w:tab/>
        <w:t>1 250,00</w:t>
        <w:tab/>
        <w:t>4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310-DP Prevence kriminality a protidrogová politika</w:t>
        <w:tab/>
        <w:t>850,00</w:t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828-Spoluúčast na dotace ze SR v rámci prevence kriminality</w:t>
        <w:tab/>
        <w:t>400,00</w:t>
        <w:tab/>
        <w:t>4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49</w:t>
        <w:tab/>
        <w:tab/>
        <w:t>Ostatní sociální péče-ostatní</w:t>
        <w:tab/>
        <w:t>1 522,00</w:t>
        <w:tab/>
        <w:t>1 46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50</w:t>
        <w:tab/>
        <w:tab/>
        <w:t>Domovy pro seniory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50</w:t>
        <w:tab/>
        <w:t>5223</w:t>
        <w:tab/>
        <w:t>Neinvestiční transfery církvím a náboženským společnostem</w:t>
        <w:tab/>
        <w:t>1 800,00</w:t>
        <w:tab/>
        <w:t>1 8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318-Charita F-M-Dům pokojného stáří</w:t>
        <w:tab/>
        <w:t>1 800,00</w:t>
        <w:tab/>
        <w:t>1 8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50</w:t>
        <w:tab/>
        <w:t>5331</w:t>
        <w:tab/>
        <w:t>Neinvestiční příspěvky zřízeným příspěvkovým organizacím</w:t>
        <w:tab/>
        <w:t>18 705,00</w:t>
        <w:tab/>
        <w:t>18 70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317-Domov pro seniory F-M,p.o.</w:t>
        <w:tab/>
        <w:t>18 705,00</w:t>
        <w:tab/>
        <w:t>18 70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50</w:t>
        <w:tab/>
        <w:t>5336</w:t>
        <w:tab/>
        <w:t>Neinvestiční transfery zřízeným příspěvkovým organizacím</w:t>
        <w:tab/>
        <w:t>0,00</w:t>
        <w:tab/>
        <w:t>25 33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317 - ÚZ 914 - Domov pro seniory Frýdek-Místek. p. o.</w:t>
        <w:tab/>
        <w:tab/>
        <w:t>25 33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50</w:t>
        <w:tab/>
        <w:t>5901</w:t>
        <w:tab/>
        <w:t>Nespecifikované rezervy</w:t>
        <w:tab/>
        <w:t>3 937,00</w:t>
        <w:tab/>
        <w:t>3 937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317-rezer.pro Domov pro sen.F-M,p.o.-ul.Školská,rekonstrukce budovy</w:t>
        <w:tab/>
        <w:t>3 937,00</w:t>
        <w:tab/>
        <w:t>3 937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50</w:t>
        <w:tab/>
        <w:tab/>
        <w:t>Domovy pro seniory</w:t>
        <w:tab/>
        <w:t>24 442,00</w:t>
        <w:tab/>
        <w:t>49 77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51</w:t>
        <w:tab/>
        <w:tab/>
        <w:t>Osobní asistence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51</w:t>
        <w:tab/>
        <w:t>5221</w:t>
        <w:tab/>
        <w:t>Transfery fundacím, ústavům, OPS</w:t>
        <w:tab/>
        <w:t>80,00</w:t>
        <w:tab/>
        <w:t>8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318-Centrum pro zdr.post.MSK,o.p.s.-osobní asistence</w:t>
        <w:tab/>
        <w:t>80,00</w:t>
        <w:tab/>
        <w:t>8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51</w:t>
        <w:tab/>
        <w:t>5222</w:t>
        <w:tab/>
        <w:t>Neinvestiční transfery spolkům</w:t>
        <w:tab/>
        <w:t>850,00</w:t>
        <w:tab/>
        <w:t>8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318-Podané ruce-osobní asistence</w:t>
        <w:tab/>
        <w:t>850,00</w:t>
        <w:tab/>
        <w:t>8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51</w:t>
        <w:tab/>
        <w:t>5223</w:t>
        <w:tab/>
        <w:t>Neinvestiční transfery církvím a náboženským společnostem</w:t>
        <w:tab/>
        <w:t>977,00</w:t>
        <w:tab/>
        <w:t>977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318-Charita F-M-Charitní pečovatelská služba</w:t>
        <w:tab/>
        <w:t>817,00</w:t>
        <w:tab/>
        <w:t>817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318-Slezská diakonie-NOE Frýdek-Místek</w:t>
        <w:tab/>
        <w:t>160,00</w:t>
        <w:tab/>
        <w:t>16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51</w:t>
        <w:tab/>
        <w:t>5331</w:t>
        <w:tab/>
        <w:t>Neinvestiční příspěvky zřízeným příspěvkovým organizacím</w:t>
        <w:tab/>
        <w:t>26 028,00</w:t>
        <w:tab/>
        <w:t>26 028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314-Penzion pro seniory F-M,p.o.</w:t>
        <w:tab/>
        <w:t>12 000,00</w:t>
        <w:tab/>
        <w:t>12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315-Centrum pečovatelské služby F-M,p.o.</w:t>
        <w:tab/>
        <w:t>14 028,00</w:t>
        <w:tab/>
        <w:t>14 028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51</w:t>
        <w:tab/>
        <w:t>5336</w:t>
        <w:tab/>
        <w:t>Neinvestiční transfery zřízeným příspěvkovým organizacím</w:t>
        <w:tab/>
        <w:t>0,00</w:t>
        <w:tab/>
        <w:t>21 05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314 - ÚZ 914 - Penzion pro seniory Frýdek-Místek. p. o.</w:t>
        <w:tab/>
        <w:tab/>
        <w:t>5 50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315 - ÚZ 914 - Centrum pečovatelské služby Frýdek-Místek.p. o.</w:t>
        <w:tab/>
        <w:tab/>
        <w:t>15 55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51</w:t>
        <w:tab/>
        <w:tab/>
        <w:t>Osobní asistence</w:t>
        <w:tab/>
        <w:t>27 935,00</w:t>
        <w:tab/>
        <w:t>48 99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56</w:t>
        <w:tab/>
        <w:tab/>
        <w:t>Denní stacionáře a centra denních služeb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56</w:t>
        <w:tab/>
        <w:t>5221</w:t>
        <w:tab/>
        <w:t>Transfery fundacím, ústavům, OPS</w:t>
        <w:tab/>
        <w:t>0,00</w:t>
        <w:tab/>
        <w:t>33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318-Handicap centrum Škola života F-M,o.p.s.</w:t>
        <w:tab/>
        <w:tab/>
        <w:t>33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56</w:t>
        <w:tab/>
        <w:t>5223</w:t>
        <w:tab/>
        <w:t>Neinvestiční transfery církvím a náboženským společnostem</w:t>
        <w:tab/>
        <w:t>659,00</w:t>
        <w:tab/>
        <w:t>69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318-Charita F-M-Denní centrum Maják</w:t>
        <w:tab/>
        <w:t>189,00</w:t>
        <w:tab/>
        <w:t>189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318-Slezská diakonie-BETHEL F-M,nízkoprahové denní centrum</w:t>
        <w:tab/>
        <w:t>470,00</w:t>
        <w:tab/>
        <w:t>47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657 - Slezská diakonie - BETHEL – nízkoprahové  denní centrum</w:t>
        <w:tab/>
        <w:tab/>
        <w:t>3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56</w:t>
        <w:tab/>
        <w:t>5331</w:t>
        <w:tab/>
        <w:t>Neinvestiční příspěvky zřízeným příspěvkovým organizacím</w:t>
        <w:tab/>
        <w:t>11 200,00</w:t>
        <w:tab/>
        <w:t>11 2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316-ŽIRAFA-Integrované centrum F-M,p.o.</w:t>
        <w:tab/>
        <w:t>11 200,00</w:t>
        <w:tab/>
        <w:t>11 2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56</w:t>
        <w:tab/>
        <w:t>5336</w:t>
        <w:tab/>
        <w:t>Neinvestiční transfery zřízeným příspěvkovým organizacím</w:t>
        <w:tab/>
        <w:t>0,00</w:t>
        <w:tab/>
        <w:t>6 73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316 - ÚZ 914 - ŽIRAFA - Integrované centrum Frýdek-Místek</w:t>
        <w:tab/>
        <w:tab/>
        <w:t>6 73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56</w:t>
        <w:tab/>
        <w:tab/>
        <w:t>Denní stacionáře a centra denních služeb</w:t>
        <w:tab/>
        <w:t>11 859,00</w:t>
        <w:tab/>
        <w:t>18 958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57</w:t>
        <w:tab/>
        <w:tab/>
        <w:t>Domovy pro postiž.se zvl. rež.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57</w:t>
        <w:tab/>
        <w:t>5213</w:t>
        <w:tab/>
        <w:t>Transfery - podnikatelům-PO</w:t>
        <w:tab/>
        <w:t>510,00</w:t>
        <w:tab/>
        <w:t>5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318-Domov sv.Jana Křtilete,s.r.o.</w:t>
        <w:tab/>
        <w:t>470,00</w:t>
        <w:tab/>
        <w:t>47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62-Domov sv. Jana Křtitele, s. r. o.</w:t>
        <w:tab/>
        <w:t>40,00</w:t>
        <w:tab/>
        <w:t>4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57</w:t>
        <w:tab/>
        <w:t>5221</w:t>
        <w:tab/>
        <w:t>Transfery fundacím, ústavům, OPS</w:t>
        <w:tab/>
        <w:t>1 730,00</w:t>
        <w:tab/>
        <w:t>1 73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318-ALZHEIMER HOME,z.ú.</w:t>
        <w:tab/>
        <w:t>600,00</w:t>
        <w:tab/>
        <w:t>6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62-Adámkova vila,Domov se zvláštn.režimem,z.ú.</w:t>
        <w:tab/>
        <w:t>10,00</w:t>
        <w:tab/>
        <w:t>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733-Medela-péče o seniory,o.p.s.,Frýdlant n/O</w:t>
        <w:tab/>
        <w:t>1 050,00</w:t>
        <w:tab/>
        <w:t>1 0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62-Medela-péče o seniory o. p. s.</w:t>
        <w:tab/>
        <w:t>70,00</w:t>
        <w:tab/>
        <w:t>7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57</w:t>
        <w:tab/>
        <w:t>5222</w:t>
        <w:tab/>
        <w:t>Neinvestiční transfery spolkům</w:t>
        <w:tab/>
        <w:t>4 000,00</w:t>
        <w:tab/>
        <w:t>4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678-Armáda spásy-Domov Přístav F-M</w:t>
        <w:tab/>
        <w:t>4 000,00</w:t>
        <w:tab/>
        <w:t>4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57</w:t>
        <w:tab/>
        <w:t>5223</w:t>
        <w:tab/>
        <w:t>Neinvestiční transfery církvím a náboženským společnostem</w:t>
        <w:tab/>
        <w:t>1 000,00</w:t>
        <w:tab/>
        <w:t>1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318-Charita F-M-Oáza pokoje</w:t>
        <w:tab/>
        <w:t>1 000,00</w:t>
        <w:tab/>
        <w:t>1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57</w:t>
        <w:tab/>
        <w:t>5339</w:t>
        <w:tab/>
        <w:t>Neinvestiční transfery cizím příspěvkovým organizacím</w:t>
        <w:tab/>
        <w:t>50,00</w:t>
        <w:tab/>
        <w:t>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62-Středisko sociálních služeb Frýdlant n/O</w:t>
        <w:tab/>
        <w:t>10,00</w:t>
        <w:tab/>
        <w:t>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62-ISÚ Komorní Lhotka, p. o.</w:t>
        <w:tab/>
        <w:t>20,00</w:t>
        <w:tab/>
        <w:t>2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62-Náš svět, p. o., Pržno-středisko Anenská</w:t>
        <w:tab/>
        <w:t>20,00</w:t>
        <w:tab/>
        <w:t>2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57</w:t>
        <w:tab/>
        <w:tab/>
        <w:t>Domovy pro postiž.se zvl. rež.</w:t>
        <w:tab/>
        <w:t>7 290,00</w:t>
        <w:tab/>
        <w:t>7 29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59</w:t>
        <w:tab/>
        <w:tab/>
        <w:t>Ostatní služby a činnosti v oblasti sociální péče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59</w:t>
        <w:tab/>
        <w:t>5223</w:t>
        <w:tab/>
        <w:t>Neinvestiční transfery církvím a náboženským společnostem</w:t>
        <w:tab/>
        <w:t>467,00</w:t>
        <w:tab/>
        <w:t>467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318-Charita F-M-Charitní odlehčovací služba</w:t>
        <w:tab/>
        <w:t>467,00</w:t>
        <w:tab/>
        <w:t>467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59</w:t>
        <w:tab/>
        <w:t>5901</w:t>
        <w:tab/>
        <w:t>Nespecifikované rezervy</w:t>
        <w:tab/>
        <w:t>2 430,00</w:t>
        <w:tab/>
        <w:t>934,6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318-DP Podpora a rozvoj soc.služeb</w:t>
        <w:tab/>
        <w:t>330,00</w:t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677-DP Podpora a rozvoj ost.aktivit navaz.na soc.sl.</w:t>
        <w:tab/>
        <w:t>1 600,00</w:t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657-ID-Dofinancování organiz.a aktivit v soc.oblasti</w:t>
        <w:tab/>
        <w:t>500,00</w:t>
        <w:tab/>
        <w:t>934,6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59</w:t>
        <w:tab/>
        <w:tab/>
        <w:t>Ostatní služby a činnosti v oblasti sociální péče</w:t>
        <w:tab/>
        <w:t>2 897,00</w:t>
        <w:tab/>
        <w:t>1 401,6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71</w:t>
        <w:tab/>
        <w:tab/>
        <w:t>Raná péče a sociálně aktivizační služby pro rodiny s dětmi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71</w:t>
        <w:tab/>
        <w:t>5221</w:t>
        <w:tab/>
        <w:t>Transfery fundacím, ústavům, OPS</w:t>
        <w:tab/>
        <w:t>10,00</w:t>
        <w:tab/>
        <w:t>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318-Centrum pro dětský sluch Tamtam,o.p.s.</w:t>
        <w:tab/>
        <w:t>10,00</w:t>
        <w:tab/>
        <w:t>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71</w:t>
        <w:tab/>
        <w:t>5223</w:t>
        <w:tab/>
        <w:t>Neinvestiční transfery církvím a náboženským společnostem</w:t>
        <w:tab/>
        <w:t>1 188,00</w:t>
        <w:tab/>
        <w:t>1 188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318-Charita F-M-Centrum Pramínek</w:t>
        <w:tab/>
        <w:t>278,00</w:t>
        <w:tab/>
        <w:t>278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318-Slezská diakonie-EUNIKA</w:t>
        <w:tab/>
        <w:t>90,00</w:t>
        <w:tab/>
        <w:t>9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318-Slezská diakonie-soc.asistence F-M,SAS pro rodiny s dětmi</w:t>
        <w:tab/>
        <w:t>820,00</w:t>
        <w:tab/>
        <w:t>82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71</w:t>
        <w:tab/>
        <w:tab/>
        <w:t>Raná péče a sociálně aktivizační služby pro rodiny s dětmi</w:t>
        <w:tab/>
        <w:t>1 198,00</w:t>
        <w:tab/>
        <w:t>1 198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72</w:t>
        <w:tab/>
        <w:tab/>
        <w:t>Krizová pomoc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72</w:t>
        <w:tab/>
        <w:t>5222</w:t>
        <w:tab/>
        <w:t>Neinvestiční transfery spolkům</w:t>
        <w:tab/>
        <w:t>100,00</w:t>
        <w:tab/>
        <w:t>1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657-Krizové centrum</w:t>
        <w:tab/>
        <w:t>100,00</w:t>
        <w:tab/>
        <w:t>1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72</w:t>
        <w:tab/>
        <w:tab/>
        <w:t>Krizová pomoc</w:t>
        <w:tab/>
        <w:t>100,00</w:t>
        <w:tab/>
        <w:t>1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73</w:t>
        <w:tab/>
        <w:tab/>
        <w:t>Domy na půl cesty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73</w:t>
        <w:tab/>
        <w:t>5221</w:t>
        <w:tab/>
        <w:t>Transfery fundacím, ústavům, OPS</w:t>
        <w:tab/>
        <w:t>250,00</w:t>
        <w:tab/>
        <w:t>2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318-Centrum soc.služeb Ostrava,o.p.s.-Dům na půl cesty F-M</w:t>
        <w:tab/>
        <w:t>250,00</w:t>
        <w:tab/>
        <w:t>2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73</w:t>
        <w:tab/>
        <w:tab/>
        <w:t>Domy na půl cesty</w:t>
        <w:tab/>
        <w:t>250,00</w:t>
        <w:tab/>
        <w:t>2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74</w:t>
        <w:tab/>
        <w:tab/>
        <w:t>Azylové domy, nízkoprahová denní centra a noclehárny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74</w:t>
        <w:tab/>
        <w:t>5222</w:t>
        <w:tab/>
        <w:t>Neinvestiční transfery spolkům</w:t>
        <w:tab/>
        <w:t>80,00</w:t>
        <w:tab/>
        <w:t>8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62-Armáda spásy v ČR,z.s.-noclehárna pro muže Ostrava</w:t>
        <w:tab/>
        <w:t>80,00</w:t>
        <w:tab/>
        <w:t>8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74</w:t>
        <w:tab/>
        <w:t>5223</w:t>
        <w:tab/>
        <w:t>Neinvestiční transfery církvím a náboženským společnostem</w:t>
        <w:tab/>
        <w:t>3 024,00</w:t>
        <w:tab/>
        <w:t>3 02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572-Slezská diakonie,SÁRA F-M,AD pro matky s dětmi</w:t>
        <w:tab/>
        <w:t>668,00</w:t>
        <w:tab/>
        <w:t>668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572-Slezská diakonie,SÁRA F-M,AD pro ženy</w:t>
        <w:tab/>
        <w:t>526,00</w:t>
        <w:tab/>
        <w:t>52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318-Slezská diakonie-BETHEL F-M,azylový dům</w:t>
        <w:tab/>
        <w:t>1 230,00</w:t>
        <w:tab/>
        <w:t>1 23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318-Slezská diakonie-BETHEL F-M,noclehárna pro muže</w:t>
        <w:tab/>
        <w:t>400,00</w:t>
        <w:tab/>
        <w:t>4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318-Slezská diakonie-SÁRA F-M,noclehárna pro ženy</w:t>
        <w:tab/>
        <w:t>200,00</w:t>
        <w:tab/>
        <w:t>2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74</w:t>
        <w:tab/>
        <w:tab/>
        <w:t>Azylové domy, nízkoprahová denní centra a noclehárny</w:t>
        <w:tab/>
        <w:t>3 104,00</w:t>
        <w:tab/>
        <w:t>3 10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75</w:t>
        <w:tab/>
        <w:tab/>
        <w:t>Nízkoprahová zařízení pro děti a mládež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75</w:t>
        <w:tab/>
        <w:t>5153</w:t>
        <w:tab/>
        <w:t>Plyn</w:t>
        <w:tab/>
        <w:t>10,00</w:t>
        <w:tab/>
        <w:t>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363-Klub Semafor</w:t>
        <w:tab/>
        <w:t>10,00</w:t>
        <w:tab/>
        <w:t>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75</w:t>
        <w:tab/>
        <w:t>5154</w:t>
        <w:tab/>
        <w:t>Elektrická energie</w:t>
        <w:tab/>
        <w:t>3,60</w:t>
        <w:tab/>
        <w:t>3,6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363-Klub Semafor</w:t>
        <w:tab/>
        <w:t>3,60</w:t>
        <w:tab/>
        <w:t>3,6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75</w:t>
        <w:tab/>
        <w:t>5162</w:t>
        <w:tab/>
        <w:t>Služby elektronických komunikací</w:t>
        <w:tab/>
        <w:t>0,60</w:t>
        <w:tab/>
        <w:t>0,9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363-Klub Semafor</w:t>
        <w:tab/>
        <w:t>0,60</w:t>
        <w:tab/>
        <w:t>0,9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75</w:t>
        <w:tab/>
        <w:t>5168</w:t>
        <w:tab/>
        <w:t>Služby zpracování dat</w:t>
        <w:tab/>
        <w:t>4,80</w:t>
        <w:tab/>
        <w:t>4,8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363-Klub Semafor</w:t>
        <w:tab/>
        <w:t>4,80</w:t>
        <w:tab/>
        <w:t>4,8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75</w:t>
        <w:tab/>
        <w:t>5169</w:t>
        <w:tab/>
        <w:t>Nákup ostatních služeb</w:t>
        <w:tab/>
        <w:t>3,00</w:t>
        <w:tab/>
        <w:t>2,7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363-Klub Semafor</w:t>
        <w:tab/>
        <w:t>3,00</w:t>
        <w:tab/>
        <w:t>2,7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75</w:t>
        <w:tab/>
        <w:t>5222</w:t>
        <w:tab/>
        <w:t>Neinvestiční transfery spolkům</w:t>
        <w:tab/>
        <w:t>450,00</w:t>
        <w:tab/>
        <w:t>4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318-z.s.Filadelfie-U-kryt</w:t>
        <w:tab/>
        <w:t>450,00</w:t>
        <w:tab/>
        <w:t>4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75</w:t>
        <w:tab/>
        <w:t>5223</w:t>
        <w:tab/>
        <w:t>Neinvestiční transfery církvím a náboženským společnostem</w:t>
        <w:tab/>
        <w:t>715,00</w:t>
        <w:tab/>
        <w:t>71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318-Charita F-M-Klub Nezbeda</w:t>
        <w:tab/>
        <w:t>715,00</w:t>
        <w:tab/>
        <w:t>71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75</w:t>
        <w:tab/>
        <w:tab/>
        <w:t>Nízkoprahová zařízení pro děti a mládež</w:t>
        <w:tab/>
        <w:t>1 187,00</w:t>
        <w:tab/>
        <w:t>1 187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76</w:t>
        <w:tab/>
        <w:tab/>
        <w:t>Služby následné péče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76</w:t>
        <w:tab/>
        <w:t>5221</w:t>
        <w:tab/>
        <w:t>Transfery fundacím, ústavům, OPS</w:t>
        <w:tab/>
        <w:t>710,00</w:t>
        <w:tab/>
        <w:t>7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318-Renarkon,o.p.s.-kontaktní a poradenské centrum F-M</w:t>
        <w:tab/>
        <w:t>650,00</w:t>
        <w:tab/>
        <w:t>6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318-Společnost pro ranou péči-Raná péče pro rodiny s dětmi</w:t>
        <w:tab/>
        <w:t>60,00</w:t>
        <w:tab/>
        <w:t>6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76</w:t>
        <w:tab/>
        <w:t>5222</w:t>
        <w:tab/>
        <w:t>Neinvestiční transfery spolkům</w:t>
        <w:tab/>
        <w:t>206,00</w:t>
        <w:tab/>
        <w:t>20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318-Modrý kříž v ČR-následná péče</w:t>
        <w:tab/>
        <w:t>206,00</w:t>
        <w:tab/>
        <w:t>20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76</w:t>
        <w:tab/>
        <w:tab/>
        <w:t>Služby následné péče</w:t>
        <w:tab/>
        <w:t>916,00</w:t>
        <w:tab/>
        <w:t>91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77</w:t>
        <w:tab/>
        <w:tab/>
        <w:t>Sociálně terapeutické dílny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77</w:t>
        <w:tab/>
        <w:t>5223</w:t>
        <w:tab/>
        <w:t>Neinvestiční transfery církvím a náboženským společnostem</w:t>
        <w:tab/>
        <w:t>110,00</w:t>
        <w:tab/>
        <w:t>1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318-Slezská diakonie-EFFATHA F-M</w:t>
        <w:tab/>
        <w:t>110,00</w:t>
        <w:tab/>
        <w:t>1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77</w:t>
        <w:tab/>
        <w:tab/>
        <w:t>Sociálně terapeutické dílny</w:t>
        <w:tab/>
        <w:t>110,00</w:t>
        <w:tab/>
        <w:t>1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78</w:t>
        <w:tab/>
        <w:tab/>
        <w:t>Terénní programy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78</w:t>
        <w:tab/>
        <w:t>5222</w:t>
        <w:tab/>
        <w:t>Neinvestiční transfery spolkům</w:t>
        <w:tab/>
        <w:t>700,00</w:t>
        <w:tab/>
        <w:t>7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318-Armáda spásy v ČR,z.s.-prevence bezdomovectví</w:t>
        <w:tab/>
        <w:t>700,00</w:t>
        <w:tab/>
        <w:t>7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78</w:t>
        <w:tab/>
        <w:t>5223</w:t>
        <w:tab/>
        <w:t>Neinvestiční transfery církvím a náboženským společnostem</w:t>
        <w:tab/>
        <w:t>966,00</w:t>
        <w:tab/>
        <w:t>96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318-Charita F-M-Zoom</w:t>
        <w:tab/>
        <w:t>253,00</w:t>
        <w:tab/>
        <w:t>25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318-Charita F-M-terénní odlehčovací služba</w:t>
        <w:tab/>
        <w:t>200,00</w:t>
        <w:tab/>
        <w:t>2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318-Charita F-M-Rebel</w:t>
        <w:tab/>
        <w:t>253,00</w:t>
        <w:tab/>
        <w:t>25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318-Slezská diakonie-BETHEL F-M,terénní program</w:t>
        <w:tab/>
        <w:t>260,00</w:t>
        <w:tab/>
        <w:t>26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78</w:t>
        <w:tab/>
        <w:tab/>
        <w:t>Terénní programy</w:t>
        <w:tab/>
        <w:t>1 666,00</w:t>
        <w:tab/>
        <w:t>1 66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79</w:t>
        <w:tab/>
        <w:tab/>
        <w:t>Ostatní služby a činnosti v oblasti sociální prevence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79</w:t>
        <w:tab/>
        <w:t>5021</w:t>
        <w:tab/>
        <w:t>Ostatní osobní výdaje</w:t>
        <w:tab/>
        <w:t>420,00</w:t>
        <w:tab/>
        <w:t>4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663-Centrum aktivních seniorů</w:t>
        <w:tab/>
        <w:t>400,00</w:t>
        <w:tab/>
        <w:t>4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576-Aktivizační programy pro seniory</w:t>
        <w:tab/>
        <w:t>20,00</w:t>
        <w:tab/>
        <w:t>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79</w:t>
        <w:tab/>
        <w:t>5031</w:t>
        <w:tab/>
        <w:t>Sociální zabezpečení</w:t>
        <w:tab/>
        <w:t>72,00</w:t>
        <w:tab/>
        <w:t>7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663-Centrum aktivních seniorů</w:t>
        <w:tab/>
        <w:t>72,00</w:t>
        <w:tab/>
        <w:t>7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79</w:t>
        <w:tab/>
        <w:t>5032</w:t>
        <w:tab/>
        <w:t>Povinné pojistné na veřejné zdravotní pojištění</w:t>
        <w:tab/>
        <w:t>26,00</w:t>
        <w:tab/>
        <w:t>2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663-Centrum aktivních seniorů</w:t>
        <w:tab/>
        <w:t>26,00</w:t>
        <w:tab/>
        <w:t>2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79</w:t>
        <w:tab/>
        <w:t>5041</w:t>
        <w:tab/>
        <w:t>Odměny za užití duševního vlastnictví</w:t>
        <w:tab/>
        <w:t>5,00</w:t>
        <w:tab/>
        <w:t>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012-Den pro seniory</w:t>
        <w:tab/>
        <w:t>5,00</w:t>
        <w:tab/>
        <w:t>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79</w:t>
        <w:tab/>
        <w:t>5133</w:t>
        <w:tab/>
        <w:t>Léky a zdravotnický materiál</w:t>
        <w:tab/>
        <w:t>3,00</w:t>
        <w:tab/>
        <w:t>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576-Aktivizační programy pro seniory</w:t>
        <w:tab/>
        <w:t>2,00</w:t>
        <w:tab/>
        <w:t>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100-Komunitní centrum Frýdek-Místek</w:t>
        <w:tab/>
        <w:t>1,00</w:t>
        <w:tab/>
        <w:t>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79</w:t>
        <w:tab/>
        <w:t>5134</w:t>
        <w:tab/>
        <w:t>Prádlo, oděv a obuv s výjimkou ochranných pomůcek</w:t>
        <w:tab/>
        <w:t>2,00</w:t>
        <w:tab/>
        <w:t>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576-Aktivizační programy pro seniory</w:t>
        <w:tab/>
        <w:t>2,00</w:t>
        <w:tab/>
        <w:t>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79</w:t>
        <w:tab/>
        <w:t>5136</w:t>
        <w:tab/>
        <w:t>Knihy a obdobné listinné informační prostředky</w:t>
        <w:tab/>
        <w:t>12,50</w:t>
        <w:tab/>
        <w:t>12,5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576-Aktivizační programy pro seniory</w:t>
        <w:tab/>
        <w:t>10,00</w:t>
        <w:tab/>
        <w:t>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100-Komunitní centrum Frýdek-Místek</w:t>
        <w:tab/>
        <w:t>2,50</w:t>
        <w:tab/>
        <w:t>2,5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79</w:t>
        <w:tab/>
        <w:t>5137</w:t>
        <w:tab/>
        <w:t>Drobný dlouhodobý hmotný majetek</w:t>
        <w:tab/>
        <w:t>15,00</w:t>
        <w:tab/>
        <w:t>1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663-Centrum aktivních seniorů</w:t>
        <w:tab/>
        <w:t>10,00</w:t>
        <w:tab/>
        <w:t>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576-Aktivizační programy pro seniory</w:t>
        <w:tab/>
        <w:t>5,00</w:t>
        <w:tab/>
        <w:t>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79</w:t>
        <w:tab/>
        <w:t>5139</w:t>
        <w:tab/>
        <w:t>Nákup materiálu jinde nezařazený</w:t>
        <w:tab/>
        <w:t>58,00</w:t>
        <w:tab/>
        <w:t>6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663-Centrum aktivních seniorů</w:t>
        <w:tab/>
        <w:t>10,00</w:t>
        <w:tab/>
        <w:t>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576-Aktivizační programy pro seniory</w:t>
        <w:tab/>
        <w:t>35,00</w:t>
        <w:tab/>
        <w:t>3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100-Komunitní centrum Frýdek-Místek</w:t>
        <w:tab/>
        <w:t>10,00</w:t>
        <w:tab/>
        <w:t>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012-Den pro seniory</w:t>
        <w:tab/>
        <w:t>3,00</w:t>
        <w:tab/>
        <w:t>3,5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012 - ÚZ 348 - Den pro seniory 2024</w:t>
        <w:tab/>
        <w:tab/>
        <w:t>2,5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944-Pochod pro seniory</w:t>
        <w:tab/>
        <w:tab/>
        <w:t>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79</w:t>
        <w:tab/>
        <w:t>5151</w:t>
        <w:tab/>
        <w:t>Studená voda včetně stočného a úplaty za odvod dešťových vod</w:t>
        <w:tab/>
        <w:t>0,40</w:t>
        <w:tab/>
        <w:t>0,4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576-Aktivizační programy pro seniory</w:t>
        <w:tab/>
        <w:t>0,40</w:t>
        <w:tab/>
        <w:t>0,4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79</w:t>
        <w:tab/>
        <w:t>5153</w:t>
        <w:tab/>
        <w:t>Plyn</w:t>
        <w:tab/>
        <w:t>1,00</w:t>
        <w:tab/>
        <w:t>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576-Aktivizační programy pro seniory</w:t>
        <w:tab/>
        <w:t>1,00</w:t>
        <w:tab/>
        <w:t>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79</w:t>
        <w:tab/>
        <w:t>5154</w:t>
        <w:tab/>
        <w:t>Elektrická energie</w:t>
        <w:tab/>
        <w:t>10,00</w:t>
        <w:tab/>
        <w:t>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576-Aktivizační programy pro seniory</w:t>
        <w:tab/>
        <w:t>10,00</w:t>
        <w:tab/>
        <w:t>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79</w:t>
        <w:tab/>
        <w:t>5162</w:t>
        <w:tab/>
        <w:t>Služby elektronických komunikací</w:t>
        <w:tab/>
        <w:t>7,00</w:t>
        <w:tab/>
        <w:t>7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100-Komunitní centrum Frýdek-Místek</w:t>
        <w:tab/>
        <w:t>7,00</w:t>
        <w:tab/>
        <w:t>7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79</w:t>
        <w:tab/>
        <w:t>5164</w:t>
        <w:tab/>
        <w:t>Nájemné</w:t>
        <w:tab/>
        <w:t>24,00</w:t>
        <w:tab/>
        <w:t>8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576-Aktivizační programy pro seniory</w:t>
        <w:tab/>
        <w:t>20,00</w:t>
        <w:tab/>
        <w:t>8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012-Den pro seniory</w:t>
        <w:tab/>
        <w:t>4,00</w:t>
        <w:tab/>
        <w:t>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79</w:t>
        <w:tab/>
        <w:t>5168</w:t>
        <w:tab/>
        <w:t>Služby zpracování dat</w:t>
        <w:tab/>
        <w:t>3,00</w:t>
        <w:tab/>
        <w:t>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100-Komunitní centrum Frýdek-Místek</w:t>
        <w:tab/>
        <w:t>3,00</w:t>
        <w:tab/>
        <w:t>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79</w:t>
        <w:tab/>
        <w:t>5169</w:t>
        <w:tab/>
        <w:t>Nákup ostatních služeb</w:t>
        <w:tab/>
        <w:t>2 288,10</w:t>
        <w:tab/>
        <w:t>2 281,6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012-Den pro seniory</w:t>
        <w:tab/>
        <w:t>49,00</w:t>
        <w:tab/>
        <w:t>42,5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385-Taxislužba pro sen.FM-sml.na r.2023,platba za 12/23</w:t>
        <w:tab/>
        <w:t>126,00</w:t>
        <w:tab/>
        <w:t>12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385-Taxislužba pro seniory FM,sml. od r.2024</w:t>
        <w:tab/>
        <w:t>1 887,60</w:t>
        <w:tab/>
        <w:t>1 887,6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576-Aktivizační programy pro seniory</w:t>
        <w:tab/>
        <w:t>220,00</w:t>
        <w:tab/>
        <w:t>19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100-Komunitní centrum Frýdek-Místek</w:t>
        <w:tab/>
        <w:t>5,50</w:t>
        <w:tab/>
        <w:t>5,5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012 - ÚZ 348 - Den pro seniory 2024</w:t>
        <w:tab/>
        <w:tab/>
        <w:t>28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944-Pochod pro seniory</w:t>
        <w:tab/>
        <w:tab/>
        <w:t>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79</w:t>
        <w:tab/>
        <w:t>5175</w:t>
        <w:tab/>
        <w:t>Pohoštění</w:t>
        <w:tab/>
        <w:t>46,00</w:t>
        <w:tab/>
        <w:t>7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100-Komunitní centrum Frýdek-Místek</w:t>
        <w:tab/>
        <w:t>2,00</w:t>
        <w:tab/>
        <w:t>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576-Aktivizační programy pro seniory</w:t>
        <w:tab/>
        <w:t>40,00</w:t>
        <w:tab/>
        <w:t>4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663-Centrum aktivních seniorů</w:t>
        <w:tab/>
        <w:t>2,00</w:t>
        <w:tab/>
        <w:t>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012-Den pro seniory</w:t>
        <w:tab/>
        <w:t>2,00</w:t>
        <w:tab/>
        <w:t>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944-Pochod pro seniory</w:t>
        <w:tab/>
        <w:tab/>
        <w:t>2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79</w:t>
        <w:tab/>
        <w:t>5179</w:t>
        <w:tab/>
        <w:t>Ostatní nákupy jinde nezařazené</w:t>
        <w:tab/>
        <w:t>50,00</w:t>
        <w:tab/>
        <w:t>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576-Aktivizační programy pro seniory</w:t>
        <w:tab/>
        <w:t>50,00</w:t>
        <w:tab/>
        <w:t>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79</w:t>
        <w:tab/>
        <w:t>5194</w:t>
        <w:tab/>
        <w:t>Výdaje na věcné dary</w:t>
        <w:tab/>
        <w:t>7,00</w:t>
        <w:tab/>
        <w:t>7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012-Den pro seniory</w:t>
        <w:tab/>
        <w:t>2,00</w:t>
        <w:tab/>
        <w:t>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576-Aktivizační programy pro seniory</w:t>
        <w:tab/>
        <w:t>5,00</w:t>
        <w:tab/>
        <w:t>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79</w:t>
        <w:tab/>
        <w:t>5221</w:t>
        <w:tab/>
        <w:t>Transfery fundacím, ústavům, OPS</w:t>
        <w:tab/>
        <w:t>150,00</w:t>
        <w:tab/>
        <w:t>50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318-Tichý svět,o.p.s.</w:t>
        <w:tab/>
        <w:t>50,00</w:t>
        <w:tab/>
        <w:t>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318-Centrum služeb pro neslyšící a nedoslýchavé,o.p.s.</w:t>
        <w:tab/>
        <w:t>50,00</w:t>
        <w:tab/>
        <w:t>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437-Spoleně o.p.s. Brno-Senior point F-M</w:t>
        <w:tab/>
        <w:t>50,00</w:t>
        <w:tab/>
        <w:t>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657 - ADRA, o. p. s. - 20. výročí</w:t>
        <w:tab/>
        <w:tab/>
        <w:t>2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Zdravotní klaun, o.p.s.-finanční dar</w:t>
        <w:tab/>
        <w:tab/>
        <w:t>3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677-ADRA,o.p.s.-dobrovolníci u seniorů</w:t>
        <w:tab/>
        <w:tab/>
        <w:t>18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677-ADRA,o.p.s.-dobrovolníci v domácnostech</w:t>
        <w:tab/>
        <w:tab/>
        <w:t>1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677-Centrum pro zdr.postižené MSK,o.p.s.</w:t>
        <w:tab/>
        <w:tab/>
        <w:t>2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79</w:t>
        <w:tab/>
        <w:t>5222</w:t>
        <w:tab/>
        <w:t>Neinvestiční transfery spolkům</w:t>
        <w:tab/>
        <w:t>770,00</w:t>
        <w:tab/>
        <w:t>1 12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318-SONS ČR,z.s.-sociálně-aktivizační služby</w:t>
        <w:tab/>
        <w:t>70,00</w:t>
        <w:tab/>
        <w:t>7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657-Linka bezpečí, z. s.</w:t>
        <w:tab/>
        <w:t>50,00</w:t>
        <w:tab/>
        <w:t>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657-Cesta bez bariér</w:t>
        <w:tab/>
        <w:t>650,00</w:t>
        <w:tab/>
        <w:t>6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677-Podané ruce,z.s.-canisterapie</w:t>
        <w:tab/>
        <w:tab/>
        <w:t>1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677-Senioři ČR,z.s.-MO F-M-zájezdy</w:t>
        <w:tab/>
        <w:tab/>
        <w:t>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677-Senioři ČR,z.s.-MO F-M-aktivity</w:t>
        <w:tab/>
        <w:tab/>
        <w:t>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677-Senioři ČR,z.s.,Aktivní senioři F-M-zájezdy</w:t>
        <w:tab/>
        <w:tab/>
        <w:t>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677-Senioři ČR,z.s.,Aktivní senioři F-M-sportovní aktivit</w:t>
        <w:tab/>
        <w:tab/>
        <w:t>3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657 - Cesta bez bariér - oprava a údržba vozidel</w:t>
        <w:tab/>
        <w:tab/>
        <w:t>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657 - TRDLA - divadelní společnost</w:t>
        <w:tab/>
        <w:tab/>
        <w:t>2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79</w:t>
        <w:tab/>
        <w:t>5223</w:t>
        <w:tab/>
        <w:t>Neinvestiční transfery církvím a náboženským společnostem</w:t>
        <w:tab/>
        <w:t>100,00</w:t>
        <w:tab/>
        <w:t>1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657-Charita Frýdek-Místek,Podpora dobrovolnictví</w:t>
        <w:tab/>
        <w:t>100,00</w:t>
        <w:tab/>
        <w:t>1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79</w:t>
        <w:tab/>
        <w:tab/>
        <w:t>Ostatní služby a činnosti v oblasti sociální prevence</w:t>
        <w:tab/>
        <w:t>4 070,00</w:t>
        <w:tab/>
        <w:t>4 849,5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99</w:t>
        <w:tab/>
        <w:tab/>
        <w:t>Ostatní záležitosti sociálních věcí a politiky zaměstnanosti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99</w:t>
        <w:tab/>
        <w:t>5136</w:t>
        <w:tab/>
        <w:t>Knihy a obdobné listinné informační prostředky</w:t>
        <w:tab/>
        <w:t>5,00</w:t>
        <w:tab/>
        <w:t>3,61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577-Realizace komunitního plánu</w:t>
        <w:tab/>
        <w:t>5,00</w:t>
        <w:tab/>
        <w:t>3,61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99</w:t>
        <w:tab/>
        <w:t>5139</w:t>
        <w:tab/>
        <w:t>Nákup materiálu jinde nezařazený</w:t>
        <w:tab/>
        <w:t>15,00</w:t>
        <w:tab/>
        <w:t>1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577-Realizace komunitního plánu</w:t>
        <w:tab/>
        <w:t>5,00</w:t>
        <w:tab/>
        <w:t>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853-Den sociálních služeb</w:t>
        <w:tab/>
        <w:t>10,00</w:t>
        <w:tab/>
        <w:t>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99</w:t>
        <w:tab/>
        <w:t>5164</w:t>
        <w:tab/>
        <w:t>Nájemné</w:t>
        <w:tab/>
        <w:t>10,00</w:t>
        <w:tab/>
        <w:t>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853-Den sociálních služeb</w:t>
        <w:tab/>
        <w:t>10,00</w:t>
        <w:tab/>
        <w:t>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99</w:t>
        <w:tab/>
        <w:t>5166</w:t>
        <w:tab/>
        <w:t>Konzultační, poradenské a právní služby</w:t>
        <w:tab/>
        <w:t>33,00</w:t>
        <w:tab/>
        <w:t>3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Supervize v sociální oblasti</w:t>
        <w:tab/>
        <w:t>33,00</w:t>
        <w:tab/>
        <w:t>3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99</w:t>
        <w:tab/>
        <w:t>5169</w:t>
        <w:tab/>
        <w:t>Nákup ostatních služeb</w:t>
        <w:tab/>
        <w:t>33,00</w:t>
        <w:tab/>
        <w:t>3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853-Den sociálních služeb</w:t>
        <w:tab/>
        <w:t>33,00</w:t>
        <w:tab/>
        <w:t>3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99</w:t>
        <w:tab/>
        <w:t>5175</w:t>
        <w:tab/>
        <w:t>Pohoštění</w:t>
        <w:tab/>
        <w:t>25,00</w:t>
        <w:tab/>
        <w:t>2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853-Den sociálních služeb</w:t>
        <w:tab/>
        <w:t>20,00</w:t>
        <w:tab/>
        <w:t>2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577-Realizace komunitního plánu</w:t>
        <w:tab/>
        <w:t>5,00</w:t>
        <w:tab/>
        <w:t>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99</w:t>
        <w:tab/>
        <w:t>5194</w:t>
        <w:tab/>
        <w:t>Výdaje na věcné dary</w:t>
        <w:tab/>
        <w:t>2,00</w:t>
        <w:tab/>
        <w:t>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853-Den sociálních služeb</w:t>
        <w:tab/>
        <w:t>2,00</w:t>
        <w:tab/>
        <w:t>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99</w:t>
        <w:tab/>
        <w:t>5223</w:t>
        <w:tab/>
        <w:t>Neinvestiční transfery církvím a náboženským společnostem</w:t>
        <w:tab/>
        <w:t>100,00</w:t>
        <w:tab/>
        <w:t>3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822-Slezská diakonie, projekt "Stravenka F-M"</w:t>
        <w:tab/>
        <w:t>100,00</w:t>
        <w:tab/>
        <w:t>1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677-Slezská diakonie-výdejna potravin</w:t>
        <w:tab/>
        <w:tab/>
        <w:t>1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99</w:t>
        <w:tab/>
        <w:tab/>
        <w:t>Ostatní záležitosti sociálních věcí a politiky zaměstnanosti</w:t>
        <w:tab/>
        <w:t>223,00</w:t>
        <w:tab/>
        <w:t>421,61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ab/>
        <w:t>Činnost místní správy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>5136</w:t>
        <w:tab/>
        <w:t>Knihy a obdobné listinné informační prostředky</w:t>
        <w:tab/>
        <w:t>0,50</w:t>
        <w:tab/>
        <w:t>0,5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APSS ČR, časopisy</w:t>
        <w:tab/>
        <w:t>0,50</w:t>
        <w:tab/>
        <w:t>0,5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>5179</w:t>
        <w:tab/>
        <w:t>Ostatní nákupy jinde nezařazené</w:t>
        <w:tab/>
        <w:t>4,50</w:t>
        <w:tab/>
        <w:t>4,5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APSS ČR, členský poplatek</w:t>
        <w:tab/>
        <w:t>4,50</w:t>
        <w:tab/>
        <w:t>4,5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ab/>
        <w:t>Činnost místní správy</w:t>
        <w:tab/>
        <w:t>5,00</w:t>
        <w:tab/>
        <w:t>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>CELKEM ZA  0011 - Odbor sociálních služeb</w:t>
        <w:tab/>
        <w:t>112 053,00</w:t>
        <w:tab/>
        <w:t>176 626,5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b/>
          <w:bCs/>
          <w:highlight w:val="lightGray"/>
        </w:rPr>
        <w:tab/>
        <w:tab/>
        <w:t>ORJ 0012 - Investiční odbor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321</w:t>
        <w:tab/>
        <w:tab/>
        <w:t>Odvádění a čištění odpadních vod a nakládání s kaly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321</w:t>
        <w:tab/>
        <w:t>5169</w:t>
        <w:tab/>
        <w:t>Nákup ostatních služeb</w:t>
        <w:tab/>
        <w:t>0,00</w:t>
        <w:tab/>
        <w:t>1 097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04 - Splašková kanalizace Lískovec</w:t>
        <w:tab/>
        <w:tab/>
        <w:t>29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090-Kanalizace Skalice</w:t>
        <w:tab/>
        <w:tab/>
        <w:t>31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094-Kanalizace Chlebovice</w:t>
        <w:tab/>
        <w:tab/>
        <w:t>48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321</w:t>
        <w:tab/>
        <w:tab/>
        <w:t>Odvádění a čištění odpadních vod a nakládání s kaly</w:t>
        <w:tab/>
        <w:t>0,00</w:t>
        <w:tab/>
        <w:t>1 097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421</w:t>
        <w:tab/>
        <w:tab/>
        <w:t>Využití volného času dětí a mládeže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421</w:t>
        <w:tab/>
        <w:t>5169</w:t>
        <w:tab/>
        <w:t>Nákup ostatních služeb</w:t>
        <w:tab/>
        <w:t>0,00</w:t>
        <w:tab/>
        <w:t>2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951-Český dům-odstr.hav.stavu a záchovná údržba</w:t>
        <w:tab/>
        <w:tab/>
        <w:t>2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421</w:t>
        <w:tab/>
        <w:t>5171</w:t>
        <w:tab/>
        <w:t>Opravy a udržování</w:t>
        <w:tab/>
        <w:t>0,00</w:t>
        <w:tab/>
        <w:t>3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951-Český dům odstr.hav.stavu a záchovná údržba</w:t>
        <w:tab/>
        <w:tab/>
        <w:t>3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421</w:t>
        <w:tab/>
        <w:tab/>
        <w:t>Využití volného času dětí a mládeže</w:t>
        <w:tab/>
        <w:t>0,00</w:t>
        <w:tab/>
        <w:t>5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12</w:t>
        <w:tab/>
        <w:tab/>
        <w:t>Bytové hospodářství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12</w:t>
        <w:tab/>
        <w:t>5169</w:t>
        <w:tab/>
        <w:t>Nákup ostatních služeb</w:t>
        <w:tab/>
        <w:t>0,00</w:t>
        <w:tab/>
        <w:t>32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497-Čp.1166,ul.Těšínská-výměna oken a oprava fasády</w:t>
        <w:tab/>
        <w:tab/>
        <w:t>19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392 - T.G.M čp.2319-2322-staveb.úpr.,proved.hydroizol.a</w:t>
        <w:tab/>
        <w:tab/>
        <w:t>13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12</w:t>
        <w:tab/>
        <w:t>5171</w:t>
        <w:tab/>
        <w:t>Opravy a udržování</w:t>
        <w:tab/>
        <w:t>0,00</w:t>
        <w:tab/>
        <w:t>14 875,23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497-Čp.1166,ul.Těšínská-výměna oken a oprava fasády</w:t>
        <w:tab/>
        <w:tab/>
        <w:t>7 806,23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392 - T.G.M čp.2319-2322-staveb.úpr.,proved.hydroizol.a opr.kanalizace</w:t>
        <w:tab/>
        <w:tab/>
        <w:t>6 869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497-ÚZ 34054 -Program regen.MPR a MPZ (Frýdek-dům,čp.1166, Těšínská)</w:t>
        <w:tab/>
        <w:tab/>
        <w:t>2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12</w:t>
        <w:tab/>
        <w:tab/>
        <w:t>Bytové hospodářství</w:t>
        <w:tab/>
        <w:t>0,00</w:t>
        <w:tab/>
        <w:t>15 201,23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5</w:t>
        <w:tab/>
        <w:tab/>
        <w:t>Územní plánování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5</w:t>
        <w:tab/>
        <w:t>5166</w:t>
        <w:tab/>
        <w:t>Konzultační, poradenské a právní služby</w:t>
        <w:tab/>
        <w:t>300,00</w:t>
        <w:tab/>
        <w:t>3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845-Hlavní architekt města</w:t>
        <w:tab/>
        <w:t>300,00</w:t>
        <w:tab/>
        <w:t>3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5</w:t>
        <w:tab/>
        <w:tab/>
        <w:t>Územní plánování</w:t>
        <w:tab/>
        <w:t>300,00</w:t>
        <w:tab/>
        <w:t>3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745</w:t>
        <w:tab/>
        <w:tab/>
        <w:t>Péče o vzhled obcí a veřejnou zeleň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745</w:t>
        <w:tab/>
        <w:t>5137</w:t>
        <w:tab/>
        <w:t>Drobný dlouhodobý hmotný majetek</w:t>
        <w:tab/>
        <w:t>0,00</w:t>
        <w:tab/>
        <w:t>10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776 - ZapojFM 2023   Nároží TGM</w:t>
        <w:tab/>
        <w:tab/>
        <w:t>10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745</w:t>
        <w:tab/>
        <w:tab/>
        <w:t>Péče o vzhled obcí a veřejnou zeleň</w:t>
        <w:tab/>
        <w:t>0,00</w:t>
        <w:tab/>
        <w:t>10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50</w:t>
        <w:tab/>
        <w:tab/>
        <w:t>Domovy pro seniory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50</w:t>
        <w:tab/>
        <w:t>5137</w:t>
        <w:tab/>
        <w:t>Drobný dlouhodobý hmotný majetek</w:t>
        <w:tab/>
        <w:t>0,00</w:t>
        <w:tab/>
        <w:t>147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627 - Domov pro seniory FM,ul.Školská 401-rekonstrukce budovy</w:t>
        <w:tab/>
        <w:tab/>
        <w:t>147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50</w:t>
        <w:tab/>
        <w:tab/>
        <w:t>Domovy pro seniory</w:t>
        <w:tab/>
        <w:t>0,00</w:t>
        <w:tab/>
        <w:t>147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311</w:t>
        <w:tab/>
        <w:tab/>
        <w:t>Bezpečnost a veřejný pořádek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311</w:t>
        <w:tab/>
        <w:t>5137</w:t>
        <w:tab/>
        <w:t>Drobný dlouhodobý hmotný majetek</w:t>
        <w:tab/>
        <w:t>0,00</w:t>
        <w:tab/>
        <w:t>2 92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019- Stav. úpravy domu čp. 1083, ul. Těšínská na sídlo MP</w:t>
        <w:tab/>
        <w:tab/>
        <w:t>2 92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311</w:t>
        <w:tab/>
        <w:t>5139</w:t>
        <w:tab/>
        <w:t>Nákup materiálu jinde nezařazený</w:t>
        <w:tab/>
        <w:t>0,00</w:t>
        <w:tab/>
        <w:t>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019- Stav. úpravy domu čp. 1083, ul. Těšínská na sídlo MP</w:t>
        <w:tab/>
        <w:tab/>
        <w:t>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311</w:t>
        <w:tab/>
        <w:t>5169</w:t>
        <w:tab/>
        <w:t>Nákup ostatních služeb</w:t>
        <w:tab/>
        <w:t>0,00</w:t>
        <w:tab/>
        <w:t>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019- Stav. úpravy domu čp. 1083, ul. Těšínská na sídlo MP</w:t>
        <w:tab/>
        <w:tab/>
        <w:t>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311</w:t>
        <w:tab/>
        <w:tab/>
        <w:t>Bezpečnost a veřejný pořádek</w:t>
        <w:tab/>
        <w:t>0,00</w:t>
        <w:tab/>
        <w:t>2 927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>CELKEM ZA  0012 - Investiční odbor</w:t>
        <w:tab/>
        <w:t>300,00</w:t>
        <w:tab/>
        <w:t>24 778,23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b/>
          <w:bCs/>
          <w:highlight w:val="lightGray"/>
        </w:rPr>
        <w:tab/>
        <w:tab/>
        <w:t>ORJ 0013 - Odbor územního rozvoje a stavebního řádu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141</w:t>
        <w:tab/>
        <w:tab/>
        <w:t>Vnitřní obchod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141</w:t>
        <w:tab/>
        <w:t>5169</w:t>
        <w:tab/>
        <w:t>Nákup ostatních služeb</w:t>
        <w:tab/>
        <w:t>300,00</w:t>
        <w:tab/>
        <w:t>3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Vzdělávací program pro malé obchodníky</w:t>
        <w:tab/>
        <w:t>300,00</w:t>
        <w:tab/>
        <w:t>3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141</w:t>
        <w:tab/>
        <w:tab/>
        <w:t>Vnitřní obchod</w:t>
        <w:tab/>
        <w:t>300,00</w:t>
        <w:tab/>
        <w:t>3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143</w:t>
        <w:tab/>
        <w:tab/>
        <w:t>Cestovní ruch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143</w:t>
        <w:tab/>
        <w:t>5139</w:t>
        <w:tab/>
        <w:t>Nákup materiálu jinde nezařazený</w:t>
        <w:tab/>
        <w:t>600,00</w:t>
        <w:tab/>
        <w:t>7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Propagační materiál</w:t>
        <w:tab/>
        <w:t>600,00</w:t>
        <w:tab/>
        <w:t>7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143</w:t>
        <w:tab/>
        <w:t>5166</w:t>
        <w:tab/>
        <w:t>Konzultační, poradenské a právní služby</w:t>
        <w:tab/>
        <w:t>30,00</w:t>
        <w:tab/>
        <w:t>3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CR-konzultační služby</w:t>
        <w:tab/>
        <w:t>30,00</w:t>
        <w:tab/>
        <w:t>3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143</w:t>
        <w:tab/>
        <w:t>5169</w:t>
        <w:tab/>
        <w:t>Nákup ostatních služeb</w:t>
        <w:tab/>
        <w:t>5,00</w:t>
        <w:tab/>
        <w:t>10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CR-Ostatní služby</w:t>
        <w:tab/>
        <w:t>5,00</w:t>
        <w:tab/>
        <w:t>10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143</w:t>
        <w:tab/>
        <w:t>5173</w:t>
        <w:tab/>
        <w:t>Cestovné</w:t>
        <w:tab/>
        <w:t>5,00</w:t>
        <w:tab/>
        <w:t>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CR-cestovné</w:t>
        <w:tab/>
        <w:t>5,00</w:t>
        <w:tab/>
        <w:t>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143</w:t>
        <w:tab/>
        <w:t>5175</w:t>
        <w:tab/>
        <w:t>Pohoštění</w:t>
        <w:tab/>
        <w:t>20,00</w:t>
        <w:tab/>
        <w:t>7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CR-pohoštění</w:t>
        <w:tab/>
        <w:t>20,00</w:t>
        <w:tab/>
        <w:t>7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143</w:t>
        <w:tab/>
        <w:t>5194</w:t>
        <w:tab/>
        <w:t>Výdaje na věcné dary</w:t>
        <w:tab/>
        <w:t>35,00</w:t>
        <w:tab/>
        <w:t>15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CR-věcné dary</w:t>
        <w:tab/>
        <w:t>35,00</w:t>
        <w:tab/>
        <w:t>15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143</w:t>
        <w:tab/>
        <w:t>5221</w:t>
        <w:tab/>
        <w:t>Transfery fundacím, ústavům, OPS</w:t>
        <w:tab/>
        <w:t>355,00</w:t>
        <w:tab/>
        <w:t>35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DM TO Beskydy-Valašsko,o.p.s.-přísp.do fondu CR</w:t>
        <w:tab/>
        <w:t>355,00</w:t>
        <w:tab/>
        <w:t>35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143</w:t>
        <w:tab/>
        <w:t>5229</w:t>
        <w:tab/>
        <w:t>Ostatní neinvestiční transfery neziskovým a podobným osobám</w:t>
        <w:tab/>
        <w:t>500,00</w:t>
        <w:tab/>
        <w:t>5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Region Beskydy-neinv.dotace</w:t>
        <w:tab/>
        <w:t>500,00</w:t>
        <w:tab/>
        <w:t>5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143</w:t>
        <w:tab/>
        <w:t>5331</w:t>
        <w:tab/>
        <w:t>Neinvestiční příspěvky zřízeným příspěvkovým organizacím</w:t>
        <w:tab/>
        <w:t>8 352,00</w:t>
        <w:tab/>
        <w:t>8 35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077-TIC-provozní příspěvek</w:t>
        <w:tab/>
        <w:t>7 502,00</w:t>
        <w:tab/>
        <w:t>7 50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077-TIC-FM plný chutí-s vyúčtováním</w:t>
        <w:tab/>
        <w:t>850,00</w:t>
        <w:tab/>
        <w:t>8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143</w:t>
        <w:tab/>
        <w:t>5336</w:t>
        <w:tab/>
        <w:t>Neinvestiční transfery zřízeným příspěvkovým organizacím</w:t>
        <w:tab/>
        <w:t>0,00</w:t>
        <w:tab/>
        <w:t>4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077-ÚZ 674-TIC FM,p.o.- Podpora aktivit TIC-1.splátka neinv.dotace</w:t>
        <w:tab/>
        <w:tab/>
        <w:t>4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143</w:t>
        <w:tab/>
        <w:tab/>
        <w:t>Cestovní ruch</w:t>
        <w:tab/>
        <w:t>9 902,00</w:t>
        <w:tab/>
        <w:t>10 359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144</w:t>
        <w:tab/>
        <w:tab/>
        <w:t>Ostatní služby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144</w:t>
        <w:tab/>
        <w:t>5169</w:t>
        <w:tab/>
        <w:t>Nákup ostatních služeb</w:t>
        <w:tab/>
        <w:t>1 750,00</w:t>
        <w:tab/>
        <w:t>2 274,34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105-Sdílená cyklodoprava</w:t>
        <w:tab/>
        <w:t>1 750,00</w:t>
        <w:tab/>
        <w:t>2 274,34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144</w:t>
        <w:tab/>
        <w:tab/>
        <w:t>Ostatní služby</w:t>
        <w:tab/>
        <w:t>1 750,00</w:t>
        <w:tab/>
        <w:t>2 274,34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169</w:t>
        <w:tab/>
        <w:tab/>
        <w:t>Ostatní správa v průmyslu, stavebnictví, obchodu a službách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169</w:t>
        <w:tab/>
        <w:t>5169</w:t>
        <w:tab/>
        <w:t>Nákup ostatních služeb</w:t>
        <w:tab/>
        <w:t>200,00</w:t>
        <w:tab/>
        <w:t>2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89-Stavební úřad-výkony rozhodnutí</w:t>
        <w:tab/>
        <w:t>200,00</w:t>
        <w:tab/>
        <w:t>2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169</w:t>
        <w:tab/>
        <w:tab/>
        <w:t>Ostatní správa v průmyslu, stavebnictví, obchodu a službách</w:t>
        <w:tab/>
        <w:t>200,00</w:t>
        <w:tab/>
        <w:t>2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19</w:t>
        <w:tab/>
        <w:tab/>
        <w:t>Ostatní záležitosti pozemních komunikací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19</w:t>
        <w:tab/>
        <w:t>5154</w:t>
        <w:tab/>
        <w:t>Elektrická energie</w:t>
        <w:tab/>
        <w:t>2,00</w:t>
        <w:tab/>
        <w:t>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Nabíjecí stanice pro elektrokola</w:t>
        <w:tab/>
        <w:t>2,00</w:t>
        <w:tab/>
        <w:t>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19</w:t>
        <w:tab/>
        <w:t>5166</w:t>
        <w:tab/>
        <w:t>Konzultační, poradenské a právní služby</w:t>
        <w:tab/>
        <w:t>0,00</w:t>
        <w:tab/>
        <w:t>116,16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19</w:t>
        <w:tab/>
        <w:tab/>
        <w:t>Ostatní záležitosti pozemních komunikací</w:t>
        <w:tab/>
        <w:t>2,00</w:t>
        <w:tab/>
        <w:t>118,16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21</w:t>
        <w:tab/>
        <w:tab/>
        <w:t>Provoz veřejné silniční dopravy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21</w:t>
        <w:tab/>
        <w:t>5169</w:t>
        <w:tab/>
        <w:t>Nákup ostatních služeb</w:t>
        <w:tab/>
        <w:t>0,00</w:t>
        <w:tab/>
        <w:t>66,43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Ochranné polepy autobusových zastávek</w:t>
        <w:tab/>
        <w:tab/>
        <w:t>66,43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21</w:t>
        <w:tab/>
        <w:tab/>
        <w:t>Provoz veřejné silniční dopravy</w:t>
        <w:tab/>
        <w:t>0,00</w:t>
        <w:tab/>
        <w:t>66,43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29</w:t>
        <w:tab/>
        <w:tab/>
        <w:t>Ostatní záležitosti v silniční dopravě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29</w:t>
        <w:tab/>
        <w:t>5169</w:t>
        <w:tab/>
        <w:t>Nákup ostatních služeb</w:t>
        <w:tab/>
        <w:t>100,00</w:t>
        <w:tab/>
        <w:t>33,57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Přelep označení názvů ulic</w:t>
        <w:tab/>
        <w:t>100,00</w:t>
        <w:tab/>
        <w:t>33,57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29</w:t>
        <w:tab/>
        <w:tab/>
        <w:t>Ostatní záležitosti v silniční dopravě</w:t>
        <w:tab/>
        <w:t>100,00</w:t>
        <w:tab/>
        <w:t>33,57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321</w:t>
        <w:tab/>
        <w:tab/>
        <w:t>Odvádění a čištění odpadních vod a nakládání s kaly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321</w:t>
        <w:tab/>
        <w:t>5166</w:t>
        <w:tab/>
        <w:t>Konzultační, poradenské a právní služby</w:t>
        <w:tab/>
        <w:t>0,00</w:t>
        <w:tab/>
        <w:t>60,52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090-Poradenství k ZV kanalizace Skalice</w:t>
        <w:tab/>
        <w:tab/>
        <w:t>15,13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092-Poradenství k ZV kanalizace Zelinkovice-Lysůvky</w:t>
        <w:tab/>
        <w:tab/>
        <w:t>15,13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094-Poradenství k ZV kanalizace Chlebovice</w:t>
        <w:tab/>
        <w:tab/>
        <w:t>15,13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04-Poradenství k ZV kanalizace Lískovec</w:t>
        <w:tab/>
        <w:tab/>
        <w:t>15,13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321</w:t>
        <w:tab/>
        <w:tab/>
        <w:t>Odvádění a čištění odpadních vod a nakládání s kaly</w:t>
        <w:tab/>
        <w:t>0,00</w:t>
        <w:tab/>
        <w:t>60,52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322</w:t>
        <w:tab/>
        <w:tab/>
        <w:t>Zachování a obnova kulturních památek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322</w:t>
        <w:tab/>
        <w:t>5166</w:t>
        <w:tab/>
        <w:t>Konzultační, poradenské a právní služby</w:t>
        <w:tab/>
        <w:t>20,00</w:t>
        <w:tab/>
        <w:t>2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Památková péče</w:t>
        <w:tab/>
        <w:t>20,00</w:t>
        <w:tab/>
        <w:t>2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322</w:t>
        <w:tab/>
        <w:t>5213</w:t>
        <w:tab/>
        <w:t>Transfery - podnikatelům-PO</w:t>
        <w:tab/>
        <w:t>0,00</w:t>
        <w:tab/>
        <w:t>65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311-Program regenerace města</w:t>
        <w:tab/>
        <w:tab/>
        <w:t>36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34054 -Program regen.MPR a MPZ (Frýdek-dům, čp.1242, Radniční)</w:t>
        <w:tab/>
        <w:tab/>
        <w:t>17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34054 -Program regen.MPR a MPZ (Místek-dům, čp.37, J.V.Sládka)</w:t>
        <w:tab/>
        <w:tab/>
        <w:t>12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322</w:t>
        <w:tab/>
        <w:t>5493</w:t>
        <w:tab/>
        <w:t>Účelové neinvestiční transfery fyzickým osobám</w:t>
        <w:tab/>
        <w:t>0,00</w:t>
        <w:tab/>
        <w:t>687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311-Program regenerace města</w:t>
        <w:tab/>
        <w:tab/>
        <w:t>38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34054 -Program regen.MPR a MPZ (Frýdek-dům, čp.1260, Zámecké nám.)</w:t>
        <w:tab/>
        <w:tab/>
        <w:t>22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34054 -Program regen.MPR a MPZ (Místek-dům, čp.33, nám. Svobody)</w:t>
        <w:tab/>
        <w:tab/>
        <w:t>8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322</w:t>
        <w:tab/>
        <w:t>5901</w:t>
        <w:tab/>
        <w:t>Nespecifikované rezervy</w:t>
        <w:tab/>
        <w:t>400,00</w:t>
        <w:tab/>
        <w:t>5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311-Program regenerace města</w:t>
        <w:tab/>
        <w:t>400,00</w:t>
        <w:tab/>
        <w:t>5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322</w:t>
        <w:tab/>
        <w:tab/>
        <w:t>Zachování a obnova kulturních památek</w:t>
        <w:tab/>
        <w:t>420,00</w:t>
        <w:tab/>
        <w:t>1 41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326</w:t>
        <w:tab/>
        <w:tab/>
        <w:t>Kulturní a historické povědomí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326</w:t>
        <w:tab/>
        <w:t>5493</w:t>
        <w:tab/>
        <w:t>Účelové neinvestiční transfery fyzickým osobám</w:t>
        <w:tab/>
        <w:t>0,00</w:t>
        <w:tab/>
        <w:t>3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688-DP Regen.obj.s hist. nebo historiz. fasád.ve FM</w:t>
        <w:tab/>
        <w:tab/>
        <w:t>3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326</w:t>
        <w:tab/>
        <w:t>5901</w:t>
        <w:tab/>
        <w:t>Nespecifikované rezervy</w:t>
        <w:tab/>
        <w:t>860,00</w:t>
        <w:tab/>
        <w:t>16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688-DP Regen.obj.s hist. nebo historiz.fasád.ve FM</w:t>
        <w:tab/>
        <w:t>860,00</w:t>
        <w:tab/>
        <w:t>16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326</w:t>
        <w:tab/>
        <w:tab/>
        <w:t>Kulturní a historické povědomí</w:t>
        <w:tab/>
        <w:t>860,00</w:t>
        <w:tab/>
        <w:t>46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399</w:t>
        <w:tab/>
        <w:tab/>
        <w:t>Ostatní záležitosti kultury, církví a sdělovacích prostředků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399</w:t>
        <w:tab/>
        <w:t>5169</w:t>
        <w:tab/>
        <w:t>Nákup ostatních služeb</w:t>
        <w:tab/>
        <w:t>70,00</w:t>
        <w:tab/>
        <w:t>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Ostatní služby + FPM</w:t>
        <w:tab/>
        <w:t>70,00</w:t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399</w:t>
        <w:tab/>
        <w:t>5173</w:t>
        <w:tab/>
        <w:t>Cestovné</w:t>
        <w:tab/>
        <w:t>30,00</w:t>
        <w:tab/>
        <w:t>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Delegace-cestovné</w:t>
        <w:tab/>
        <w:t>30,00</w:t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399</w:t>
        <w:tab/>
        <w:t>5175</w:t>
        <w:tab/>
        <w:t>Pohoštění</w:t>
        <w:tab/>
        <w:t>50,00</w:t>
        <w:tab/>
        <w:t>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Delegace-pohoštění</w:t>
        <w:tab/>
        <w:t>50,00</w:t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399</w:t>
        <w:tab/>
        <w:t>5222</w:t>
        <w:tab/>
        <w:t>Neinvestiční transfery spolkům</w:t>
        <w:tab/>
        <w:t>50,00</w:t>
        <w:tab/>
        <w:t>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269-Daruj FM-Modernizace Lidového domu-neinv.část</w:t>
        <w:tab/>
        <w:t>50,00</w:t>
        <w:tab/>
        <w:t>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399</w:t>
        <w:tab/>
        <w:tab/>
        <w:t>Ostatní záležitosti kultury, církví a sdělovacích prostředků</w:t>
        <w:tab/>
        <w:t>200,00</w:t>
        <w:tab/>
        <w:t>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421</w:t>
        <w:tab/>
        <w:tab/>
        <w:t>Využití volného času dětí a mládeže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421</w:t>
        <w:tab/>
        <w:t>5223</w:t>
        <w:tab/>
        <w:t>Neinvestiční transfery církvím a náboženským společnostem</w:t>
        <w:tab/>
        <w:t>30,00</w:t>
        <w:tab/>
        <w:t>3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269-Daruj FM-Herní prvky pro azylový dům Sára</w:t>
        <w:tab/>
        <w:t>30,00</w:t>
        <w:tab/>
        <w:t>3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421</w:t>
        <w:tab/>
        <w:tab/>
        <w:t>Využití volného času dětí a mládeže</w:t>
        <w:tab/>
        <w:t>30,00</w:t>
        <w:tab/>
        <w:t>3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1</w:t>
        <w:tab/>
        <w:tab/>
        <w:t>Veřejné osvětlení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1</w:t>
        <w:tab/>
        <w:t>5166</w:t>
        <w:tab/>
        <w:t>Konzultační, poradenské a právní služby</w:t>
        <w:tab/>
        <w:t>0,00</w:t>
        <w:tab/>
        <w:t>169,4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853-Rekonstrukce 5 SSZ-telematická opatření-zpracování žádosti</w:t>
        <w:tab/>
        <w:tab/>
        <w:t>169,4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1</w:t>
        <w:tab/>
        <w:tab/>
        <w:t>Veřejné osvětlení</w:t>
        <w:tab/>
        <w:t>0,00</w:t>
        <w:tab/>
        <w:t>169,4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5</w:t>
        <w:tab/>
        <w:tab/>
        <w:t>Územní plánování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5</w:t>
        <w:tab/>
        <w:t>5139</w:t>
        <w:tab/>
        <w:t>Nákup materiálu jinde nezařazený</w:t>
        <w:tab/>
        <w:t>20,00</w:t>
        <w:tab/>
        <w:t>2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ÚP-materiál</w:t>
        <w:tab/>
        <w:t>20,00</w:t>
        <w:tab/>
        <w:t>2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5</w:t>
        <w:tab/>
        <w:t>5166</w:t>
        <w:tab/>
        <w:t>Konzultační, poradenské a právní služby</w:t>
        <w:tab/>
        <w:t>300,00</w:t>
        <w:tab/>
        <w:t>247,5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ÚP-Studie, zaměření, průzkumy, konzultace</w:t>
        <w:tab/>
        <w:t>300,00</w:t>
        <w:tab/>
        <w:t>247,5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5</w:t>
        <w:tab/>
        <w:t>5169</w:t>
        <w:tab/>
        <w:t>Nákup ostatních služeb</w:t>
        <w:tab/>
        <w:t>437,55</w:t>
        <w:tab/>
        <w:t>490,05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87-Aktualizace ÚAP ORP FM</w:t>
        <w:tab/>
        <w:t>250,00</w:t>
        <w:tab/>
        <w:t>302,5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88-Změny ÚP FM včetně územních studií z ÚP</w:t>
        <w:tab/>
        <w:t>187,55</w:t>
        <w:tab/>
        <w:t>187,55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5</w:t>
        <w:tab/>
        <w:tab/>
        <w:t>Územní plánování</w:t>
        <w:tab/>
        <w:t>757,55</w:t>
        <w:tab/>
        <w:t>757,55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6</w:t>
        <w:tab/>
        <w:tab/>
        <w:t>Územní rozvoj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6</w:t>
        <w:tab/>
        <w:t>5137</w:t>
        <w:tab/>
        <w:t>Drobný dlouhodobý hmotný majetek</w:t>
        <w:tab/>
        <w:t>10,00</w:t>
        <w:tab/>
        <w:t>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Územní rozvoj-DDHM</w:t>
        <w:tab/>
        <w:t>10,00</w:t>
        <w:tab/>
        <w:t>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6</w:t>
        <w:tab/>
        <w:t>5139</w:t>
        <w:tab/>
        <w:t>Nákup materiálu jinde nezařazený</w:t>
        <w:tab/>
        <w:t>700,00</w:t>
        <w:tab/>
        <w:t>741,5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Propagační materiály</w:t>
        <w:tab/>
        <w:t>700,00</w:t>
        <w:tab/>
        <w:t>741,5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6</w:t>
        <w:tab/>
        <w:t>5166</w:t>
        <w:tab/>
        <w:t>Konzultační, poradenské a právní služby</w:t>
        <w:tab/>
        <w:t>382,77</w:t>
        <w:tab/>
        <w:t>266,61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629-Strategický plán rozvoje FM</w:t>
        <w:tab/>
        <w:t>82,77</w:t>
        <w:tab/>
        <w:t>82,77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Analýzy, studie, posudky</w:t>
        <w:tab/>
        <w:t>300,00</w:t>
        <w:tab/>
        <w:t>183,84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6</w:t>
        <w:tab/>
        <w:t>5168</w:t>
        <w:tab/>
        <w:t>Služby zpracování dat</w:t>
        <w:tab/>
        <w:t>49,00</w:t>
        <w:tab/>
        <w:t>49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Internetová aplikace BrandCloud</w:t>
        <w:tab/>
        <w:t>30,00</w:t>
        <w:tab/>
        <w:t>3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Databáze dotačních titulů DotaceOnline.cz</w:t>
        <w:tab/>
        <w:t>19,00</w:t>
        <w:tab/>
        <w:t>19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6</w:t>
        <w:tab/>
        <w:t>5169</w:t>
        <w:tab/>
        <w:t>Nákup ostatních služeb</w:t>
        <w:tab/>
        <w:t>200,00</w:t>
        <w:tab/>
        <w:t>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Územní rozvoj-služby</w:t>
        <w:tab/>
        <w:t>200,00</w:t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6</w:t>
        <w:tab/>
        <w:t>5173</w:t>
        <w:tab/>
        <w:t>Cestovné</w:t>
        <w:tab/>
        <w:t>10,00</w:t>
        <w:tab/>
        <w:t>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Územní rozvoj-cestovné</w:t>
        <w:tab/>
        <w:t>10,00</w:t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6</w:t>
        <w:tab/>
        <w:t>5175</w:t>
        <w:tab/>
        <w:t>Pohoštění</w:t>
        <w:tab/>
        <w:t>30,00</w:t>
        <w:tab/>
        <w:t>19,5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Zahraniční a tuzemské návštěvy-pohoštění</w:t>
        <w:tab/>
        <w:t>30,00</w:t>
        <w:tab/>
        <w:t>19,5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6</w:t>
        <w:tab/>
        <w:t>5179</w:t>
        <w:tab/>
        <w:t>Ostatní nákupy jinde nezařazené</w:t>
        <w:tab/>
        <w:t>15,00</w:t>
        <w:tab/>
        <w:t>1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Partnerství pro městskou mobilitu-členství</w:t>
        <w:tab/>
        <w:t>15,00</w:t>
        <w:tab/>
        <w:t>1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6</w:t>
        <w:tab/>
        <w:t>5194</w:t>
        <w:tab/>
        <w:t>Výdaje na věcné dary</w:t>
        <w:tab/>
        <w:t>600,00</w:t>
        <w:tab/>
        <w:t>71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510-Dary a prop.mat.ved.měs.-primátor Petr Korč</w:t>
        <w:tab/>
        <w:t>80,00</w:t>
        <w:tab/>
        <w:t>8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164-Dary a prop.mat.ved.měs.-nám.prim.Ing.Míček</w:t>
        <w:tab/>
        <w:t>80,00</w:t>
        <w:tab/>
        <w:t>31,11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374-Dary a prop.materiály vedení města-tajemník</w:t>
        <w:tab/>
        <w:t>80,00</w:t>
        <w:tab/>
        <w:t>8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163-Dary a prop.mat.ved.měs.-nám.prim.Mgr.Hořínek</w:t>
        <w:tab/>
        <w:t>80,00</w:t>
        <w:tab/>
        <w:t>12,94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731-Dary a prop.mat.ved.měs.-nám.prim.Ing.Bártek</w:t>
        <w:tab/>
        <w:t>80,00</w:t>
        <w:tab/>
        <w:t>8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Ostatní věcné dary</w:t>
        <w:tab/>
        <w:t>40,00</w:t>
        <w:tab/>
        <w:t>15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512-Dary a prop.mat.ved.měs.-nám.prim.Ing.Kajzar</w:t>
        <w:tab/>
        <w:t>80,00</w:t>
        <w:tab/>
        <w:t>8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732-Dary a prop.mat.ved.měs.-nám.prim.Bc.Sárkőziová</w:t>
        <w:tab/>
        <w:t>80,00</w:t>
        <w:tab/>
        <w:t>26,69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906-Dary a prop.mat.ved.měs.-nám.prim.M.Sikora</w:t>
        <w:tab/>
        <w:tab/>
        <w:t>56,42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905-Dary a prop.mag.ved.měs.-nám.prim.Mgr.Slíva</w:t>
        <w:tab/>
        <w:tab/>
        <w:t>56,42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907-Dary a prop.mat.ved.měs.-nám.prim.neobsazeno</w:t>
        <w:tab/>
        <w:tab/>
        <w:t>56,42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6</w:t>
        <w:tab/>
        <w:t>5212</w:t>
        <w:tab/>
        <w:t>Transfery - podnikatelům-FO</w:t>
        <w:tab/>
        <w:t>0,00</w:t>
        <w:tab/>
        <w:t>5,6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491-DP Reklama F-M-podpora zřízení či obnovy označení provozoven</w:t>
        <w:tab/>
        <w:tab/>
        <w:t>5,6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6</w:t>
        <w:tab/>
        <w:t>5213</w:t>
        <w:tab/>
        <w:t>Transfery - podnikatelům-PO</w:t>
        <w:tab/>
        <w:t>0,00</w:t>
        <w:tab/>
        <w:t>1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491-DP Reklama F-M-podpora zřízení či obnovy označení provozoven</w:t>
        <w:tab/>
        <w:tab/>
        <w:t>1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6</w:t>
        <w:tab/>
        <w:t>5229</w:t>
        <w:tab/>
        <w:t>Ostatní neinvestiční transfery neziskovým a podobným osobám</w:t>
        <w:tab/>
        <w:t>70,00</w:t>
        <w:tab/>
        <w:t>7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Sdružení historických sídel-členství</w:t>
        <w:tab/>
        <w:t>70,00</w:t>
        <w:tab/>
        <w:t>7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6</w:t>
        <w:tab/>
        <w:t>5329</w:t>
        <w:tab/>
        <w:t>Ostatní neinvestiční transfery rozpočtům územní úrovně</w:t>
        <w:tab/>
        <w:t>480,00</w:t>
        <w:tab/>
        <w:t>48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Dobrovolný svazek obcí Olešná-členství</w:t>
        <w:tab/>
        <w:t>480,00</w:t>
        <w:tab/>
        <w:t>48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6</w:t>
        <w:tab/>
        <w:t>5901</w:t>
        <w:tab/>
        <w:t>Nespecifikované rezervy</w:t>
        <w:tab/>
        <w:t>500,00</w:t>
        <w:tab/>
        <w:t>534,12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Rezerva na vratky dotací neoprávn.přijat.v min.letech</w:t>
        <w:tab/>
        <w:t>200,00</w:t>
        <w:tab/>
        <w:t>255,72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491-DP Reklama F-M-podpora zřízení či obnovy označení provozoven</w:t>
        <w:tab/>
        <w:t>300,00</w:t>
        <w:tab/>
        <w:t>278,4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6</w:t>
        <w:tab/>
        <w:tab/>
        <w:t>Územní rozvoj</w:t>
        <w:tab/>
        <w:t>3 046,77</w:t>
        <w:tab/>
        <w:t>2 919,33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749</w:t>
        <w:tab/>
        <w:tab/>
        <w:t>Ostatní činnosti k ochraně přírody a krajiny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749</w:t>
        <w:tab/>
        <w:t>5137</w:t>
        <w:tab/>
        <w:t>Drobný dlouhodobý hmotný majetek</w:t>
        <w:tab/>
        <w:t>0,00</w:t>
        <w:tab/>
        <w:t>2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949-značení tras nordic walking</w:t>
        <w:tab/>
        <w:tab/>
        <w:t>2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749</w:t>
        <w:tab/>
        <w:t>5169</w:t>
        <w:tab/>
        <w:t>Nákup ostatních služeb</w:t>
        <w:tab/>
        <w:t>0,00</w:t>
        <w:tab/>
        <w:t>27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949-značení tras nordic walking</w:t>
        <w:tab/>
        <w:tab/>
        <w:t>27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749</w:t>
        <w:tab/>
        <w:tab/>
        <w:t>Ostatní činnosti k ochraně přírody a krajiny</w:t>
        <w:tab/>
        <w:t>0,00</w:t>
        <w:tab/>
        <w:t>3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512</w:t>
        <w:tab/>
        <w:tab/>
        <w:t>Požární ochrana - dobrovolná část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512</w:t>
        <w:tab/>
        <w:t>5166</w:t>
        <w:tab/>
        <w:t>Konzultační, poradenské a právní služby</w:t>
        <w:tab/>
        <w:t>0,00</w:t>
        <w:tab/>
        <w:t>20,57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883-stanovisko energet. posouzení Hasičská zbrojnice</w:t>
        <w:tab/>
        <w:tab/>
        <w:t>20,57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512</w:t>
        <w:tab/>
        <w:tab/>
        <w:t>Požární ochrana - dobrovolná část</w:t>
        <w:tab/>
        <w:t>0,00</w:t>
        <w:tab/>
        <w:t>20,57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ab/>
        <w:t>Činnost místní správy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>5139</w:t>
        <w:tab/>
        <w:t>Nákup materiálu jinde nezařazený</w:t>
        <w:tab/>
        <w:t>10,00</w:t>
        <w:tab/>
        <w:t>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89-Stavební úřad-materiál</w:t>
        <w:tab/>
        <w:t>10,00</w:t>
        <w:tab/>
        <w:t>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>5166</w:t>
        <w:tab/>
        <w:t>Konzultační, poradenské a právní služby</w:t>
        <w:tab/>
        <w:t>132,92</w:t>
        <w:tab/>
        <w:t>311,98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Ostatní</w:t>
        <w:tab/>
        <w:t>40,00</w:t>
        <w:tab/>
        <w:t>37,4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649-Zvýšení bezpečn.IS-zprac.žádosti o podporu</w:t>
        <w:tab/>
        <w:t>62,92</w:t>
        <w:tab/>
        <w:t>239,58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89-Stavební úřad-znalecké posudky</w:t>
        <w:tab/>
        <w:t>30,00</w:t>
        <w:tab/>
        <w:t>3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305-Výměna oken v Žirafě-IC FM-energetické posouzení</w:t>
        <w:tab/>
        <w:tab/>
        <w:t>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>5168</w:t>
        <w:tab/>
        <w:t>Služby zpracování dat</w:t>
        <w:tab/>
        <w:t>25,00</w:t>
        <w:tab/>
        <w:t>2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89-Služba Geodata on-line/Utility report</w:t>
        <w:tab/>
        <w:t>25,00</w:t>
        <w:tab/>
        <w:t>2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>5169</w:t>
        <w:tab/>
        <w:t>Nákup ostatních služeb</w:t>
        <w:tab/>
        <w:t>10,00</w:t>
        <w:tab/>
        <w:t>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89-Stavební úřad-služby</w:t>
        <w:tab/>
        <w:t>10,00</w:t>
        <w:tab/>
        <w:t>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>5179</w:t>
        <w:tab/>
        <w:t>Ostatní nákupy jinde nezařazené</w:t>
        <w:tab/>
        <w:t>190,00</w:t>
        <w:tab/>
        <w:t>190,83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Svaz měst a obcí ČR-členství</w:t>
        <w:tab/>
        <w:t>188,00</w:t>
        <w:tab/>
        <w:t>188,83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Asociace pro urbanismus-členství</w:t>
        <w:tab/>
        <w:t>2,00</w:t>
        <w:tab/>
        <w:t>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ab/>
        <w:t>Činnost místní správy</w:t>
        <w:tab/>
        <w:t>367,92</w:t>
        <w:tab/>
        <w:t>547,81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409</w:t>
        <w:tab/>
        <w:tab/>
        <w:t>Ostatní činnosti jinde nezařazené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409</w:t>
        <w:tab/>
        <w:t>5364</w:t>
        <w:tab/>
        <w:t>Vratky transferů poskytnutých z veřejných rozpočtů</w:t>
        <w:tab/>
        <w:t>0,00</w:t>
        <w:tab/>
        <w:t>2,14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907-vratka SFDI-Zvýšení bezp. na křižovatkách-ul. Hlavní-ul.Dobrovského</w:t>
        <w:tab/>
        <w:tab/>
        <w:t>2,14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409</w:t>
        <w:tab/>
        <w:t>5901</w:t>
        <w:tab/>
        <w:t>Nespecifikované rezervy</w:t>
        <w:tab/>
        <w:t>600,00</w:t>
        <w:tab/>
        <w:t>2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269-Daruj FM</w:t>
        <w:tab/>
        <w:t>600,00</w:t>
        <w:tab/>
        <w:t>2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409</w:t>
        <w:tab/>
        <w:t>5904</w:t>
        <w:tab/>
        <w:t>Převody neopr.použitých dotací</w:t>
        <w:tab/>
        <w:t>0,00</w:t>
        <w:tab/>
        <w:t>10,84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168-ÚZ 17968-vratka dotace Úspory energie-Anenská 689</w:t>
        <w:tab/>
        <w:tab/>
        <w:t>0,52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168-ÚZ 17969-vratka dotace Úspory energie-Anenská 689</w:t>
        <w:tab/>
        <w:tab/>
        <w:t>10,32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409</w:t>
        <w:tab/>
        <w:tab/>
        <w:t>Ostatní činnosti jinde nezařazené</w:t>
        <w:tab/>
        <w:t>600,00</w:t>
        <w:tab/>
        <w:t>262,98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>CELKEM ZA  0013 - Odbor územního rozvoje a stavebního řádu</w:t>
        <w:tab/>
        <w:t>18 536,24</w:t>
        <w:tab/>
        <w:t>20 344,66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b/>
          <w:bCs/>
          <w:highlight w:val="lightGray"/>
        </w:rPr>
        <w:tab/>
        <w:tab/>
        <w:t>ORJ 0016 - Městská policie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49</w:t>
        <w:tab/>
        <w:tab/>
        <w:t>Ostatní sociální péče-ostatní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49</w:t>
        <w:tab/>
        <w:t>5011</w:t>
        <w:tab/>
        <w:t>Platy zaměstnanců</w:t>
        <w:tab/>
        <w:t>0,00</w:t>
        <w:tab/>
        <w:t>756,35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927-ÚZ 14032-Asistent prevence kriminality</w:t>
        <w:tab/>
        <w:tab/>
        <w:t>756,35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49</w:t>
        <w:tab/>
        <w:t>5021</w:t>
        <w:tab/>
        <w:t>Ostatní osobní výdaje</w:t>
        <w:tab/>
        <w:t>0,00</w:t>
        <w:tab/>
        <w:t>58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927-ÚZ 14032-Asistent prevence kriminality</w:t>
        <w:tab/>
        <w:tab/>
        <w:t>58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49</w:t>
        <w:tab/>
        <w:t>5031</w:t>
        <w:tab/>
        <w:t>Sociální zabezpečení</w:t>
        <w:tab/>
        <w:t>0,00</w:t>
        <w:tab/>
        <w:t>187,58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927-ÚZ 14032-Asistent prevence kriminality</w:t>
        <w:tab/>
        <w:tab/>
        <w:t>187,58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49</w:t>
        <w:tab/>
        <w:t>5032</w:t>
        <w:tab/>
        <w:t>Povinné pojistné na veřejné zdravotní pojištění</w:t>
        <w:tab/>
        <w:t>0,00</w:t>
        <w:tab/>
        <w:t>68,07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927-ÚZ 14032-Asistent prevence kriminality</w:t>
        <w:tab/>
        <w:tab/>
        <w:t>68,07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49</w:t>
        <w:tab/>
        <w:t>5139</w:t>
        <w:tab/>
        <w:t>Nákup materiálu jinde nezařazený</w:t>
        <w:tab/>
        <w:t>54,00</w:t>
        <w:tab/>
        <w:t>5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931-Putovní pohár</w:t>
        <w:tab/>
        <w:t>13,00</w:t>
        <w:tab/>
        <w:t>1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932-Forenzní značení jízdních kol</w:t>
        <w:tab/>
        <w:t>26,00</w:t>
        <w:tab/>
        <w:t>2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933-Senioři a jejich bezpečnost</w:t>
        <w:tab/>
        <w:t>5,00</w:t>
        <w:tab/>
        <w:t>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930-Panda</w:t>
        <w:tab/>
        <w:t>10,00</w:t>
        <w:tab/>
        <w:t>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49</w:t>
        <w:tab/>
        <w:t>5166</w:t>
        <w:tab/>
        <w:t>Konzultační, poradenské a právní služby</w:t>
        <w:tab/>
        <w:t>0,00</w:t>
        <w:tab/>
        <w:t>1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927-ÚZ 14032-Asistent prevence kriminality</w:t>
        <w:tab/>
        <w:tab/>
        <w:t>1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49</w:t>
        <w:tab/>
        <w:t>5167</w:t>
        <w:tab/>
        <w:t>Služby školení a vzdělávání</w:t>
        <w:tab/>
        <w:t>0,00</w:t>
        <w:tab/>
        <w:t>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927-ÚZ 14032-Asistent prevence kriminality</w:t>
        <w:tab/>
        <w:tab/>
        <w:t>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49</w:t>
        <w:tab/>
        <w:t>5169</w:t>
        <w:tab/>
        <w:t>Nákup ostatních služeb</w:t>
        <w:tab/>
        <w:t>11,00</w:t>
        <w:tab/>
        <w:t>1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931-Putovní pohár</w:t>
        <w:tab/>
        <w:t>8,00</w:t>
        <w:tab/>
        <w:t>8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933-Senioři a jejich bezpečnost</w:t>
        <w:tab/>
        <w:t>3,00</w:t>
        <w:tab/>
        <w:t>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49</w:t>
        <w:tab/>
        <w:t>5175</w:t>
        <w:tab/>
        <w:t>Pohoštění</w:t>
        <w:tab/>
        <w:t>25,00</w:t>
        <w:tab/>
        <w:t>2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931-Putovní pohár</w:t>
        <w:tab/>
        <w:t>25,00</w:t>
        <w:tab/>
        <w:t>2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49</w:t>
        <w:tab/>
        <w:tab/>
        <w:t>Ostatní sociální péče-ostatní</w:t>
        <w:tab/>
        <w:t>90,00</w:t>
        <w:tab/>
        <w:t>1 178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311</w:t>
        <w:tab/>
        <w:tab/>
        <w:t>Bezpečnost a veřejný pořádek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311</w:t>
        <w:tab/>
        <w:t>5011</w:t>
        <w:tab/>
        <w:t>Platy zaměstnanců</w:t>
        <w:tab/>
        <w:t>36 200,00</w:t>
        <w:tab/>
        <w:t>36 2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311</w:t>
        <w:tab/>
        <w:t>5021</w:t>
        <w:tab/>
        <w:t>Ostatní osobní výdaje</w:t>
        <w:tab/>
        <w:t>50,00</w:t>
        <w:tab/>
        <w:t>48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Ostatní osobní výdaje-dohody</w:t>
        <w:tab/>
        <w:t>50,00</w:t>
        <w:tab/>
        <w:t>48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311</w:t>
        <w:tab/>
        <w:t>5031</w:t>
        <w:tab/>
        <w:t>Sociální zabezpečení</w:t>
        <w:tab/>
        <w:t>8 829,00</w:t>
        <w:tab/>
        <w:t>8 829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311</w:t>
        <w:tab/>
        <w:t>5032</w:t>
        <w:tab/>
        <w:t>Povinné pojistné na veřejné zdravotní pojištění</w:t>
        <w:tab/>
        <w:t>3 204,00</w:t>
        <w:tab/>
        <w:t>3 20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311</w:t>
        <w:tab/>
        <w:t>5123</w:t>
        <w:tab/>
        <w:t>Podlimitní technické zhodnocení</w:t>
        <w:tab/>
        <w:t>30,00</w:t>
        <w:tab/>
        <w:t>3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311</w:t>
        <w:tab/>
        <w:t>5131</w:t>
        <w:tab/>
        <w:t>Potraviny</w:t>
        <w:tab/>
        <w:t>17,00</w:t>
        <w:tab/>
        <w:t>17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Potraviny-ochranné nápoje</w:t>
        <w:tab/>
        <w:t>17,00</w:t>
        <w:tab/>
        <w:t>17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311</w:t>
        <w:tab/>
        <w:t>5132</w:t>
        <w:tab/>
        <w:t>Ochranné pomůcky</w:t>
        <w:tab/>
        <w:t>5,00</w:t>
        <w:tab/>
        <w:t>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311</w:t>
        <w:tab/>
        <w:t>5133</w:t>
        <w:tab/>
        <w:t>Léky a zdravotnický materiál</w:t>
        <w:tab/>
        <w:t>13,00</w:t>
        <w:tab/>
        <w:t>1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Léky a zdravot.materiál-očkovací sérum</w:t>
        <w:tab/>
        <w:t>13,00</w:t>
        <w:tab/>
        <w:t>1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311</w:t>
        <w:tab/>
        <w:t>5134</w:t>
        <w:tab/>
        <w:t>Prádlo, oděv a obuv s výjimkou ochranných pomůcek</w:t>
        <w:tab/>
        <w:t>520,00</w:t>
        <w:tab/>
        <w:t>52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Výstroj strážníků</w:t>
        <w:tab/>
        <w:t>520,00</w:t>
        <w:tab/>
        <w:t>52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311</w:t>
        <w:tab/>
        <w:t>5137</w:t>
        <w:tab/>
        <w:t>Drobný dlouhodobý hmotný majetek</w:t>
        <w:tab/>
        <w:t>200,00</w:t>
        <w:tab/>
        <w:t>2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311</w:t>
        <w:tab/>
        <w:t>5139</w:t>
        <w:tab/>
        <w:t>Nákup materiálu jinde nezařazený</w:t>
        <w:tab/>
        <w:t>150,00</w:t>
        <w:tab/>
        <w:t>1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311</w:t>
        <w:tab/>
        <w:t>5156</w:t>
        <w:tab/>
        <w:t>Pohonné hmoty a maziva</w:t>
        <w:tab/>
        <w:t>600,00</w:t>
        <w:tab/>
        <w:t>6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311</w:t>
        <w:tab/>
        <w:t>5161</w:t>
        <w:tab/>
        <w:t>Poštovní služby</w:t>
        <w:tab/>
        <w:t>5,00</w:t>
        <w:tab/>
        <w:t>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311</w:t>
        <w:tab/>
        <w:t>5162</w:t>
        <w:tab/>
        <w:t>Služby elektronických komunikací</w:t>
        <w:tab/>
        <w:t>200,00</w:t>
        <w:tab/>
        <w:t>2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311</w:t>
        <w:tab/>
        <w:t>5164</w:t>
        <w:tab/>
        <w:t>Nájemné</w:t>
        <w:tab/>
        <w:t>9,00</w:t>
        <w:tab/>
        <w:t>9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311</w:t>
        <w:tab/>
        <w:t>5166</w:t>
        <w:tab/>
        <w:t>Konzultační, poradenské a právní služby</w:t>
        <w:tab/>
        <w:t>0,00</w:t>
        <w:tab/>
        <w:t>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311</w:t>
        <w:tab/>
        <w:t>5167</w:t>
        <w:tab/>
        <w:t>Služby školení a vzdělávání</w:t>
        <w:tab/>
        <w:t>190,00</w:t>
        <w:tab/>
        <w:t>18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311</w:t>
        <w:tab/>
        <w:t>5169</w:t>
        <w:tab/>
        <w:t>Nákup ostatních služeb</w:t>
        <w:tab/>
        <w:t>8 190,00</w:t>
        <w:tab/>
        <w:t>8 19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Nákup ostatní služeb, MKS-TS</w:t>
        <w:tab/>
        <w:t>8 190,00</w:t>
        <w:tab/>
        <w:t>8 19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311</w:t>
        <w:tab/>
        <w:t>5171</w:t>
        <w:tab/>
        <w:t>Opravy a udržování</w:t>
        <w:tab/>
        <w:t>300,00</w:t>
        <w:tab/>
        <w:t>469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Opravy a udržování-běžné</w:t>
        <w:tab/>
        <w:t>300,00</w:t>
        <w:tab/>
        <w:t>469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311</w:t>
        <w:tab/>
        <w:t>5173</w:t>
        <w:tab/>
        <w:t>Cestovné</w:t>
        <w:tab/>
        <w:t>85,00</w:t>
        <w:tab/>
        <w:t>8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311</w:t>
        <w:tab/>
        <w:t>5175</w:t>
        <w:tab/>
        <w:t>Pohoštění</w:t>
        <w:tab/>
        <w:t>95,00</w:t>
        <w:tab/>
        <w:t>9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311</w:t>
        <w:tab/>
        <w:t>5176</w:t>
        <w:tab/>
        <w:t>Účastnické úplaty na konference</w:t>
        <w:tab/>
        <w:t>4,00</w:t>
        <w:tab/>
        <w:t>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311</w:t>
        <w:tab/>
        <w:t>5194</w:t>
        <w:tab/>
        <w:t>Výdaje na věcné dary</w:t>
        <w:tab/>
        <w:t>13,00</w:t>
        <w:tab/>
        <w:t>1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311</w:t>
        <w:tab/>
        <w:t>5361</w:t>
        <w:tab/>
        <w:t>Nákup kolků</w:t>
        <w:tab/>
        <w:t>13,00</w:t>
        <w:tab/>
        <w:t>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311</w:t>
        <w:tab/>
        <w:t>5362</w:t>
        <w:tab/>
        <w:t>Platby daní státnímu rozpočtu</w:t>
        <w:tab/>
        <w:t>0,00</w:t>
        <w:tab/>
        <w:t>8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311</w:t>
        <w:tab/>
        <w:t>5909</w:t>
        <w:tab/>
        <w:t>Ostatní neinvestiční výdaje jinde nezařazené</w:t>
        <w:tab/>
        <w:t>1,00</w:t>
        <w:tab/>
        <w:t>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Vratky příjmů z minulých let</w:t>
        <w:tab/>
        <w:t>1,00</w:t>
        <w:tab/>
        <w:t>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311</w:t>
        <w:tab/>
        <w:tab/>
        <w:t>Bezpečnost a veřejný pořádek</w:t>
        <w:tab/>
        <w:t>58 923,00</w:t>
        <w:tab/>
        <w:t>59 09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>CELKEM ZA  0016 - Městská policie</w:t>
        <w:tab/>
        <w:t>59 013,00</w:t>
        <w:tab/>
        <w:t>60 27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b/>
          <w:bCs/>
          <w:highlight w:val="lightGray"/>
        </w:rPr>
        <w:tab/>
        <w:tab/>
        <w:t>ORJ 0017 - Odbor informačních technologií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74</w:t>
        <w:tab/>
        <w:tab/>
        <w:t>Azylové domy, nízkoprahová denní centra a noclehárny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74</w:t>
        <w:tab/>
        <w:t>5123</w:t>
        <w:tab/>
        <w:t>Podlimitní technické zhodnocení</w:t>
        <w:tab/>
        <w:t>0,00</w:t>
        <w:tab/>
        <w:t>17,2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74</w:t>
        <w:tab/>
        <w:tab/>
        <w:t>Azylové domy, nízkoprahová denní centra a noclehárny</w:t>
        <w:tab/>
        <w:t>0,00</w:t>
        <w:tab/>
        <w:t>17,2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311</w:t>
        <w:tab/>
        <w:tab/>
        <w:t>Bezpečnost a veřejný pořádek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311</w:t>
        <w:tab/>
        <w:t>5137</w:t>
        <w:tab/>
        <w:t>Drobný dlouhodobý hmotný majetek</w:t>
        <w:tab/>
        <w:t>200,00</w:t>
        <w:tab/>
        <w:t>2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Drobný dlouh.hmotný majetek-MěP</w:t>
        <w:tab/>
        <w:t>200,00</w:t>
        <w:tab/>
        <w:t>2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311</w:t>
        <w:tab/>
        <w:t>5168</w:t>
        <w:tab/>
        <w:t>Služby zpracování dat</w:t>
        <w:tab/>
        <w:t>32,00</w:t>
        <w:tab/>
        <w:t>3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Služby-REDAT systém u MP</w:t>
        <w:tab/>
        <w:t>32,00</w:t>
        <w:tab/>
        <w:t>3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311</w:t>
        <w:tab/>
        <w:tab/>
        <w:t>Bezpečnost a veřejný pořádek</w:t>
        <w:tab/>
        <w:t>232,00</w:t>
        <w:tab/>
        <w:t>23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ab/>
        <w:t>Činnost místní správy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>5042</w:t>
        <w:tab/>
        <w:t>Odměny za užití počítačových programů</w:t>
        <w:tab/>
        <w:t>5 042,00</w:t>
        <w:tab/>
        <w:t>5 04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SW v délce užívání do 1 roku</w:t>
        <w:tab/>
        <w:t>5 042,00</w:t>
        <w:tab/>
        <w:t>5 04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>5123</w:t>
        <w:tab/>
        <w:t>Podlimitní technické zhodnocení</w:t>
        <w:tab/>
        <w:t>0,00</w:t>
        <w:tab/>
        <w:t>55,41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741-Zvýšení bezpečnostních informačních systémů MMFM</w:t>
        <w:tab/>
        <w:tab/>
        <w:t>25,41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>5137</w:t>
        <w:tab/>
        <w:t>Drobný dlouhodobý hmotný majetek</w:t>
        <w:tab/>
        <w:t>2 300,00</w:t>
        <w:tab/>
        <w:t>2 253,6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>5139</w:t>
        <w:tab/>
        <w:t>Nákup materiálu jinde nezařazený</w:t>
        <w:tab/>
        <w:t>1 100,00</w:t>
        <w:tab/>
        <w:t>1 262,14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741-Zvýšení bezpečnostních informačních systémů MMFM</w:t>
        <w:tab/>
        <w:tab/>
        <w:t>162,14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>5162</w:t>
        <w:tab/>
        <w:t>Služby elektronických komunikací</w:t>
        <w:tab/>
        <w:t>950,00</w:t>
        <w:tab/>
        <w:t>9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Služby el.komunikací-internet a telefony</w:t>
        <w:tab/>
        <w:t>950,00</w:t>
        <w:tab/>
        <w:t>9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>5164</w:t>
        <w:tab/>
        <w:t>Nájemné</w:t>
        <w:tab/>
        <w:t>1 122,00</w:t>
        <w:tab/>
        <w:t>1 12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Nájemné-EZAK, optiky, kopírky</w:t>
        <w:tab/>
        <w:t>1 122,00</w:t>
        <w:tab/>
        <w:t>1 12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>5168</w:t>
        <w:tab/>
        <w:t>Služby zpracování dat</w:t>
        <w:tab/>
        <w:t>12 501,00</w:t>
        <w:tab/>
        <w:t>16 222,71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748-Personální a mzdový informační systém-TP</w:t>
        <w:tab/>
        <w:t>49,00</w:t>
        <w:tab/>
        <w:t>49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Služby-provoz informačních technologií</w:t>
        <w:tab/>
        <w:t>10 452,00</w:t>
        <w:tab/>
        <w:t>10 573,23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840-Zvýšení bezpečnosti inf. MMFM ISO 27001</w:t>
        <w:tab/>
        <w:t>2 000,00</w:t>
        <w:tab/>
        <w:t>1 858,5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741-Zvýšení bezpečnostních informačních systémů MMFM</w:t>
        <w:tab/>
        <w:tab/>
        <w:t>3 669,38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13024-Transfery na výkon činnosti obce v oblasti SPOD</w:t>
        <w:tab/>
        <w:tab/>
        <w:t>72,6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>5169</w:t>
        <w:tab/>
        <w:t>Nákup ostatních služeb</w:t>
        <w:tab/>
        <w:t>2 460,00</w:t>
        <w:tab/>
        <w:t>2 43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>5171</w:t>
        <w:tab/>
        <w:t>Opravy a udržování</w:t>
        <w:tab/>
        <w:t>100,00</w:t>
        <w:tab/>
        <w:t>105,54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>5172</w:t>
        <w:tab/>
        <w:t>Podlimitní programové vybavení</w:t>
        <w:tab/>
        <w:t>1 700,00</w:t>
        <w:tab/>
        <w:t>6 112,29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833-Pořízení antivirové EDR ochrany</w:t>
        <w:tab/>
        <w:t>1 700,00</w:t>
        <w:tab/>
        <w:t>1 6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741-Zvýšení bezpečnostních informačních systémů MMFM</w:t>
        <w:tab/>
        <w:tab/>
        <w:t>1 353,99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848-Systém pro centrální správu mobilních zařízení</w:t>
        <w:tab/>
        <w:tab/>
        <w:t>2 94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Ostatní</w:t>
        <w:tab/>
        <w:tab/>
        <w:t>127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917-Modul Městské policie - Platby GPtom (PPMG)</w:t>
        <w:tab/>
        <w:tab/>
        <w:t>37,3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ab/>
        <w:t>Činnost místní správy</w:t>
        <w:tab/>
        <w:t>27 275,00</w:t>
        <w:tab/>
        <w:t>35 555,69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>CELKEM ZA  0017 - Odbor informačních technologií</w:t>
        <w:tab/>
        <w:t>27 507,00</w:t>
        <w:tab/>
        <w:t>35 804,89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b/>
          <w:bCs/>
          <w:highlight w:val="lightGray"/>
        </w:rPr>
        <w:tab/>
        <w:tab/>
        <w:t>ORJ 0018 - Odbor bezpečnostních rizik a prevence kriminality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49</w:t>
        <w:tab/>
        <w:tab/>
        <w:t>Ostatní sociální péče-ostatní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49</w:t>
        <w:tab/>
        <w:t>5021</w:t>
        <w:tab/>
        <w:t>Ostatní osobní výdaje</w:t>
        <w:tab/>
        <w:t>180,00</w:t>
        <w:tab/>
        <w:t>18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Plat domovníků v soc.vylouč.lokal.ul.Míru a Křižíkova</w:t>
        <w:tab/>
        <w:t>180,00</w:t>
        <w:tab/>
        <w:t>18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49</w:t>
        <w:tab/>
        <w:t>5031</w:t>
        <w:tab/>
        <w:t>Sociální zabezpečení</w:t>
        <w:tab/>
        <w:t>50,00</w:t>
        <w:tab/>
        <w:t>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Soc.poj.-domovníci v soc.vylouč.lok.ul.Míru a Křižíkova</w:t>
        <w:tab/>
        <w:t>50,00</w:t>
        <w:tab/>
        <w:t>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49</w:t>
        <w:tab/>
        <w:t>5032</w:t>
        <w:tab/>
        <w:t>Povinné pojistné na veřejné zdravotní pojištění</w:t>
        <w:tab/>
        <w:t>20,00</w:t>
        <w:tab/>
        <w:t>2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Zdr.poj.-domovníci v soc.vylouč.lok.ul.Míru a Křižíkova</w:t>
        <w:tab/>
        <w:t>20,00</w:t>
        <w:tab/>
        <w:t>2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49</w:t>
        <w:tab/>
        <w:t>5134</w:t>
        <w:tab/>
        <w:t>Prádlo, oděv a obuv s výjimkou ochranných pomůcek</w:t>
        <w:tab/>
        <w:t>0,00</w:t>
        <w:tab/>
        <w:t>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49</w:t>
        <w:tab/>
        <w:t>5137</w:t>
        <w:tab/>
        <w:t>Drobný dlouhodobý hmotný majetek</w:t>
        <w:tab/>
        <w:t>50,00</w:t>
        <w:tab/>
        <w:t>4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Fotopasti,zabezpeč.technika,kamer.sety atd.</w:t>
        <w:tab/>
        <w:t>50,00</w:t>
        <w:tab/>
        <w:t>4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49</w:t>
        <w:tab/>
        <w:t>5139</w:t>
        <w:tab/>
        <w:t>Nákup materiálu jinde nezařazený</w:t>
        <w:tab/>
        <w:t>40,00</w:t>
        <w:tab/>
        <w:t>4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Drobný mat.,baterie,spojov.mat.,kabely,prop.mat.</w:t>
        <w:tab/>
        <w:t>40,00</w:t>
        <w:tab/>
        <w:t>4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49</w:t>
        <w:tab/>
        <w:t>5154</w:t>
        <w:tab/>
        <w:t>Elektrická energie</w:t>
        <w:tab/>
        <w:t>5,00</w:t>
        <w:tab/>
        <w:t>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Elektr.energie při akcích pořádaných městem</w:t>
        <w:tab/>
        <w:t>5,00</w:t>
        <w:tab/>
        <w:t>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49</w:t>
        <w:tab/>
        <w:t>5169</w:t>
        <w:tab/>
        <w:t>Nákup ostatních služeb</w:t>
        <w:tab/>
        <w:t>15,00</w:t>
        <w:tab/>
        <w:t>1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Projek.situační preven.,dotazn.šetř.,zprac.dat,průzkumy</w:t>
        <w:tab/>
        <w:t>15,00</w:t>
        <w:tab/>
        <w:t>1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49</w:t>
        <w:tab/>
        <w:t>5175</w:t>
        <w:tab/>
        <w:t>Pohoštění</w:t>
        <w:tab/>
        <w:t>10,00</w:t>
        <w:tab/>
        <w:t>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Pohošt.při akcích pořádaných městem,den IZS</w:t>
        <w:tab/>
        <w:t>10,00</w:t>
        <w:tab/>
        <w:t>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49</w:t>
        <w:tab/>
        <w:tab/>
        <w:t>Ostatní sociální péče-ostatní</w:t>
        <w:tab/>
        <w:t>370,00</w:t>
        <w:tab/>
        <w:t>37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212</w:t>
        <w:tab/>
        <w:tab/>
        <w:t>Ochrana obyvatelstva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212</w:t>
        <w:tab/>
        <w:t>5134</w:t>
        <w:tab/>
        <w:t>Prádlo, oděv a obuv s výjimkou ochranných pomůcek</w:t>
        <w:tab/>
        <w:t>20,00</w:t>
        <w:tab/>
        <w:t>2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70-Oblečení a obuv pro krizový štáb</w:t>
        <w:tab/>
        <w:t>20,00</w:t>
        <w:tab/>
        <w:t>2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212</w:t>
        <w:tab/>
        <w:t>5137</w:t>
        <w:tab/>
        <w:t>Drobný dlouhodobý hmotný majetek</w:t>
        <w:tab/>
        <w:t>30,00</w:t>
        <w:tab/>
        <w:t>3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70-Elektrocentrály,vysoušeče,kalová čerpadla</w:t>
        <w:tab/>
        <w:t>30,00</w:t>
        <w:tab/>
        <w:t>3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212</w:t>
        <w:tab/>
        <w:t>5139</w:t>
        <w:tab/>
        <w:t>Nákup materiálu jinde nezařazený</w:t>
        <w:tab/>
        <w:t>25,00</w:t>
        <w:tab/>
        <w:t>2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70-Dopl.skladu CO,baterie,varov.systém města,dr.mat.</w:t>
        <w:tab/>
        <w:t>25,00</w:t>
        <w:tab/>
        <w:t>2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212</w:t>
        <w:tab/>
        <w:t>5156</w:t>
        <w:tab/>
        <w:t>Pohonné hmoty a maziva</w:t>
        <w:tab/>
        <w:t>5,00</w:t>
        <w:tab/>
        <w:t>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70-Pohonné hmoty pro dieselagreg.v krytech CO</w:t>
        <w:tab/>
        <w:t>5,00</w:t>
        <w:tab/>
        <w:t>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212</w:t>
        <w:tab/>
        <w:t>5162</w:t>
        <w:tab/>
        <w:t>Služby elektronických komunikací</w:t>
        <w:tab/>
        <w:t>14,00</w:t>
        <w:tab/>
        <w:t>1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70-Poplatek za přidělený kmitočet VISO pro ČTÚ</w:t>
        <w:tab/>
        <w:t>14,00</w:t>
        <w:tab/>
        <w:t>1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212</w:t>
        <w:tab/>
        <w:t>5169</w:t>
        <w:tab/>
        <w:t>Nákup ostatních služeb</w:t>
        <w:tab/>
        <w:t>60,00</w:t>
        <w:tab/>
        <w:t>6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70-Rev.vysouš.,dieselagr.,elektrocentrál,čerpad.,var.syst.</w:t>
        <w:tab/>
        <w:t>60,00</w:t>
        <w:tab/>
        <w:t>6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212</w:t>
        <w:tab/>
        <w:t>5171</w:t>
        <w:tab/>
        <w:t>Opravy a udržování</w:t>
        <w:tab/>
        <w:t>40,00</w:t>
        <w:tab/>
        <w:t>4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70-Opr.vysouš.,čerpad.,dieselagr.,el.instal.v kryt.CO</w:t>
        <w:tab/>
        <w:t>40,00</w:t>
        <w:tab/>
        <w:t>4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212</w:t>
        <w:tab/>
        <w:t>5175</w:t>
        <w:tab/>
        <w:t>Pohoštění</w:t>
        <w:tab/>
        <w:t>2,00</w:t>
        <w:tab/>
        <w:t>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70-Pohoštění při zasedání bezpečnostní rady</w:t>
        <w:tab/>
        <w:t>2,00</w:t>
        <w:tab/>
        <w:t>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212</w:t>
        <w:tab/>
        <w:tab/>
        <w:t>Ochrana obyvatelstva</w:t>
        <w:tab/>
        <w:t>196,00</w:t>
        <w:tab/>
        <w:t>19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213</w:t>
        <w:tab/>
        <w:tab/>
        <w:t>Krizová opatření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213</w:t>
        <w:tab/>
        <w:t>5903</w:t>
        <w:tab/>
        <w:t>Rezerva na krizová opatření</w:t>
        <w:tab/>
        <w:t>1 000,00</w:t>
        <w:tab/>
        <w:t>1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Rezerva na řešení krizových opatření</w:t>
        <w:tab/>
        <w:t>1 000,00</w:t>
        <w:tab/>
        <w:t>1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213</w:t>
        <w:tab/>
        <w:tab/>
        <w:t>Krizová opatření</w:t>
        <w:tab/>
        <w:t>1 000,00</w:t>
        <w:tab/>
        <w:t>1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512</w:t>
        <w:tab/>
        <w:tab/>
        <w:t>Požární ochrana - dobrovolná část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512</w:t>
        <w:tab/>
        <w:t>5019</w:t>
        <w:tab/>
        <w:t>Ostatní platy</w:t>
        <w:tab/>
        <w:t>40,00</w:t>
        <w:tab/>
        <w:t>4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69-Refund.mzdy dobr.hasič.v době zásahu a školení</w:t>
        <w:tab/>
        <w:t>40,00</w:t>
        <w:tab/>
        <w:t>4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512</w:t>
        <w:tab/>
        <w:t>5021</w:t>
        <w:tab/>
        <w:t>Ostatní osobní výdaje</w:t>
        <w:tab/>
        <w:t>1 000,00</w:t>
        <w:tab/>
        <w:t>1 39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69-Mzdy pro JSDH Frýdek</w:t>
        <w:tab/>
        <w:t>1 000,00</w:t>
        <w:tab/>
        <w:t>1 19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69-ÚZ 14004-neinv.dotace na výdaje JSDH Frýdek</w:t>
        <w:tab/>
        <w:tab/>
        <w:t>198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512</w:t>
        <w:tab/>
        <w:t>5031</w:t>
        <w:tab/>
        <w:t>Sociální zabezpečení</w:t>
        <w:tab/>
        <w:t>0,00</w:t>
        <w:tab/>
        <w:t>28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69-Pojistné - sociální zabezpečení - JSDH</w:t>
        <w:tab/>
        <w:tab/>
        <w:t>28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512</w:t>
        <w:tab/>
        <w:t>5032</w:t>
        <w:tab/>
        <w:t>Povinné pojistné na veřejné zdravotní pojištění</w:t>
        <w:tab/>
        <w:t>0,00</w:t>
        <w:tab/>
        <w:t>99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69-Pojistné - zdravotní pojištění  - JSDH</w:t>
        <w:tab/>
        <w:tab/>
        <w:t>99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512</w:t>
        <w:tab/>
        <w:t>5039</w:t>
        <w:tab/>
        <w:t>Ostatní povinné pojistné placené zaměstnavatelem</w:t>
        <w:tab/>
        <w:t>25,00</w:t>
        <w:tab/>
        <w:t>2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69-Odvody k refundacím mzdy dobrovolných hasičů</w:t>
        <w:tab/>
        <w:t>25,00</w:t>
        <w:tab/>
        <w:t>2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512</w:t>
        <w:tab/>
        <w:t>5123</w:t>
        <w:tab/>
        <w:t>Podlimitní technické zhodnocení</w:t>
        <w:tab/>
        <w:t>50,00</w:t>
        <w:tab/>
        <w:t>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69-Podlimitní technické zhodnocení</w:t>
        <w:tab/>
        <w:t>50,00</w:t>
        <w:tab/>
        <w:t>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512</w:t>
        <w:tab/>
        <w:t>5132</w:t>
        <w:tab/>
        <w:t>Ochranné pomůcky</w:t>
        <w:tab/>
        <w:t>500,00</w:t>
        <w:tab/>
        <w:t>45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69-Ochranné pomůcky pro JSDH</w:t>
        <w:tab/>
        <w:t>500,00</w:t>
        <w:tab/>
        <w:t>45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512</w:t>
        <w:tab/>
        <w:t>5133</w:t>
        <w:tab/>
        <w:t>Léky a zdravotnický materiál</w:t>
        <w:tab/>
        <w:t>20,00</w:t>
        <w:tab/>
        <w:t>2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69-Dopl.a obměna zdrav.v lékárničkách zásah.vozid.</w:t>
        <w:tab/>
        <w:t>20,00</w:t>
        <w:tab/>
        <w:t>2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512</w:t>
        <w:tab/>
        <w:t>5134</w:t>
        <w:tab/>
        <w:t>Prádlo, oděv a obuv s výjimkou ochranných pomůcek</w:t>
        <w:tab/>
        <w:t>60,00</w:t>
        <w:tab/>
        <w:t>6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69-Prádlo,oděv a obuv</w:t>
        <w:tab/>
        <w:t>60,00</w:t>
        <w:tab/>
        <w:t>6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512</w:t>
        <w:tab/>
        <w:t>5137</w:t>
        <w:tab/>
        <w:t>Drobný dlouhodobý hmotný majetek</w:t>
        <w:tab/>
        <w:t>250,00</w:t>
        <w:tab/>
        <w:t>550,66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69-Nákup hadic,savic,čerpadla,žebříky pro JSDH</w:t>
        <w:tab/>
        <w:t>250,00</w:t>
        <w:tab/>
        <w:t>2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875-Nákup HVZ,zvedac.vaků vč.přestavby vozid.CAS 20 JSDH</w:t>
        <w:tab/>
        <w:tab/>
        <w:t>300,66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512</w:t>
        <w:tab/>
        <w:t>5139</w:t>
        <w:tab/>
        <w:t>Nákup materiálu jinde nezařazený</w:t>
        <w:tab/>
        <w:t>70,00</w:t>
        <w:tab/>
        <w:t>123,91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69-Drob.mat.-těsnění,ventily,kanystry,baterie,žárovky</w:t>
        <w:tab/>
        <w:t>70,00</w:t>
        <w:tab/>
        <w:t>1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875-Nákup HVZ,zvedac.vaků vč.přestavby vozid.CAS 20 JSDH</w:t>
        <w:tab/>
        <w:tab/>
        <w:t>13,91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512</w:t>
        <w:tab/>
        <w:t>5151</w:t>
        <w:tab/>
        <w:t>Studená voda včetně stočného a úplaty za odvod dešťových vod</w:t>
        <w:tab/>
        <w:t>4,00</w:t>
        <w:tab/>
        <w:t>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69-Voda pro soutěže JSDH</w:t>
        <w:tab/>
        <w:t>4,00</w:t>
        <w:tab/>
        <w:t>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512</w:t>
        <w:tab/>
        <w:t>5156</w:t>
        <w:tab/>
        <w:t>Pohonné hmoty a maziva</w:t>
        <w:tab/>
        <w:t>230,00</w:t>
        <w:tab/>
        <w:t>23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69-PHM pro jednotky SDH</w:t>
        <w:tab/>
        <w:t>230,00</w:t>
        <w:tab/>
        <w:t>23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512</w:t>
        <w:tab/>
        <w:t>5162</w:t>
        <w:tab/>
        <w:t>Služby elektronických komunikací</w:t>
        <w:tab/>
        <w:t>43,00</w:t>
        <w:tab/>
        <w:t>4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69-Internet, telefony pro JSDH</w:t>
        <w:tab/>
        <w:t>43,00</w:t>
        <w:tab/>
        <w:t>4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512</w:t>
        <w:tab/>
        <w:t>5167</w:t>
        <w:tab/>
        <w:t>Služby školení a vzdělávání</w:t>
        <w:tab/>
        <w:t>60,00</w:t>
        <w:tab/>
        <w:t>6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69-Školení velitelů,řidičů,strojníků,obsluh mot.pil</w:t>
        <w:tab/>
        <w:t>60,00</w:t>
        <w:tab/>
        <w:t>6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512</w:t>
        <w:tab/>
        <w:t>5169</w:t>
        <w:tab/>
        <w:t>Nákup ostatních služeb</w:t>
        <w:tab/>
        <w:t>140,00</w:t>
        <w:tab/>
        <w:t>14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69-Lékařské prohlídky,STK, emise, revize</w:t>
        <w:tab/>
        <w:t>140,00</w:t>
        <w:tab/>
        <w:t>14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512</w:t>
        <w:tab/>
        <w:t>5171</w:t>
        <w:tab/>
        <w:t>Opravy a udržování</w:t>
        <w:tab/>
        <w:t>270,00</w:t>
        <w:tab/>
        <w:t>27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69-Opravy vozidel a vybavení JSDH</w:t>
        <w:tab/>
        <w:t>270,00</w:t>
        <w:tab/>
        <w:t>27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512</w:t>
        <w:tab/>
        <w:t>5173</w:t>
        <w:tab/>
        <w:t>Cestovné</w:t>
        <w:tab/>
        <w:t>22,00</w:t>
        <w:tab/>
        <w:t>2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69-Ubytování při školení a kurzech,cestovné</w:t>
        <w:tab/>
        <w:t>22,00</w:t>
        <w:tab/>
        <w:t>2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512</w:t>
        <w:tab/>
        <w:t>5175</w:t>
        <w:tab/>
        <w:t>Pohoštění</w:t>
        <w:tab/>
        <w:t>7,00</w:t>
        <w:tab/>
        <w:t>7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69-Občerstvení u zásahů</w:t>
        <w:tab/>
        <w:t>7,00</w:t>
        <w:tab/>
        <w:t>7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512</w:t>
        <w:tab/>
        <w:tab/>
        <w:t>Požární ochrana - dobrovolná část</w:t>
        <w:tab/>
        <w:t>2 791,00</w:t>
        <w:tab/>
        <w:t>3 876,57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ab/>
        <w:t>Činnost místní správy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>5123</w:t>
        <w:tab/>
        <w:t>Podlimitní technické zhodnocení</w:t>
        <w:tab/>
        <w:t>50,00</w:t>
        <w:tab/>
        <w:t>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Podlimitní technické zhodnocení</w:t>
        <w:tab/>
        <w:t>50,00</w:t>
        <w:tab/>
        <w:t>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>5132</w:t>
        <w:tab/>
        <w:t>Ochranné pomůcky</w:t>
        <w:tab/>
        <w:t>80,00</w:t>
        <w:tab/>
        <w:t>8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Ochr.pomůc.a desinf.prostř.pro vybr.sk.zaměst.MMFM</w:t>
        <w:tab/>
        <w:t>80,00</w:t>
        <w:tab/>
        <w:t>8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>5133</w:t>
        <w:tab/>
        <w:t>Léky a zdravotnický materiál</w:t>
        <w:tab/>
        <w:t>40,00</w:t>
        <w:tab/>
        <w:t>4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Lékárničky,obměna zdrav.materiálu,očkování</w:t>
        <w:tab/>
        <w:t>40,00</w:t>
        <w:tab/>
        <w:t>4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>5137</w:t>
        <w:tab/>
        <w:t>Drobný dlouhodobý hmotný majetek</w:t>
        <w:tab/>
        <w:t>100,00</w:t>
        <w:tab/>
        <w:t>1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EZS, EPS, CCTV, průběžná moderniz.systémů</w:t>
        <w:tab/>
        <w:t>100,00</w:t>
        <w:tab/>
        <w:t>1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>5139</w:t>
        <w:tab/>
        <w:t>Nákup materiálu jinde nezařazený</w:t>
        <w:tab/>
        <w:t>10,00</w:t>
        <w:tab/>
        <w:t>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Drobný materiál-spojovací mater.,kabely,baterie</w:t>
        <w:tab/>
        <w:t>10,00</w:t>
        <w:tab/>
        <w:t>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>5169</w:t>
        <w:tab/>
        <w:t>Nákup ostatních služeb</w:t>
        <w:tab/>
        <w:t>100,00</w:t>
        <w:tab/>
        <w:t>1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Revize EZS, EPS, CCTV</w:t>
        <w:tab/>
        <w:t>100,00</w:t>
        <w:tab/>
        <w:t>1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>5171</w:t>
        <w:tab/>
        <w:t>Opravy a udržování</w:t>
        <w:tab/>
        <w:t>70,00</w:t>
        <w:tab/>
        <w:t>7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Opravy a údržba EZS, EPS, CCTV</w:t>
        <w:tab/>
        <w:t>70,00</w:t>
        <w:tab/>
        <w:t>7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ab/>
        <w:t>Činnost místní správy</w:t>
        <w:tab/>
        <w:t>450,00</w:t>
        <w:tab/>
        <w:t>4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221</w:t>
        <w:tab/>
        <w:tab/>
        <w:t>Humanitární zahraniční pomoc přímá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221</w:t>
        <w:tab/>
        <w:t>5021</w:t>
        <w:tab/>
        <w:t>Ostatní osobní výdaje</w:t>
        <w:tab/>
        <w:t>0,00</w:t>
        <w:tab/>
        <w:t>69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Pomoc uprchlíkům - Ukrajina</w:t>
        <w:tab/>
        <w:tab/>
        <w:t>69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221</w:t>
        <w:tab/>
        <w:t>5031</w:t>
        <w:tab/>
        <w:t>Sociální zabezpečení</w:t>
        <w:tab/>
        <w:t>0,00</w:t>
        <w:tab/>
        <w:t>18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Pomoc uprchlíkům - Ukrajina</w:t>
        <w:tab/>
        <w:tab/>
        <w:t>18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221</w:t>
        <w:tab/>
        <w:t>5032</w:t>
        <w:tab/>
        <w:t>Povinné pojistné na veřejné zdravotní pojištění</w:t>
        <w:tab/>
        <w:t>0,00</w:t>
        <w:tab/>
        <w:t>6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Pomoc uprchlíkům - Ukrajina</w:t>
        <w:tab/>
        <w:tab/>
        <w:t>6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221</w:t>
        <w:tab/>
        <w:t>5123</w:t>
        <w:tab/>
        <w:t>Podlimitní technické zhodnocení</w:t>
        <w:tab/>
        <w:t>50,00</w:t>
        <w:tab/>
        <w:t>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Pomoc uprchlíkům - Ukrajina</w:t>
        <w:tab/>
        <w:t>50,00</w:t>
        <w:tab/>
        <w:t>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221</w:t>
        <w:tab/>
        <w:t>5137</w:t>
        <w:tab/>
        <w:t>Drobný dlouhodobý hmotný majetek</w:t>
        <w:tab/>
        <w:t>0,00</w:t>
        <w:tab/>
        <w:t>14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Pomoc uprchlíkům - Ukrajina</w:t>
        <w:tab/>
        <w:tab/>
        <w:t>14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221</w:t>
        <w:tab/>
        <w:t>5139</w:t>
        <w:tab/>
        <w:t>Nákup materiálu jinde nezařazený</w:t>
        <w:tab/>
        <w:t>0,00</w:t>
        <w:tab/>
        <w:t>7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Pomoc uprchlíkům - Ukrajina</w:t>
        <w:tab/>
        <w:tab/>
        <w:t>7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221</w:t>
        <w:tab/>
        <w:t>5162</w:t>
        <w:tab/>
        <w:t>Služby elektronických komunikací</w:t>
        <w:tab/>
        <w:t>0,00</w:t>
        <w:tab/>
        <w:t>7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Pomoc uprchlíkům - Ukrajina</w:t>
        <w:tab/>
        <w:tab/>
        <w:t>7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221</w:t>
        <w:tab/>
        <w:t>5169</w:t>
        <w:tab/>
        <w:t>Nákup ostatních služeb</w:t>
        <w:tab/>
        <w:t>800,00</w:t>
        <w:tab/>
        <w:t>765,5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Pomoc uprchlíkům - Ukrajina</w:t>
        <w:tab/>
        <w:t>800,00</w:t>
        <w:tab/>
        <w:t>765,5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221</w:t>
        <w:tab/>
        <w:tab/>
        <w:t>Humanitární zahraniční pomoc přímá</w:t>
        <w:tab/>
        <w:t>850,00</w:t>
        <w:tab/>
        <w:t>1 962,5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320</w:t>
        <w:tab/>
        <w:tab/>
        <w:t>Pojištění funkčně nespecifikované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320</w:t>
        <w:tab/>
        <w:t>5163</w:t>
        <w:tab/>
        <w:t>Služby peněžních ústavů</w:t>
        <w:tab/>
        <w:t>10,00</w:t>
        <w:tab/>
        <w:t>1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69-Pojištění odpovědnosti pro jednotky SDH</w:t>
        <w:tab/>
        <w:t>10,00</w:t>
        <w:tab/>
        <w:t>1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320</w:t>
        <w:tab/>
        <w:tab/>
        <w:t>Pojištění funkčně nespecifikované</w:t>
        <w:tab/>
        <w:t>10,00</w:t>
        <w:tab/>
        <w:t>1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>CELKEM ZA  0018 - Odbor bezpečnostních rizik a prevence kriminality</w:t>
        <w:tab/>
        <w:t>5 667,00</w:t>
        <w:tab/>
        <w:t>7 867,07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b/>
          <w:bCs/>
          <w:highlight w:val="cyan"/>
        </w:rPr>
        <w:tab/>
        <w:tab/>
        <w:t>Běžné výdaje celkem</w:t>
        <w:tab/>
        <w:t>1 553 728,91</w:t>
        <w:tab/>
        <w:t>1 721 001,14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b/>
          <w:bCs/>
        </w:rPr>
        <w:tab/>
        <w:tab/>
        <w:t>Kapitálové výdaje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b/>
          <w:bCs/>
          <w:highlight w:val="lightGray"/>
        </w:rPr>
        <w:tab/>
        <w:tab/>
        <w:t>ORJ 0001 - Odbor kancelář primátora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12</w:t>
        <w:tab/>
        <w:tab/>
        <w:t>Zastupitelstva obcí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12</w:t>
        <w:tab/>
        <w:t>6322</w:t>
        <w:tab/>
        <w:t>Investiční transfery spolkům</w:t>
        <w:tab/>
        <w:t>0,00</w:t>
        <w:tab/>
        <w:t>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68-fin.dar Společn.pro symf.a kom.hudbu ve FM,z.s.-nákup kontrab.pro orch.</w:t>
        <w:tab/>
        <w:tab/>
        <w:t>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12</w:t>
        <w:tab/>
        <w:tab/>
        <w:t>Zastupitelstva obcí</w:t>
        <w:tab/>
        <w:t>0,00</w:t>
        <w:tab/>
        <w:t>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>CELKEM ZA  0001 - Odbor kancelář primátora</w:t>
        <w:tab/>
        <w:t>0,00</w:t>
        <w:tab/>
        <w:t>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b/>
          <w:bCs/>
          <w:highlight w:val="lightGray"/>
        </w:rPr>
        <w:tab/>
        <w:tab/>
        <w:t>ORJ 0002 - Odbor vnitřních věcí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ab/>
        <w:t>Činnost místní správy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>6123</w:t>
        <w:tab/>
        <w:t>Dopravní prostředky</w:t>
        <w:tab/>
        <w:t>8 000,00</w:t>
        <w:tab/>
        <w:t>8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779-Obnova vozového parku</w:t>
        <w:tab/>
        <w:t>8 000,00</w:t>
        <w:tab/>
        <w:t>8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>6129</w:t>
        <w:tab/>
        <w:t>Nákup ostatního dlouhodobého hmotného majetku</w:t>
        <w:tab/>
        <w:t>0,00</w:t>
        <w:tab/>
        <w:t>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871-Pořízení vánoční kasičky vč.zabezpeč.zařízení EPS</w:t>
        <w:tab/>
        <w:tab/>
        <w:t>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ab/>
        <w:t>Činnost místní správy</w:t>
        <w:tab/>
        <w:t>8 000,00</w:t>
        <w:tab/>
        <w:t>8 0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>CELKEM ZA  0002 - Odbor vnitřních věcí</w:t>
        <w:tab/>
        <w:t>8 000,00</w:t>
        <w:tab/>
        <w:t>8 0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b/>
          <w:bCs/>
          <w:highlight w:val="lightGray"/>
        </w:rPr>
        <w:tab/>
        <w:tab/>
        <w:t>ORJ 0003 - Finanční odbor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409</w:t>
        <w:tab/>
        <w:tab/>
        <w:t>Ostatní činnosti jinde nezařazené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409</w:t>
        <w:tab/>
        <w:t>6901</w:t>
        <w:tab/>
        <w:t>Rezervy investičních výdajů</w:t>
        <w:tab/>
        <w:t>146 292,67</w:t>
        <w:tab/>
        <w:t>288 113,28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866-Rezerva na požadavky OV Chlebovice</w:t>
        <w:tab/>
        <w:t>1 600,00</w:t>
        <w:tab/>
        <w:t>5 889,98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864-Rezerva na požadavky OV Lískovec</w:t>
        <w:tab/>
        <w:t>3 100,00</w:t>
        <w:tab/>
        <w:t>3 402,9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865-Rezerva na požadavky OV Skalice</w:t>
        <w:tab/>
        <w:t>2 900,00</w:t>
        <w:tab/>
        <w:t>5 233,7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867-Rezerva na požadavky OV Panské Nové Dvory</w:t>
        <w:tab/>
        <w:t>1 100,00</w:t>
        <w:tab/>
        <w:t>1 67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868-Rezerva na požadavky OV Zelinkovice-Lysůvky</w:t>
        <w:tab/>
        <w:t>1 300,00</w:t>
        <w:tab/>
        <w:t>3 507,68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Rezerva na městské invest.-bytový  a nebytový fond města</w:t>
        <w:tab/>
        <w:t>2 677,75</w:t>
        <w:tab/>
        <w:t>2 677,75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Rezerva na městské invest.-inv.akce ze zásobn.ORJ 12-IO</w:t>
        <w:tab/>
        <w:t>133 614,92</w:t>
        <w:tab/>
        <w:t>265 730,27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409</w:t>
        <w:tab/>
        <w:tab/>
        <w:t>Ostatní činnosti jinde nezařazené</w:t>
        <w:tab/>
        <w:t>146 292,67</w:t>
        <w:tab/>
        <w:t>288 113,28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>CELKEM ZA  0003 - Finanční odbor</w:t>
        <w:tab/>
        <w:t>146 292,67</w:t>
        <w:tab/>
        <w:t>288 113,28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b/>
          <w:bCs/>
          <w:highlight w:val="lightGray"/>
        </w:rPr>
        <w:tab/>
        <w:tab/>
        <w:t>ORJ 0004 - Odbor správy obecního majetku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12</w:t>
        <w:tab/>
        <w:tab/>
        <w:t>Silnice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12</w:t>
        <w:tab/>
        <w:t>6130</w:t>
        <w:tab/>
        <w:t>Pozemky</w:t>
        <w:tab/>
        <w:t>91,00</w:t>
        <w:tab/>
        <w:t>4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Správní poplatky</w:t>
        <w:tab/>
        <w:t>30,00</w:t>
        <w:tab/>
        <w:t>3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Výkupy pozemků Skalice-Chýlek</w:t>
        <w:tab/>
        <w:t>61,00</w:t>
        <w:tab/>
        <w:t>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12</w:t>
        <w:tab/>
        <w:t>6142</w:t>
        <w:tab/>
        <w:t>Nadlimitní věcná břemena</w:t>
        <w:tab/>
        <w:t>0,00</w:t>
        <w:tab/>
        <w:t>4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223-Věcná břemena</w:t>
        <w:tab/>
        <w:tab/>
        <w:t>4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Správní poplatky</w:t>
        <w:tab/>
        <w:tab/>
        <w:t>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12</w:t>
        <w:tab/>
        <w:tab/>
        <w:t>Silnice</w:t>
        <w:tab/>
        <w:t>91,00</w:t>
        <w:tab/>
        <w:t>8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19</w:t>
        <w:tab/>
        <w:tab/>
        <w:t>Ostatní záležitosti pozemních komunikací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19</w:t>
        <w:tab/>
        <w:t>6130</w:t>
        <w:tab/>
        <w:t>Pozemky</w:t>
        <w:tab/>
        <w:t>925,20</w:t>
        <w:tab/>
        <w:t>1 159,13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Výkupy pozemků cyklostezka Olešná-Palkovice</w:t>
        <w:tab/>
        <w:t>750,00</w:t>
        <w:tab/>
        <w:t>96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Výkupy pozemků Skalice chodník</w:t>
        <w:tab/>
        <w:t>88,70</w:t>
        <w:tab/>
        <w:t>103,63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Geometrické plány a znalecké posudky</w:t>
        <w:tab/>
        <w:t>40,00</w:t>
        <w:tab/>
        <w:t>39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Výkupy pozemků-autobus.záliv a chodník, zast.Elis Lískovec</w:t>
        <w:tab/>
        <w:t>46,50</w:t>
        <w:tab/>
        <w:t>46,5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Ostatní výkupy</w:t>
        <w:tab/>
        <w:tab/>
        <w:t>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19</w:t>
        <w:tab/>
        <w:tab/>
        <w:t>Ostatní záležitosti pozemních komunikací</w:t>
        <w:tab/>
        <w:t>925,20</w:t>
        <w:tab/>
        <w:t>1 159,13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321</w:t>
        <w:tab/>
        <w:tab/>
        <w:t>Odvádění a čištění odpadních vod a nakládání s kaly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321</w:t>
        <w:tab/>
        <w:t>6130</w:t>
        <w:tab/>
        <w:t>Pozemky</w:t>
        <w:tab/>
        <w:t>75,00</w:t>
        <w:tab/>
        <w:t>7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Výkup pozemku kanalizace Skalice</w:t>
        <w:tab/>
        <w:t>75,00</w:t>
        <w:tab/>
        <w:t>7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321</w:t>
        <w:tab/>
        <w:t>6142</w:t>
        <w:tab/>
        <w:t>Nadlimitní věcná břemena</w:t>
        <w:tab/>
        <w:t>572,00</w:t>
        <w:tab/>
        <w:t>57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090-Kanalizace Skalice</w:t>
        <w:tab/>
        <w:t>42,00</w:t>
        <w:tab/>
        <w:t>4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04-Splašková kanalizace Lískovec</w:t>
        <w:tab/>
        <w:t>10,00</w:t>
        <w:tab/>
        <w:t>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23-Věcná břemena</w:t>
        <w:tab/>
        <w:t>520,00</w:t>
        <w:tab/>
        <w:t>52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321</w:t>
        <w:tab/>
        <w:tab/>
        <w:t>Odvádění a čištění odpadních vod a nakládání s kaly</w:t>
        <w:tab/>
        <w:t>647,00</w:t>
        <w:tab/>
        <w:t>647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412</w:t>
        <w:tab/>
        <w:tab/>
        <w:t>Sportovní zařízení ve vlastnictví obce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412</w:t>
        <w:tab/>
        <w:t>6121</w:t>
        <w:tab/>
        <w:t>Stavby</w:t>
        <w:tab/>
        <w:t>500,00</w:t>
        <w:tab/>
        <w:t>2 491,31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863-Čp.257 Chlebovice-hřiště-vybudování kanalizační přípojky</w:t>
        <w:tab/>
        <w:t>500,00</w:t>
        <w:tab/>
        <w:t>5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376-Čp.3276,ul.Horní,sport.areál Stovky-stav.úpr.soc.zař.a hydroiz.stavby</w:t>
        <w:tab/>
        <w:tab/>
        <w:t>1 170,31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694-Lískovec-hřiště-instalace studny pro závlahu</w:t>
        <w:tab/>
        <w:tab/>
        <w:t>76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941-čp.2428 ul.28.října,baseball.hřiště-inst.umělého trávníku</w:t>
        <w:tab/>
        <w:tab/>
        <w:t>5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412</w:t>
        <w:tab/>
        <w:tab/>
        <w:t>Sportovní zařízení ve vlastnictví obce</w:t>
        <w:tab/>
        <w:t>500,00</w:t>
        <w:tab/>
        <w:t>2 491,31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12</w:t>
        <w:tab/>
        <w:tab/>
        <w:t>Bytové hospodářství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12</w:t>
        <w:tab/>
        <w:t>6121</w:t>
        <w:tab/>
        <w:t>Stavby</w:t>
        <w:tab/>
        <w:t>527,00</w:t>
        <w:tab/>
        <w:t>12 82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862-Opatření proti znečišťování budov holuby</w:t>
        <w:tab/>
        <w:t>500,00</w:t>
        <w:tab/>
        <w:t>5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Projektové dokumentace</w:t>
        <w:tab/>
        <w:t>27,00</w:t>
        <w:tab/>
        <w:t>27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515-Rekonstrukce soc. zařízení-byty</w:t>
        <w:tab/>
        <w:tab/>
        <w:t>1 8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531-Rekonstrukce bytových jednotek-DZU</w:t>
        <w:tab/>
        <w:tab/>
        <w:t>3 38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560-Rekonstrukce bytových jednotek-obecní byty</w:t>
        <w:tab/>
        <w:tab/>
        <w:t>6 7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841-Čp.159,ul.Komenského-rekonstrukce nouzového osvětlení</w:t>
        <w:tab/>
        <w:tab/>
        <w:t>41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12</w:t>
        <w:tab/>
        <w:tab/>
        <w:t>Bytové hospodářství</w:t>
        <w:tab/>
        <w:t>527,00</w:t>
        <w:tab/>
        <w:t>12 82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13</w:t>
        <w:tab/>
        <w:tab/>
        <w:t>Nebytové hospodářství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13</w:t>
        <w:tab/>
        <w:t>6121</w:t>
        <w:tab/>
        <w:t>Stavby</w:t>
        <w:tab/>
        <w:t>11 739,10</w:t>
        <w:tab/>
        <w:t>10 178,77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Projektové dokumentace</w:t>
        <w:tab/>
        <w:t>62,00</w:t>
        <w:tab/>
        <w:t>6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787-Čp.3109 J. z Poděbrad-NP Klub Stoun,vybud.hydroiz.</w:t>
        <w:tab/>
        <w:t>1 500,00</w:t>
        <w:tab/>
        <w:t>1 5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743-Čp.2205 ul.Palkovická-výměna plynových kotlů</w:t>
        <w:tab/>
        <w:t>2 330,25</w:t>
        <w:tab/>
        <w:t>2 330,25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289-Čp.6 nám.Svobody-stavební úpravy TIC</w:t>
        <w:tab/>
        <w:t>3 381,95</w:t>
        <w:tab/>
        <w:t>1 764,11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290-Čp.1257 Zámecké náměstí-stavební úpravy TIC</w:t>
        <w:tab/>
        <w:t>4 464,90</w:t>
        <w:tab/>
        <w:t>2 235,93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807-Čp.2205,ul.Palkovická-změna užívání části objektu</w:t>
        <w:tab/>
        <w:tab/>
        <w:t>2 237,48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957-čp.61 KD Skalice-přestavba kotle na tuhá paliva</w:t>
        <w:tab/>
        <w:tab/>
        <w:t>49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13</w:t>
        <w:tab/>
        <w:t>6122</w:t>
        <w:tab/>
        <w:t>Stroje, přístroje a zařízení</w:t>
        <w:tab/>
        <w:t>0,00</w:t>
        <w:tab/>
        <w:t>3 027,53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290-Čp.1257 Zámecké náměstí-stavební úpravy TIC</w:t>
        <w:tab/>
        <w:tab/>
        <w:t>1 812,89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289-Čp.6 nám.Svobody-stavební úpravy TIC</w:t>
        <w:tab/>
        <w:tab/>
        <w:t>1 169,64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913-čp.1147 T.G.Masaryka-NP SŠ gastronomie-myčka</w:t>
        <w:tab/>
        <w:tab/>
        <w:t>4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13</w:t>
        <w:tab/>
        <w:tab/>
        <w:t>Nebytové hospodářství</w:t>
        <w:tab/>
        <w:t>11 739,10</w:t>
        <w:tab/>
        <w:t>13 206,3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2</w:t>
        <w:tab/>
        <w:tab/>
        <w:t>Pohřebnictví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2</w:t>
        <w:tab/>
        <w:t>6121</w:t>
        <w:tab/>
        <w:t>Stavby</w:t>
        <w:tab/>
        <w:t>100,00</w:t>
        <w:tab/>
        <w:t>214,1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Projektové dokumentace</w:t>
        <w:tab/>
        <w:t>100,00</w:t>
        <w:tab/>
        <w:t>1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873-Čp.3515,smut.obř.síň-výr.a mont.nerez.plechů pro úpr.povrchu stěn</w:t>
        <w:tab/>
        <w:tab/>
        <w:t>114,1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2</w:t>
        <w:tab/>
        <w:tab/>
        <w:t>Pohřebnictví</w:t>
        <w:tab/>
        <w:t>100,00</w:t>
        <w:tab/>
        <w:t>214,1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9</w:t>
        <w:tab/>
        <w:tab/>
        <w:t>Komunální služby a územní rozvoj jinde nezařazené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9</w:t>
        <w:tab/>
        <w:t>6121</w:t>
        <w:tab/>
        <w:t>Stavby</w:t>
        <w:tab/>
        <w:t>0,00</w:t>
        <w:tab/>
        <w:t>21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816-Nabytí/dražba Český dům</w:t>
        <w:tab/>
        <w:tab/>
        <w:t>21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9</w:t>
        <w:tab/>
        <w:t>6130</w:t>
        <w:tab/>
        <w:t>Pozemky</w:t>
        <w:tab/>
        <w:t>15,00</w:t>
        <w:tab/>
        <w:t>57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Geometrické plány a znalecké posudky</w:t>
        <w:tab/>
        <w:t>15,00</w:t>
        <w:tab/>
        <w:t>57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9</w:t>
        <w:tab/>
        <w:tab/>
        <w:t>Komunální služby a územní rozvoj jinde nezařazené</w:t>
        <w:tab/>
        <w:t>15,00</w:t>
        <w:tab/>
        <w:t>21 057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512</w:t>
        <w:tab/>
        <w:tab/>
        <w:t>Požární ochrana - dobrovolná část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512</w:t>
        <w:tab/>
        <w:t>6121</w:t>
        <w:tab/>
        <w:t>Stavby</w:t>
        <w:tab/>
        <w:t>45,00</w:t>
        <w:tab/>
        <w:t>4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Projektové dokumentace</w:t>
        <w:tab/>
        <w:t>45,00</w:t>
        <w:tab/>
        <w:t>4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512</w:t>
        <w:tab/>
        <w:tab/>
        <w:t>Požární ochrana - dobrovolná část</w:t>
        <w:tab/>
        <w:t>45,00</w:t>
        <w:tab/>
        <w:t>4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ab/>
        <w:t>Činnost místní správy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>6121</w:t>
        <w:tab/>
        <w:t>Stavby</w:t>
        <w:tab/>
        <w:t>148,00</w:t>
        <w:tab/>
        <w:t>148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Projektové dokumentace</w:t>
        <w:tab/>
        <w:t>148,00</w:t>
        <w:tab/>
        <w:t>148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ab/>
        <w:t>Činnost místní správy</w:t>
        <w:tab/>
        <w:t>148,00</w:t>
        <w:tab/>
        <w:t>148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>CELKEM ZA  0004 - Odbor správy obecního majetku</w:t>
        <w:tab/>
        <w:t>14 737,30</w:t>
        <w:tab/>
        <w:t>51 875,84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b/>
          <w:bCs/>
          <w:highlight w:val="lightGray"/>
        </w:rPr>
        <w:tab/>
        <w:tab/>
        <w:t>ORJ 0006 - Odbor ŠKMaT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111</w:t>
        <w:tab/>
        <w:tab/>
        <w:t>Mateřské školy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111</w:t>
        <w:tab/>
        <w:t>6121</w:t>
        <w:tab/>
        <w:t>Stavby</w:t>
        <w:tab/>
        <w:t>1 100,00</w:t>
        <w:tab/>
        <w:t>63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236-MŠ Mateřídouška F-M,Lískov.2850 -rek.kuchyněk a ohřevu vody</w:t>
        <w:tab/>
        <w:t>1 100,00</w:t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38- MŠ Sluníčko, F. Čejky 420 - rekonstrukce terasy</w:t>
        <w:tab/>
        <w:tab/>
        <w:t>6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576-(PP) MŠ Barevný svět, Slezská 2011-kanalizační přípojka</w:t>
        <w:tab/>
        <w:tab/>
        <w:t>3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111</w:t>
        <w:tab/>
        <w:t>6351</w:t>
        <w:tab/>
        <w:t>Investiční transfery zřízeným příspěvkovým organizacím</w:t>
        <w:tab/>
        <w:t>0,00</w:t>
        <w:tab/>
        <w:t>2 150,42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576-MŠ Barevný svět-ICT 2024-s vyúčtováním</w:t>
        <w:tab/>
        <w:tab/>
        <w:t>14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39-MŠ Radost-rek.terasy na pracov.Anenská-s vyúčtováním</w:t>
        <w:tab/>
        <w:tab/>
        <w:t>6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36-MŠ Mateřídouška-poříz.konvektomatu a el.pánve-s vyúčtováním</w:t>
        <w:tab/>
        <w:tab/>
        <w:t>24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36-MŠ Mateřídouška,Lískov.2580-rek.kuchyněk a rozv.vody-s vyúčt.</w:t>
        <w:tab/>
        <w:tab/>
        <w:t>7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39-MŠ Radost,Anenská-15% spol.přír.zahr.MŠ J.Trnky-přísp. ex post</w:t>
        <w:tab/>
        <w:tab/>
        <w:t>68,84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576-MŠ Barevný svět-15% spol.škol.zahr.MŠ Slezská 2011-přísp. ex post</w:t>
        <w:tab/>
        <w:tab/>
        <w:t>11,58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35-MŠ Beruška-revitalizace dopravn.hříště-s vyúčtováním</w:t>
        <w:tab/>
        <w:tab/>
        <w:t>3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39-MŠ Radost-výměna podlah.krytin-s vyúčtováním</w:t>
        <w:tab/>
        <w:tab/>
        <w:t>8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0-MŠ Pohádka-výměna náklad.výtahu-s vyúčtováním</w:t>
        <w:tab/>
        <w:tab/>
        <w:t>3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37-MŠ Sněženka-rek.odpadního a vod.potrubí-s vyúčtováním</w:t>
        <w:tab/>
        <w:tab/>
        <w:t>2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111</w:t>
        <w:tab/>
        <w:tab/>
        <w:t>Mateřské školy</w:t>
        <w:tab/>
        <w:t>1 100,00</w:t>
        <w:tab/>
        <w:t>2 785,42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113</w:t>
        <w:tab/>
        <w:tab/>
        <w:t>Základní školy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113</w:t>
        <w:tab/>
        <w:t>6121</w:t>
        <w:tab/>
        <w:t>Stavby</w:t>
        <w:tab/>
        <w:t>0,00</w:t>
        <w:tab/>
        <w:t>9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252- ZŠ a MŠ F-M, Skalice 192 - rekonstrukce hlavního vstupu</w:t>
        <w:tab/>
        <w:tab/>
        <w:t>7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3- ZŠ a MŠ Naděje F-M, Škarabelova 560 - chráněné únikové cesty</w:t>
        <w:tab/>
        <w:tab/>
        <w:t>14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52-ZŠ a MŠ F-M,Skalice 192-kanalizační přípojky</w:t>
        <w:tab/>
        <w:tab/>
        <w:t>6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50-ZŠ Chlebovice - únikové cesty</w:t>
        <w:tab/>
        <w:tab/>
        <w:t>1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113</w:t>
        <w:tab/>
        <w:t>6351</w:t>
        <w:tab/>
        <w:t>Investiční transfery zřízeným příspěvkovým organizacím</w:t>
        <w:tab/>
        <w:t>0,00</w:t>
        <w:tab/>
        <w:t>1 56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244-ZŠ Komenského 402-osvětlení,ozvučení tělocvičny-s vyúčtováním</w:t>
        <w:tab/>
        <w:tab/>
        <w:t>26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8-ZŠ ČSA 570-ICT 2024-s vyúčtováním</w:t>
        <w:tab/>
        <w:tab/>
        <w:t>3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51-ZŠ J. z Poděbrad-ICT 2024-s vyúčtováním</w:t>
        <w:tab/>
        <w:tab/>
        <w:t>1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9-ZŠ a MŠ Lískovec-stavební úprava dílen-s vyúčtováním</w:t>
        <w:tab/>
        <w:tab/>
        <w:t>5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2-ZŠ Jana Čapka-ICT 2024-s vyúčtováním</w:t>
        <w:tab/>
        <w:tab/>
        <w:t>1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5-ZŠ El.Krásnohorské-ICT 2024-s vyúčtováním</w:t>
        <w:tab/>
        <w:tab/>
        <w:t>3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113</w:t>
        <w:tab/>
        <w:tab/>
        <w:t>Základní školy</w:t>
        <w:tab/>
        <w:t>0,00</w:t>
        <w:tab/>
        <w:t>2 47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119</w:t>
        <w:tab/>
        <w:tab/>
        <w:t>Ostatní záležitosti základního vzdělávání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119</w:t>
        <w:tab/>
        <w:t>6125</w:t>
        <w:tab/>
        <w:t>Informační a komunikační technologie</w:t>
        <w:tab/>
        <w:t>0,00</w:t>
        <w:tab/>
        <w:t>9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898-Frýdek-Místek v 3D realitě</w:t>
        <w:tab/>
        <w:tab/>
        <w:t>9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119</w:t>
        <w:tab/>
        <w:t>6901</w:t>
        <w:tab/>
        <w:t>Rezervy investičních výdajů</w:t>
        <w:tab/>
        <w:t>0,00</w:t>
        <w:tab/>
        <w:t>1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Rezerva-Bezbariérovost-schodolezy pro ZŠ</w:t>
        <w:tab/>
        <w:tab/>
        <w:t>1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119</w:t>
        <w:tab/>
        <w:tab/>
        <w:t>Ostatní záležitosti základního vzdělávání</w:t>
        <w:tab/>
        <w:t>0,00</w:t>
        <w:tab/>
        <w:t>10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314</w:t>
        <w:tab/>
        <w:tab/>
        <w:t>Činnosti knihovnické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314</w:t>
        <w:tab/>
        <w:t>6356</w:t>
        <w:tab/>
        <w:t>Jiné investiční transfery zřízeným příspěvkovým organizacím</w:t>
        <w:tab/>
        <w:t>0,00</w:t>
        <w:tab/>
        <w:t>4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255-ÚZ 34544-Měk FM-inv.dotace MK VISK 3 -Zpříst. Knih.osob.se sluch.post.</w:t>
        <w:tab/>
        <w:tab/>
        <w:t>4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314</w:t>
        <w:tab/>
        <w:tab/>
        <w:t>Činnosti knihovnické</w:t>
        <w:tab/>
        <w:t>0,00</w:t>
        <w:tab/>
        <w:t>4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326</w:t>
        <w:tab/>
        <w:tab/>
        <w:t>Kulturní a historické povědomí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326</w:t>
        <w:tab/>
        <w:t>6127</w:t>
        <w:tab/>
        <w:t>Kulturní předměty</w:t>
        <w:tab/>
        <w:t>0,00</w:t>
        <w:tab/>
        <w:t>22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954-Zhotovení pamětní desky F. Vláčila</w:t>
        <w:tab/>
        <w:tab/>
        <w:t>22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326</w:t>
        <w:tab/>
        <w:tab/>
        <w:t>Kulturní a historické povědomí</w:t>
        <w:tab/>
        <w:t>0,00</w:t>
        <w:tab/>
        <w:t>22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412</w:t>
        <w:tab/>
        <w:tab/>
        <w:t>Sportovní zařízení ve vlastnictví obce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412</w:t>
        <w:tab/>
        <w:t>6121</w:t>
        <w:tab/>
        <w:t>Stavby</w:t>
        <w:tab/>
        <w:t>1 750,00</w:t>
        <w:tab/>
        <w:t>2 159,5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844-Rekonstrukce sportoviště ul.J.Čapka</w:t>
        <w:tab/>
        <w:t>1 750,00</w:t>
        <w:tab/>
        <w:t>1 7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781-Sportoviště-zpevněné plochy</w:t>
        <w:tab/>
        <w:tab/>
        <w:t>6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860-(PP) Rekonstrukce veřejného sportoviště ul.Topolová</w:t>
        <w:tab/>
        <w:tab/>
        <w:t>6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940-Fitness hřiště Skalice</w:t>
        <w:tab/>
        <w:tab/>
        <w:t>279,5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412</w:t>
        <w:tab/>
        <w:tab/>
        <w:t>Sportovní zařízení ve vlastnictví obce</w:t>
        <w:tab/>
        <w:t>1 750,00</w:t>
        <w:tab/>
        <w:t>2 159,5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>CELKEM ZA  0006 - Odbor ŠKMaT</w:t>
        <w:tab/>
        <w:t>2 850,00</w:t>
        <w:tab/>
        <w:t>17 679,92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b/>
          <w:bCs/>
          <w:highlight w:val="lightGray"/>
        </w:rPr>
        <w:tab/>
        <w:tab/>
        <w:t>ORJ 0007 - Odbor dopravy a silničního hospodářství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12</w:t>
        <w:tab/>
        <w:tab/>
        <w:t>Silnice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12</w:t>
        <w:tab/>
        <w:t>6121</w:t>
        <w:tab/>
        <w:t>Stavby</w:t>
        <w:tab/>
        <w:t>27 783,00</w:t>
        <w:tab/>
        <w:t>33 677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Projektové dokumentace</w:t>
        <w:tab/>
        <w:t>1 000,00</w:t>
        <w:tab/>
        <w:t>1 86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215-(PP) Rekonstr.prop.P-16, P-17, P-18-Skalice</w:t>
        <w:tab/>
        <w:t>266,00</w:t>
        <w:tab/>
        <w:t>26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603-Doplnění odvodn.MK J.Opletala před domy čp.179-181</w:t>
        <w:tab/>
        <w:t>500,00</w:t>
        <w:tab/>
        <w:t>5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705-Vybud.křižovatky Hlavní-8.pěšího pluku</w:t>
        <w:tab/>
        <w:t>14 500,00</w:t>
        <w:tab/>
        <w:t>14 5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072-Rekonstrukce ul.Těšínská</w:t>
        <w:tab/>
        <w:t>5 000,00</w:t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221-(PP) Výstavba autobus.zálivu Lískovec-ELIS</w:t>
        <w:tab/>
        <w:t>131,00</w:t>
        <w:tab/>
        <w:t>13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543-Rekonstrukce komunikace ul.Pavlíkova</w:t>
        <w:tab/>
        <w:t>4 387,00</w:t>
        <w:tab/>
        <w:t>178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730-Výstavba autob.zálivu u prům.zóny Chlebovice</w:t>
        <w:tab/>
        <w:t>850,00</w:t>
        <w:tab/>
        <w:t>8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638-(PP) Rekonstr.ul.K Lomu,vč.odvodnění</w:t>
        <w:tab/>
        <w:t>1 149,00</w:t>
        <w:tab/>
        <w:t>1 149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678-(PP) Rek.místní kom.-Lískovec,Gajerovice</w:t>
        <w:tab/>
        <w:tab/>
        <w:t>30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809-(PP) Rekonstrukce propustku Vlčok, P.N.D.</w:t>
        <w:tab/>
        <w:tab/>
        <w:t>5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839-(PP) Výst.odvodn.a rek.povrchu kom.p.č. 6545/1, P.N.D.</w:t>
        <w:tab/>
        <w:tab/>
        <w:t>21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869-Výstavba aut.zálivu P.N.D. u lesa</w:t>
        <w:tab/>
        <w:tab/>
        <w:t>3 40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617-Nové vedení trasy sil.III/4848,ul.Palkovická-sjezd</w:t>
        <w:tab/>
        <w:tab/>
        <w:t>9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890-(PP) Výst.okružní křiž.v křižovatce ul.Ostravská a 8.pěš.pl.</w:t>
        <w:tab/>
        <w:tab/>
        <w:t>8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891-(PP) Výstav.autobus.zálivu ul.Hlavní-podchod "u Maryčky“</w:t>
        <w:tab/>
        <w:tab/>
        <w:t>5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892-(PP) Napoj.ulic F.Čejky,Pol.obětí a Hlavní (u ZUŠ) na ul.Hlavní</w:t>
        <w:tab/>
        <w:tab/>
        <w:t>7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926-(PP) Úprava přech.pro chod.ul.Bruzovská v blízkosti kříž.A.Staška</w:t>
        <w:tab/>
        <w:tab/>
        <w:t>11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914-Výstavba výhyben pro míjení vozidel-cesta na skládku</w:t>
        <w:tab/>
        <w:tab/>
        <w:t>4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924-Odkup dešťové kanalizace Panské Nové Dvory</w:t>
        <w:tab/>
        <w:tab/>
        <w:t>3 86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215-Rekonstrukce propustků P-16, P-17, P-18, Skalice</w:t>
        <w:tab/>
        <w:tab/>
        <w:t>2 598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927-(PP) Rekonstrukce mostu M-18 přes polní drážku-Hliník, k. ú. Místek</w:t>
        <w:tab/>
        <w:tab/>
        <w:t>47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798-(PP) Výstavba okružní křižovatky ul. Slezská</w:t>
        <w:tab/>
        <w:tab/>
        <w:t>49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956-Napojení příjezd. kom. ke garážím ul. J. Pešiny na MK</w:t>
        <w:tab/>
        <w:tab/>
        <w:t>22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12</w:t>
        <w:tab/>
        <w:tab/>
        <w:t>Silnice</w:t>
        <w:tab/>
        <w:t>27 783,00</w:t>
        <w:tab/>
        <w:t>33 677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19</w:t>
        <w:tab/>
        <w:tab/>
        <w:t>Ostatní záležitosti pozemních komunikací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19</w:t>
        <w:tab/>
        <w:t>6121</w:t>
        <w:tab/>
        <w:t>Stavby</w:t>
        <w:tab/>
        <w:t>1 000,00</w:t>
        <w:tab/>
        <w:t>20 93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Projektové dokumentace</w:t>
        <w:tab/>
        <w:t>1 000,00</w:t>
        <w:tab/>
        <w:t>50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216-(PP) Výstavba chodníku Lískovec od hřbitova po pramen v Hájku</w:t>
        <w:tab/>
        <w:tab/>
        <w:t>12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540-(PP) Výstavba chodníku p. Škvára, P.N.D.</w:t>
        <w:tab/>
        <w:tab/>
        <w:t>338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894-(PP) Výstavba chodníku u domu č.p. 2238, ul. M. Švabinského</w:t>
        <w:tab/>
        <w:tab/>
        <w:t>7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584-(PP) Výstavba parkoviště naproti židovského hřbitova</w:t>
        <w:tab/>
        <w:tab/>
        <w:t>14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810-(PP) Výstavba parkoviště Anenská</w:t>
        <w:tab/>
        <w:tab/>
        <w:t>3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373-Rozšíření chodníku ul. Frýdlantská</w:t>
        <w:tab/>
        <w:tab/>
        <w:t>5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616-Nové vedení trasy sil.III/4848,ul.Palkovická-chodník</w:t>
        <w:tab/>
        <w:tab/>
        <w:t>1 03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769-(PP) Výstavba spojovacího chodníku ul. Piskořová-katastr obce Sviadnov</w:t>
        <w:tab/>
        <w:tab/>
        <w:t>18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915-(PP) Výstavba chodníku ul.Nad Lipinou k domu č.p.2305</w:t>
        <w:tab/>
        <w:tab/>
        <w:t>18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765-(PP) Výstavba parkovacích míst Lesní č.p.1829</w:t>
        <w:tab/>
        <w:tab/>
        <w:t>199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99-Úprava ploch pro stanoviště kontejnerů</w:t>
        <w:tab/>
        <w:tab/>
        <w:t>1 46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584 - Výstavba parkoviště naproti židovského hřbitova</w:t>
        <w:tab/>
        <w:tab/>
        <w:t>11 5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584 - Výstavba parkoviště naproti židovského hřbitova</w:t>
        <w:tab/>
        <w:tab/>
        <w:t>1 63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217-Výstavba chodníku Lískovec Elis</w:t>
        <w:tab/>
        <w:tab/>
        <w:t>3 027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19</w:t>
        <w:tab/>
        <w:tab/>
        <w:t>Ostatní záležitosti pozemních komunikací</w:t>
        <w:tab/>
        <w:t>1 000,00</w:t>
        <w:tab/>
        <w:t>20 93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1</w:t>
        <w:tab/>
        <w:tab/>
        <w:t>Veřejné osvětlení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1</w:t>
        <w:tab/>
        <w:t>6121</w:t>
        <w:tab/>
        <w:t>Stavby</w:t>
        <w:tab/>
        <w:t>18 200,00</w:t>
        <w:tab/>
        <w:t>24 23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Projektová dokumentace</w:t>
        <w:tab/>
        <w:t>3 200,00</w:t>
        <w:tab/>
        <w:t>36,85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853-Rek.5 SSZ na území města-projekt v rámci ITI</w:t>
        <w:tab/>
        <w:t>10 000,00</w:t>
        <w:tab/>
        <w:t>7 06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854-Výměna svítidel VO za LED svítidla</w:t>
        <w:tab/>
        <w:t>5 000,00</w:t>
        <w:tab/>
        <w:t>10 43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784-(PP) Řešení pohybu chodců a cykl.na křiž.ul.Hlavní-ul.8.pěš.pl.</w:t>
        <w:tab/>
        <w:tab/>
        <w:t>49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872-(PP) Rekonstrukce křižovatky ulic Kvapilova a Luční</w:t>
        <w:tab/>
        <w:tab/>
        <w:t>1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678-(PP) Rekonstrukce místních komunikací Lískovec-Gajerovice</w:t>
        <w:tab/>
        <w:tab/>
        <w:t>69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666-(PP) SSZ na ul. Míru</w:t>
        <w:tab/>
        <w:tab/>
        <w:t>5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078-(PP) Výstav.VO od zast. u hřbit.po dům č.p.2906,P.N.D.</w:t>
        <w:tab/>
        <w:tab/>
        <w:t>16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253-(PP) Rekonstrukce SSZ ul. Lískovecká-ul.Revoluční</w:t>
        <w:tab/>
        <w:tab/>
        <w:t>5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615-(PP) Rekonstrukce SSZ křižovatka T.G.M.</w:t>
        <w:tab/>
        <w:tab/>
        <w:t>5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635-(PP) Rek.SSZ přechod pro chodce "U Gustlička",Slezská</w:t>
        <w:tab/>
        <w:tab/>
        <w:t>2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636-(PP) Rekonstrukce SSZ ul.Opletala-ul.Revoluční</w:t>
        <w:tab/>
        <w:tab/>
        <w:t>5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795-(PP) Rek.SSZ křižovatek Bruz.,Lískov.,Hál.,Podpuklí a st.AS</w:t>
        <w:tab/>
        <w:tab/>
        <w:t>1 107,15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824-Rek.SSZ křižovatky Janáčkova x Ostravská x Frýdlantská</w:t>
        <w:tab/>
        <w:tab/>
        <w:t>7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893-(PP) Doplnění SSZ na přech.pro chodce ul.Příborská "u Tesca“</w:t>
        <w:tab/>
        <w:tab/>
        <w:t>2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925-Odkup veř.osvětlení-lok.za Policii ČR ul.Beskydská</w:t>
        <w:tab/>
        <w:tab/>
        <w:t>1 6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1</w:t>
        <w:tab/>
        <w:tab/>
        <w:t>Veřejné osvětlení</w:t>
        <w:tab/>
        <w:t>18 200,00</w:t>
        <w:tab/>
        <w:t>24 23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>CELKEM ZA  0007 - Odbor dopravy a silničního hospodářství</w:t>
        <w:tab/>
        <w:t>46 983,00</w:t>
        <w:tab/>
        <w:t>78 84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b/>
          <w:bCs/>
          <w:highlight w:val="lightGray"/>
        </w:rPr>
        <w:tab/>
        <w:tab/>
        <w:t>ORJ 0009 - Odbor životního prostředí a zemědělství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1014</w:t>
        <w:tab/>
        <w:tab/>
        <w:t>Ozdravování zvířat a plodin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1014</w:t>
        <w:tab/>
        <w:t>6121</w:t>
        <w:tab/>
        <w:t>Stavby</w:t>
        <w:tab/>
        <w:t>400,00</w:t>
        <w:tab/>
        <w:t>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634-Městský holubník-projekt</w:t>
        <w:tab/>
        <w:t>100,00</w:t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634-Městský holubník-realizace</w:t>
        <w:tab/>
        <w:t>300,00</w:t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1014</w:t>
        <w:tab/>
        <w:tab/>
        <w:t>Ozdravování zvířat a plodin</w:t>
        <w:tab/>
        <w:t>400,00</w:t>
        <w:tab/>
        <w:t>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310</w:t>
        <w:tab/>
        <w:tab/>
        <w:t>Pitná voda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310</w:t>
        <w:tab/>
        <w:t>6371</w:t>
        <w:tab/>
        <w:t>Účelové investiční transfery nepodnikajícím fyzickým osobám</w:t>
        <w:tab/>
        <w:t>400,00</w:t>
        <w:tab/>
        <w:t>46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838-Individ.dotace vlastníci vodovodu ul.J.Mahena</w:t>
        <w:tab/>
        <w:t>400,00</w:t>
        <w:tab/>
        <w:t>4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567-DP Podpora napojení na VHI města</w:t>
        <w:tab/>
        <w:tab/>
        <w:t>6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310</w:t>
        <w:tab/>
        <w:tab/>
        <w:t>Pitná voda</w:t>
        <w:tab/>
        <w:t>400,00</w:t>
        <w:tab/>
        <w:t>46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321</w:t>
        <w:tab/>
        <w:tab/>
        <w:t>Odvádění a čištění odpadních vod a nakládání s kaly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321</w:t>
        <w:tab/>
        <w:t>6121</w:t>
        <w:tab/>
        <w:t>Stavby</w:t>
        <w:tab/>
        <w:t>3 000,00</w:t>
        <w:tab/>
        <w:t>8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Čerpání fondu obnovy VaK-1825-Rek.stoky-ul.Bruzovská</w:t>
        <w:tab/>
        <w:t>3 000,00</w:t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836-Rekonstrukce oplocení ČS Černá cesta</w:t>
        <w:tab/>
        <w:tab/>
        <w:t>8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321</w:t>
        <w:tab/>
        <w:t>6324</w:t>
        <w:tab/>
        <w:t>Investiční transfery společenstvím vlastníků jednotek</w:t>
        <w:tab/>
        <w:t>0,00</w:t>
        <w:tab/>
        <w:t>11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567-DP Podpora napojení na VHI města</w:t>
        <w:tab/>
        <w:tab/>
        <w:t>3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Individuální dotace SVJ Lískovec 253</w:t>
        <w:tab/>
        <w:tab/>
        <w:t>8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321</w:t>
        <w:tab/>
        <w:t>6371</w:t>
        <w:tab/>
        <w:t>Účelové investiční transfery nepodnikajícím fyzickým osobám</w:t>
        <w:tab/>
        <w:t>0,00</w:t>
        <w:tab/>
        <w:t>596,62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309-DP Podpora aktivit ke zlepšení životního prostředí</w:t>
        <w:tab/>
        <w:tab/>
        <w:t>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567-DP Podpora napojení na VHI města</w:t>
        <w:tab/>
        <w:tab/>
        <w:t>546,62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321</w:t>
        <w:tab/>
        <w:t>6901</w:t>
        <w:tab/>
        <w:t>Rezervy investičních výdajů</w:t>
        <w:tab/>
        <w:t>15 500,00</w:t>
        <w:tab/>
        <w:t>14 863,38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567-DP Podpora napojení na VHI města</w:t>
        <w:tab/>
        <w:t>15 500,00</w:t>
        <w:tab/>
        <w:t>14 863,38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321</w:t>
        <w:tab/>
        <w:tab/>
        <w:t>Odvádění a čištění odpadních vod a nakládání s kaly</w:t>
        <w:tab/>
        <w:t>18 500,00</w:t>
        <w:tab/>
        <w:t>15 65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341</w:t>
        <w:tab/>
        <w:tab/>
        <w:t>Vodní díla v zemědělské krajině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341</w:t>
        <w:tab/>
        <w:t>6121</w:t>
        <w:tab/>
        <w:t>Stavby</w:t>
        <w:tab/>
        <w:t>2 883,06</w:t>
        <w:tab/>
        <w:t>2 883,06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292-Odvodnění Skalického kopce</w:t>
        <w:tab/>
        <w:t>980,00</w:t>
        <w:tab/>
        <w:t>98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573-Lepší města pro život</w:t>
        <w:tab/>
        <w:t>314,58</w:t>
        <w:tab/>
        <w:t>856,14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573-ÚZ 00000-Lepší města pro život</w:t>
        <w:tab/>
        <w:t>647,84</w:t>
        <w:tab/>
        <w:t>702,53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573-ÚZ 90500-Lepší města pro život-Norské fondy</w:t>
        <w:tab/>
        <w:t>799,54</w:t>
        <w:tab/>
        <w:t>292,73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573-ÚZ 90503-Lepší města pro život-SFŽP</w:t>
        <w:tab/>
        <w:t>141,10</w:t>
        <w:tab/>
        <w:t>51,66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341</w:t>
        <w:tab/>
        <w:tab/>
        <w:t>Vodní díla v zemědělské krajině</w:t>
        <w:tab/>
        <w:t>2 883,06</w:t>
        <w:tab/>
        <w:t>2 883,06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2</w:t>
        <w:tab/>
        <w:tab/>
        <w:t>Pohřebnictví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2</w:t>
        <w:tab/>
        <w:t>6121</w:t>
        <w:tab/>
        <w:t>Stavby</w:t>
        <w:tab/>
        <w:t>1 000,00</w:t>
        <w:tab/>
        <w:t>1 26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762-Veřejné pohřebiště Frýdek chodníky v UH E,UH F</w:t>
        <w:tab/>
        <w:t>1 000,00</w:t>
        <w:tab/>
        <w:t>1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933-Automatické otevírání brány na hřbitově ve Frýdku</w:t>
        <w:tab/>
        <w:tab/>
        <w:t>11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952-Hřbitov Frýdek-dodávka a montáž litinových sloupků</w:t>
        <w:tab/>
        <w:tab/>
        <w:t>15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2</w:t>
        <w:tab/>
        <w:tab/>
        <w:t>Pohřebnictví</w:t>
        <w:tab/>
        <w:t>1 000,00</w:t>
        <w:tab/>
        <w:t>1 26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713</w:t>
        <w:tab/>
        <w:tab/>
        <w:t>Změny technologií vytápění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713</w:t>
        <w:tab/>
        <w:t>6371</w:t>
        <w:tab/>
        <w:t>Účelové investiční transfery nepodnikajícím fyzickým osobám</w:t>
        <w:tab/>
        <w:t>0,00</w:t>
        <w:tab/>
        <w:t>22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309-DP Podpora aktivit ke zlepšení životního prostředí</w:t>
        <w:tab/>
        <w:tab/>
        <w:t>22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713</w:t>
        <w:tab/>
        <w:t>6901</w:t>
        <w:tab/>
        <w:t>Rezervy investičních výdajů</w:t>
        <w:tab/>
        <w:t>655,88</w:t>
        <w:tab/>
        <w:t>380,88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309-DP Podpora aktivit ke zlepšení životního prostředí</w:t>
        <w:tab/>
        <w:t>655,88</w:t>
        <w:tab/>
        <w:t>380,88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713</w:t>
        <w:tab/>
        <w:tab/>
        <w:t>Změny technologií vytápění</w:t>
        <w:tab/>
        <w:t>655,88</w:t>
        <w:tab/>
        <w:t>605,88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722</w:t>
        <w:tab/>
        <w:tab/>
        <w:t>Sběr a svoz komunálních odpadů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722</w:t>
        <w:tab/>
        <w:t>6121</w:t>
        <w:tab/>
        <w:t>Stavby</w:t>
        <w:tab/>
        <w:t>1 000,00</w:t>
        <w:tab/>
        <w:t>43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299-Úprava ploch pro stanoviště kontejnerů</w:t>
        <w:tab/>
        <w:t>1 000,00</w:t>
        <w:tab/>
        <w:t>43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722</w:t>
        <w:tab/>
        <w:tab/>
        <w:t>Sběr a svoz komunálních odpadů</w:t>
        <w:tab/>
        <w:t>1 000,00</w:t>
        <w:tab/>
        <w:t>43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745</w:t>
        <w:tab/>
        <w:tab/>
        <w:t>Péče o vzhled obcí a veřejnou zeleň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745</w:t>
        <w:tab/>
        <w:t>6121</w:t>
        <w:tab/>
        <w:t>Stavby</w:t>
        <w:tab/>
        <w:t>0,00</w:t>
        <w:tab/>
        <w:t>1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899-Nové dětské hřiště Lysůvky</w:t>
        <w:tab/>
        <w:tab/>
        <w:t>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829-Zámecké náměstí-lípy</w:t>
        <w:tab/>
        <w:tab/>
        <w:t>1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745</w:t>
        <w:tab/>
        <w:tab/>
        <w:t>Péče o vzhled obcí a veřejnou zeleň</w:t>
        <w:tab/>
        <w:t>0,00</w:t>
        <w:tab/>
        <w:t>1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>CELKEM ZA  0009 - Odbor životního prostředí a zemědělství</w:t>
        <w:tab/>
        <w:t>24 838,94</w:t>
        <w:tab/>
        <w:t>21 453,94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b/>
          <w:bCs/>
          <w:highlight w:val="lightGray"/>
        </w:rPr>
        <w:tab/>
        <w:tab/>
        <w:t>ORJ 0011 - Odbor sociálních služeb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522</w:t>
        <w:tab/>
        <w:tab/>
        <w:t>Ostatní nemocnice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522</w:t>
        <w:tab/>
        <w:t>6359</w:t>
        <w:tab/>
        <w:t>Transfery ostatním PO</w:t>
        <w:tab/>
        <w:t>1 000,00</w:t>
        <w:tab/>
        <w:t>1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Nemocnice ve F-M,p.o.- Smlouva o spolupráci</w:t>
        <w:tab/>
        <w:t>1 000,00</w:t>
        <w:tab/>
        <w:t>1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522</w:t>
        <w:tab/>
        <w:tab/>
        <w:t>Ostatní nemocnice</w:t>
        <w:tab/>
        <w:t>1 000,00</w:t>
        <w:tab/>
        <w:t>1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>CELKEM ZA  0011 - Odbor sociálních služeb</w:t>
        <w:tab/>
        <w:t>1 000,00</w:t>
        <w:tab/>
        <w:t>1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b/>
          <w:bCs/>
          <w:highlight w:val="lightGray"/>
        </w:rPr>
        <w:tab/>
        <w:tab/>
        <w:t>ORJ 0012 - Investiční odbor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12</w:t>
        <w:tab/>
        <w:tab/>
        <w:t>Silnice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12</w:t>
        <w:tab/>
        <w:t>6121</w:t>
        <w:tab/>
        <w:t>Stavby</w:t>
        <w:tab/>
        <w:t>6 000,00</w:t>
        <w:tab/>
        <w:t>12 79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072-Rek.křiž.ul.Těšín. a Slezská vč.napoj.plánov.bulváru KÚ Frýdek II</w:t>
        <w:tab/>
        <w:t>6 000,00</w:t>
        <w:tab/>
        <w:t>7 46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783-(PP) Vybudování komunikací a inženýrských sítí v lokalitě Berlín 2</w:t>
        <w:tab/>
        <w:tab/>
        <w:t>2 989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925-(PP) Parkování a park na ul. Na Půstkách a Na Blatnici vč.parkov.</w:t>
        <w:tab/>
        <w:tab/>
        <w:t>2 34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12</w:t>
        <w:tab/>
        <w:tab/>
        <w:t>Silnice</w:t>
        <w:tab/>
        <w:t>6 000,00</w:t>
        <w:tab/>
        <w:t>12 79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19</w:t>
        <w:tab/>
        <w:tab/>
        <w:t>Ostatní záležitosti pozemních komunikací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19</w:t>
        <w:tab/>
        <w:t>6121</w:t>
        <w:tab/>
        <w:t>Stavby</w:t>
        <w:tab/>
        <w:t>44 830,00</w:t>
        <w:tab/>
        <w:t>65 709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962-Revitalizace plochy před KD Válcoven plechu</w:t>
        <w:tab/>
        <w:t>20 500,00</w:t>
        <w:tab/>
        <w:t>24 28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359-Cyklostezka Olešná-Palkovice</w:t>
        <w:tab/>
        <w:t>13 300,00</w:t>
        <w:tab/>
        <w:t>16 82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745-Parkoviště a park u Sekerovy vily</w:t>
        <w:tab/>
        <w:t>11 030,00</w:t>
        <w:tab/>
        <w:t>22 32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805-(PP) Nové využití budovy bývalého kina P. Bezruče</w:t>
        <w:tab/>
        <w:tab/>
        <w:t>52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490-(PP) Dopravní terminál</w:t>
        <w:tab/>
        <w:tab/>
        <w:t>7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597-(PP) Bulvár Adolfa Landsbergra</w:t>
        <w:tab/>
        <w:tab/>
        <w:t>68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395-(PP) Revit.sídl.Riviéra-lok.č.1 mezi ul.J.Mysliv., V.Talicha a 28.října</w:t>
        <w:tab/>
        <w:tab/>
        <w:t>30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901-(PP) Revit.sídl.Riviéra-lok.č.2 mezi ul.V.Talicha a Beethovenova</w:t>
        <w:tab/>
        <w:tab/>
        <w:t>70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902-(PP) Revat.sídl.Riviéera-lok. č.3 mezi ul.Beethovenova a 1.máje</w:t>
        <w:tab/>
        <w:tab/>
        <w:t>30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396-(PP) Revit.sídl.Riviéera-lok.č.4 mezi ul.1.máje,Mozartova a 28.října</w:t>
        <w:tab/>
        <w:tab/>
        <w:t>30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19</w:t>
        <w:tab/>
        <w:tab/>
        <w:t>Ostatní záležitosti pozemních komunikací</w:t>
        <w:tab/>
        <w:t>44 830,00</w:t>
        <w:tab/>
        <w:t>65 709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321</w:t>
        <w:tab/>
        <w:tab/>
        <w:t>Odvádění a čištění odpadních vod a nakládání s kaly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321</w:t>
        <w:tab/>
        <w:t>6121</w:t>
        <w:tab/>
        <w:t>Stavby</w:t>
        <w:tab/>
        <w:t>1 260,00</w:t>
        <w:tab/>
        <w:t>3 56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090-Kanalizace Skalice</w:t>
        <w:tab/>
        <w:t>1 230,00</w:t>
        <w:tab/>
        <w:t>30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094-Kanalizace Chlebovice</w:t>
        <w:tab/>
        <w:t>30,00</w:t>
        <w:tab/>
        <w:t>6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825-Rek.kan.stoky na ul.Bruzovská (čerpání fondu obnovy VaK)</w:t>
        <w:tab/>
        <w:tab/>
        <w:t>3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903- Kanalizace Lískovec, část Gajerovice, přípojka Kp48-veřejná část</w:t>
        <w:tab/>
        <w:tab/>
        <w:t>2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321</w:t>
        <w:tab/>
        <w:tab/>
        <w:t>Odvádění a čištění odpadních vod a nakládání s kaly</w:t>
        <w:tab/>
        <w:t>1 260,00</w:t>
        <w:tab/>
        <w:t>3 56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341</w:t>
        <w:tab/>
        <w:tab/>
        <w:t>Vodní díla v zemědělské krajině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341</w:t>
        <w:tab/>
        <w:t>6121</w:t>
        <w:tab/>
        <w:t>Stavby</w:t>
        <w:tab/>
        <w:t>0,00</w:t>
        <w:tab/>
        <w:t>26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874 - Odvodnění pozemků v k.ú. Skalice (p.č. 19/2,580,637/1,1381/7</w:t>
        <w:tab/>
        <w:tab/>
        <w:t>26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341</w:t>
        <w:tab/>
        <w:tab/>
        <w:t>Vodní díla v zemědělské krajině</w:t>
        <w:tab/>
        <w:t>0,00</w:t>
        <w:tab/>
        <w:t>26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113</w:t>
        <w:tab/>
        <w:tab/>
        <w:t>Základní školy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113</w:t>
        <w:tab/>
        <w:t>6121</w:t>
        <w:tab/>
        <w:t>Stavby</w:t>
        <w:tab/>
        <w:t>73 600,00</w:t>
        <w:tab/>
        <w:t>71 83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362-ZŠ F-M, J. Čapka 2555-tělocvična</w:t>
        <w:tab/>
        <w:t>17 000,00</w:t>
        <w:tab/>
        <w:t>14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837-ZŠ a MŠ F-M,Chlebovice-tělocvična</w:t>
        <w:tab/>
        <w:t>50 000,00</w:t>
        <w:tab/>
        <w:t>43 279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744-ZŠ F-M,El.Krásnohorské 2254-školní kuchyně</w:t>
        <w:tab/>
        <w:t>3 400,00</w:t>
        <w:tab/>
        <w:t>3 789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582-ZŠ F-M Lískovec 320-hydroiz.spodní stavby</w:t>
        <w:tab/>
        <w:t>3 200,00</w:t>
        <w:tab/>
        <w:t>3 96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900-ZŠ FM, 1.máje 1700-rek.VZT kuchyně</w:t>
        <w:tab/>
        <w:tab/>
        <w:t>4 2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837-(PP) ZŠ nár.um.P.Bezruče, tř.T.G.M.454-hydroizolace spodní stavby</w:t>
        <w:tab/>
        <w:tab/>
        <w:t>85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931-(PP) Fotovoltaika na objektech města-ZŠ J.z Poděbrad 3109</w:t>
        <w:tab/>
        <w:tab/>
        <w:t>34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52-ZŠ a MŠ Skalice 192-rekonstrukce vstupu</w:t>
        <w:tab/>
        <w:tab/>
        <w:t>1 4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113</w:t>
        <w:tab/>
        <w:tab/>
        <w:t>Základní školy</w:t>
        <w:tab/>
        <w:t>73 600,00</w:t>
        <w:tab/>
        <w:t>71 83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314</w:t>
        <w:tab/>
        <w:tab/>
        <w:t>Činnosti knihovnické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314</w:t>
        <w:tab/>
        <w:t>6121</w:t>
        <w:tab/>
        <w:t>Stavby</w:t>
        <w:tab/>
        <w:t>0,00</w:t>
        <w:tab/>
        <w:t>1 97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774-(PP) - Revitalizace Městské knihovny F-M,Jiráskova 506-ústřední knih.</w:t>
        <w:tab/>
        <w:tab/>
        <w:t>1 97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314</w:t>
        <w:tab/>
        <w:tab/>
        <w:t>Činnosti knihovnické</w:t>
        <w:tab/>
        <w:t>0,00</w:t>
        <w:tab/>
        <w:t>1 97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392</w:t>
        <w:tab/>
        <w:tab/>
        <w:t>Zájmová činnost v kultuře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392</w:t>
        <w:tab/>
        <w:t>6121</w:t>
        <w:tab/>
        <w:t>Stavby</w:t>
        <w:tab/>
        <w:t>0,00</w:t>
        <w:tab/>
        <w:t>24 129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624-(PP) Národní dům-část 1-Nové kulturní centrum města</w:t>
        <w:tab/>
        <w:tab/>
        <w:t>16 249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625-(PP) Místecká záložna-část 2-Nové kulturní centrum města</w:t>
        <w:tab/>
        <w:tab/>
        <w:t>7 78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626-(PP) Přístavba Nové scény-část 3-Nové kulturní centrum města</w:t>
        <w:tab/>
        <w:tab/>
        <w:t>1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392</w:t>
        <w:tab/>
        <w:tab/>
        <w:t>Zájmová činnost v kultuře</w:t>
        <w:tab/>
        <w:t>0,00</w:t>
        <w:tab/>
        <w:t>24 129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412</w:t>
        <w:tab/>
        <w:tab/>
        <w:t>Sportovní zařízení ve vlastnictví obce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412</w:t>
        <w:tab/>
        <w:t>6121</w:t>
        <w:tab/>
        <w:t>Stavby</w:t>
        <w:tab/>
        <w:t>0,00</w:t>
        <w:tab/>
        <w:t>109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919-(PP) Sportoviště v areálu ZŠ J. z Poděbrad 3109</w:t>
        <w:tab/>
        <w:tab/>
        <w:t>109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412</w:t>
        <w:tab/>
        <w:tab/>
        <w:t>Sportovní zařízení ve vlastnictví obce</w:t>
        <w:tab/>
        <w:t>0,00</w:t>
        <w:tab/>
        <w:t>109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525</w:t>
        <w:tab/>
        <w:tab/>
        <w:t>Hospice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525</w:t>
        <w:tab/>
        <w:t>6121</w:t>
        <w:tab/>
        <w:t>Stavby</w:t>
        <w:tab/>
        <w:t>11 600,00</w:t>
        <w:tab/>
        <w:t>12 08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786-Sanace zdiva budovy Hospice F-M</w:t>
        <w:tab/>
        <w:t>11 600,00</w:t>
        <w:tab/>
        <w:t>11 55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932-(PP) Fotovoltaika na objektech města-Hospic F-M,č.p. 3640</w:t>
        <w:tab/>
        <w:tab/>
        <w:t>528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525</w:t>
        <w:tab/>
        <w:tab/>
        <w:t>Hospice</w:t>
        <w:tab/>
        <w:t>11 600,00</w:t>
        <w:tab/>
        <w:t>12 08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745</w:t>
        <w:tab/>
        <w:tab/>
        <w:t>Péče o vzhled obcí a veřejnou zeleň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745</w:t>
        <w:tab/>
        <w:t>6121</w:t>
        <w:tab/>
        <w:t>Stavby</w:t>
        <w:tab/>
        <w:t>0,00</w:t>
        <w:tab/>
        <w:t>3 585,5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776 - ZapojFM 2023   Nároží TGM</w:t>
        <w:tab/>
        <w:tab/>
        <w:t>1 03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815-(PP) Volnočasový areál ve Frýdku-Místku</w:t>
        <w:tab/>
        <w:tab/>
        <w:t>2 521,5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955-(PP) Revitalizace vnitrobloku u polikliniky, Místek</w:t>
        <w:tab/>
        <w:tab/>
        <w:t>3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745</w:t>
        <w:tab/>
        <w:t>6122</w:t>
        <w:tab/>
        <w:t>Stroje, přístroje a zařízení</w:t>
        <w:tab/>
        <w:t>0,00</w:t>
        <w:tab/>
        <w:t>9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776 - ZapojFM 2023   Nároží TGM</w:t>
        <w:tab/>
        <w:tab/>
        <w:t>9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745</w:t>
        <w:tab/>
        <w:tab/>
        <w:t>Péče o vzhled obcí a veřejnou zeleň</w:t>
        <w:tab/>
        <w:t>0,00</w:t>
        <w:tab/>
        <w:t>3 679,5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39</w:t>
        <w:tab/>
        <w:tab/>
        <w:t>Ostatní sociální péče a pomoc rodině a manželství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39</w:t>
        <w:tab/>
        <w:t>6121</w:t>
        <w:tab/>
        <w:t>Stavby</w:t>
        <w:tab/>
        <w:t>1 600,00</w:t>
        <w:tab/>
        <w:t>2 91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778-Rekonstr.elektroinstalace budova H Jesle F-M</w:t>
        <w:tab/>
        <w:t>1 600,00</w:t>
        <w:tab/>
        <w:t>2 91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39</w:t>
        <w:tab/>
        <w:tab/>
        <w:t>Ostatní sociální péče a pomoc rodině a manželství</w:t>
        <w:tab/>
        <w:t>1 600,00</w:t>
        <w:tab/>
        <w:t>2 91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50</w:t>
        <w:tab/>
        <w:tab/>
        <w:t>Domovy pro seniory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50</w:t>
        <w:tab/>
        <w:t>6121</w:t>
        <w:tab/>
        <w:t>Stavby</w:t>
        <w:tab/>
        <w:t>37 648,00</w:t>
        <w:tab/>
        <w:t>37 55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627-ÚZ 13501-Domov pro sen.FM,Školská 401-rekonstrukce budovy</w:t>
        <w:tab/>
        <w:t>10 987,00</w:t>
        <w:tab/>
        <w:t>9 70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627-Domov pro seniory FM,Školská 401-rekonstrukce budovy</w:t>
        <w:tab/>
        <w:t>26 661,00</w:t>
        <w:tab/>
        <w:t>27 46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930-(PP) Fotovoltaika na objektech města-Domov pro seniory,č.p.2155</w:t>
        <w:tab/>
        <w:tab/>
        <w:t>32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895-(PP) Sanace hydroizolace budovy-Centrum pečov.služby FM</w:t>
        <w:tab/>
        <w:tab/>
        <w:t>6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50</w:t>
        <w:tab/>
        <w:t>6122</w:t>
        <w:tab/>
        <w:t>Stroje, přístroje a zařízení</w:t>
        <w:tab/>
        <w:t>0,00</w:t>
        <w:tab/>
        <w:t>29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627-Domov pro seniory FM,Školská 401-rekonstrukce budovy</w:t>
        <w:tab/>
        <w:tab/>
        <w:t>29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50</w:t>
        <w:tab/>
        <w:tab/>
        <w:t>Domovy pro seniory</w:t>
        <w:tab/>
        <w:t>37 648,00</w:t>
        <w:tab/>
        <w:t>37 848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51</w:t>
        <w:tab/>
        <w:tab/>
        <w:t>Osobní asistence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51</w:t>
        <w:tab/>
        <w:t>6121</w:t>
        <w:tab/>
        <w:t>Stavby</w:t>
        <w:tab/>
        <w:t>0,00</w:t>
        <w:tab/>
        <w:t>1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943-(PP)Centr.peč.sl.FM,ul.Zámecká 1266-rekonstr.půd.prost.a příst.výtahu</w:t>
        <w:tab/>
        <w:tab/>
        <w:t>1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51</w:t>
        <w:tab/>
        <w:tab/>
        <w:t>Osobní asistence</w:t>
        <w:tab/>
        <w:t>0,00</w:t>
        <w:tab/>
        <w:t>1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74</w:t>
        <w:tab/>
        <w:tab/>
        <w:t>Azylové domy, nízkoprahová denní centra a noclehárny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74</w:t>
        <w:tab/>
        <w:t>6121</w:t>
        <w:tab/>
        <w:t>Stavby</w:t>
        <w:tab/>
        <w:t>0,00</w:t>
        <w:tab/>
        <w:t>55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772-(PP) Krizové bydlení Bethel</w:t>
        <w:tab/>
        <w:tab/>
        <w:t>55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74</w:t>
        <w:tab/>
        <w:tab/>
        <w:t>Azylové domy, nízkoprahová denní centra a noclehárny</w:t>
        <w:tab/>
        <w:t>0,00</w:t>
        <w:tab/>
        <w:t>55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311</w:t>
        <w:tab/>
        <w:tab/>
        <w:t>Bezpečnost a veřejný pořádek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311</w:t>
        <w:tab/>
        <w:t>6121</w:t>
        <w:tab/>
        <w:t>Stavby</w:t>
        <w:tab/>
        <w:t>4 204,00</w:t>
        <w:tab/>
        <w:t>3 47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019-Stav.úpr.domu 1083,ul.Těšínská na sídlo MP</w:t>
        <w:tab/>
        <w:t>4 204,00</w:t>
        <w:tab/>
        <w:t>3 009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019-ÚZ 92506-Stav.úpravy domu čp.1083,ul.Těšínská na sídlo MP</w:t>
        <w:tab/>
        <w:tab/>
        <w:t>46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311</w:t>
        <w:tab/>
        <w:t>6122</w:t>
        <w:tab/>
        <w:t>Stroje, přístroje a zařízení</w:t>
        <w:tab/>
        <w:t>0,00</w:t>
        <w:tab/>
        <w:t>27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019-Stav.úpr.domu 1083,ul.Těšínská na sídlo MP</w:t>
        <w:tab/>
        <w:tab/>
        <w:t>27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311</w:t>
        <w:tab/>
        <w:tab/>
        <w:t>Bezpečnost a veřejný pořádek</w:t>
        <w:tab/>
        <w:t>4 204,00</w:t>
        <w:tab/>
        <w:t>3 74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409</w:t>
        <w:tab/>
        <w:tab/>
        <w:t>Ostatní činnosti jinde nezařazené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409</w:t>
        <w:tab/>
        <w:t>6901</w:t>
        <w:tab/>
        <w:t>Rezervy investičních výdajů</w:t>
        <w:tab/>
        <w:t>72 854,00</w:t>
        <w:tab/>
        <w:t>36 504,5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Rezerva na akce z participativního rozpočtu</w:t>
        <w:tab/>
        <w:t>1 000,00</w:t>
        <w:tab/>
        <w:t>1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Projektová příprava investičních akcí</w:t>
        <w:tab/>
        <w:t>71 854,00</w:t>
        <w:tab/>
        <w:t>35 426,5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Rezerva na investice</w:t>
        <w:tab/>
        <w:tab/>
        <w:t>78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409</w:t>
        <w:tab/>
        <w:tab/>
        <w:t>Ostatní činnosti jinde nezařazené</w:t>
        <w:tab/>
        <w:t>72 854,00</w:t>
        <w:tab/>
        <w:t>36 504,5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>CELKEM ZA  0012 - Investiční odbor</w:t>
        <w:tab/>
        <w:t>253 596,00</w:t>
        <w:tab/>
        <w:t>277 70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b/>
          <w:bCs/>
          <w:highlight w:val="lightGray"/>
        </w:rPr>
        <w:tab/>
        <w:tab/>
        <w:t>ORJ 0013 - Odbor územního rozvoje a stavebního řádu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29</w:t>
        <w:tab/>
        <w:tab/>
        <w:t>Ostatní záležitosti v silniční dopravě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29</w:t>
        <w:tab/>
        <w:t>6341</w:t>
        <w:tab/>
        <w:t>Investiční transfery obcím</w:t>
        <w:tab/>
        <w:t>2 012,40</w:t>
        <w:tab/>
        <w:t>2 012,4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835-1.úsek cyklost.FM-Baška,lávka u žel.stan.-inv.dot.</w:t>
        <w:tab/>
        <w:t>2 012,40</w:t>
        <w:tab/>
        <w:t>2 012,4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29</w:t>
        <w:tab/>
        <w:tab/>
        <w:t>Ostatní záležitosti v silniční dopravě</w:t>
        <w:tab/>
        <w:t>2 012,40</w:t>
        <w:tab/>
        <w:t>2 012,4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326</w:t>
        <w:tab/>
        <w:tab/>
        <w:t>Kulturní a historické povědomí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326</w:t>
        <w:tab/>
        <w:t>6127</w:t>
        <w:tab/>
        <w:t>Kulturní předměty</w:t>
        <w:tab/>
        <w:t>0,00</w:t>
        <w:tab/>
        <w:t>6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688-kameny zmizelých Stolpersteine</w:t>
        <w:tab/>
        <w:tab/>
        <w:t>6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326</w:t>
        <w:tab/>
        <w:tab/>
        <w:t>Kulturní a historické povědomí</w:t>
        <w:tab/>
        <w:t>0,00</w:t>
        <w:tab/>
        <w:t>6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399</w:t>
        <w:tab/>
        <w:tab/>
        <w:t>Ostatní záležitosti kultury, církví a sdělovacích prostředků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399</w:t>
        <w:tab/>
        <w:t>6322</w:t>
        <w:tab/>
        <w:t>Investiční transfery spolkům</w:t>
        <w:tab/>
        <w:t>150,00</w:t>
        <w:tab/>
        <w:t>1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269-Daruj FM-Moderniz.Lidového domu-inv.část</w:t>
        <w:tab/>
        <w:t>150,00</w:t>
        <w:tab/>
        <w:t>1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399</w:t>
        <w:tab/>
        <w:tab/>
        <w:t>Ostatní záležitosti kultury, církví a sdělovacích prostředků</w:t>
        <w:tab/>
        <w:t>150,00</w:t>
        <w:tab/>
        <w:t>1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429</w:t>
        <w:tab/>
        <w:tab/>
        <w:t>Ostatní zájmová činnost a rekreace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429</w:t>
        <w:tab/>
        <w:t>6322</w:t>
        <w:tab/>
        <w:t>Investiční transfery spolkům</w:t>
        <w:tab/>
        <w:t>90,00</w:t>
        <w:tab/>
        <w:t>9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269-Daruj FM-Flow trail Palkovické hůrky</w:t>
        <w:tab/>
        <w:t>90,00</w:t>
        <w:tab/>
        <w:t>9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429</w:t>
        <w:tab/>
        <w:tab/>
        <w:t>Ostatní zájmová činnost a rekreace</w:t>
        <w:tab/>
        <w:t>90,00</w:t>
        <w:tab/>
        <w:t>9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6</w:t>
        <w:tab/>
        <w:tab/>
        <w:t>Územní rozvoj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6</w:t>
        <w:tab/>
        <w:t>6901</w:t>
        <w:tab/>
        <w:t>Rezervy investičních výdajů</w:t>
        <w:tab/>
        <w:t>1 000,00</w:t>
        <w:tab/>
        <w:t>741,33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Rezerva na spolufinancování dotací</w:t>
        <w:tab/>
        <w:t>1 000,00</w:t>
        <w:tab/>
        <w:t>741,33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6</w:t>
        <w:tab/>
        <w:tab/>
        <w:t>Územní rozvoj</w:t>
        <w:tab/>
        <w:t>1 000,00</w:t>
        <w:tab/>
        <w:t>741,33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745</w:t>
        <w:tab/>
        <w:tab/>
        <w:t>Péče o vzhled obcí a veřejnou zeleň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745</w:t>
        <w:tab/>
        <w:t>6121</w:t>
        <w:tab/>
        <w:t>Stavby</w:t>
        <w:tab/>
        <w:t>474,34</w:t>
        <w:tab/>
        <w:t>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592-Slunící lavice pro resort Olešná</w:t>
        <w:tab/>
        <w:t>474,34</w:t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745</w:t>
        <w:tab/>
        <w:tab/>
        <w:t>Péče o vzhled obcí a veřejnou zeleň</w:t>
        <w:tab/>
        <w:t>474,34</w:t>
        <w:tab/>
        <w:t>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793</w:t>
        <w:tab/>
        <w:tab/>
        <w:t>Ekologie v dopravě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793</w:t>
        <w:tab/>
        <w:t>6312</w:t>
        <w:tab/>
        <w:t>Transfery - podnikatelům-FO</w:t>
        <w:tab/>
        <w:t>0,00</w:t>
        <w:tab/>
        <w:t>365,3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186-DP na pořízení hybridních automobilů</w:t>
        <w:tab/>
        <w:tab/>
        <w:t>365,3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793</w:t>
        <w:tab/>
        <w:t>6313</w:t>
        <w:tab/>
        <w:t>Transfery - podnikatelům-PO</w:t>
        <w:tab/>
        <w:t>0,00</w:t>
        <w:tab/>
        <w:t>4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186-DP na pořízení hybridních automobilů</w:t>
        <w:tab/>
        <w:tab/>
        <w:t>3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186-DP na pořízení hybridních automobilů</w:t>
        <w:tab/>
        <w:tab/>
        <w:t>1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793</w:t>
        <w:tab/>
        <w:t>6371</w:t>
        <w:tab/>
        <w:t>Účelové investiční transfery nepodnikajícím fyzickým osobám</w:t>
        <w:tab/>
        <w:t>0,00</w:t>
        <w:tab/>
        <w:t>1 949,9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186-DP na pořízení hybridních automobilů</w:t>
        <w:tab/>
        <w:tab/>
        <w:t>67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186-DP na pořízení hybridních automobilů</w:t>
        <w:tab/>
        <w:tab/>
        <w:t>1 274,9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793</w:t>
        <w:tab/>
        <w:t>6901</w:t>
        <w:tab/>
        <w:t>Rezervy investičních výdajů</w:t>
        <w:tab/>
        <w:t>5 000,00</w:t>
        <w:tab/>
        <w:t>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186-DP na pořízení hybridních automobilů</w:t>
        <w:tab/>
        <w:t>5 000,00</w:t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793</w:t>
        <w:tab/>
        <w:tab/>
        <w:t>Ekologie v dopravě</w:t>
        <w:tab/>
        <w:t>5 000,00</w:t>
        <w:tab/>
        <w:t>2 765,2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>CELKEM ZA  0013 - Odbor územního rozvoje a stavebního řádu</w:t>
        <w:tab/>
        <w:t>8 726,74</w:t>
        <w:tab/>
        <w:t>5 818,93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b/>
          <w:bCs/>
          <w:highlight w:val="lightGray"/>
        </w:rPr>
        <w:tab/>
        <w:tab/>
        <w:t>ORJ 0016 - Městská policie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311</w:t>
        <w:tab/>
        <w:tab/>
        <w:t>Bezpečnost a veřejný pořádek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311</w:t>
        <w:tab/>
        <w:t>6122</w:t>
        <w:tab/>
        <w:t>Stroje, přístroje a zařízení</w:t>
        <w:tab/>
        <w:t>100,00</w:t>
        <w:tab/>
        <w:t>1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852-Výstražné světelné zvukové zařízení</w:t>
        <w:tab/>
        <w:t>100,00</w:t>
        <w:tab/>
        <w:t>1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311</w:t>
        <w:tab/>
        <w:t>6123</w:t>
        <w:tab/>
        <w:t>Dopravní prostředky</w:t>
        <w:tab/>
        <w:t>800,00</w:t>
        <w:tab/>
        <w:t>8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851-Osobní vozidlo pro MP</w:t>
        <w:tab/>
        <w:t>800,00</w:t>
        <w:tab/>
        <w:t>8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311</w:t>
        <w:tab/>
        <w:tab/>
        <w:t>Bezpečnost a veřejný pořádek</w:t>
        <w:tab/>
        <w:t>900,00</w:t>
        <w:tab/>
        <w:t>9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>CELKEM ZA  0016 - Městská policie</w:t>
        <w:tab/>
        <w:t>900,00</w:t>
        <w:tab/>
        <w:t>9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b/>
          <w:bCs/>
          <w:highlight w:val="lightGray"/>
        </w:rPr>
        <w:tab/>
        <w:tab/>
        <w:t>ORJ 0017 - Odbor informačních technologií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311</w:t>
        <w:tab/>
        <w:tab/>
        <w:t>Bezpečnost a veřejný pořádek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311</w:t>
        <w:tab/>
        <w:t>6125</w:t>
        <w:tab/>
        <w:t>Informační a komunikační technologie</w:t>
        <w:tab/>
        <w:t>0,00</w:t>
        <w:tab/>
        <w:t>46,4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897-Televize pro potřeby Městské policie</w:t>
        <w:tab/>
        <w:tab/>
        <w:t>46,4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311</w:t>
        <w:tab/>
        <w:tab/>
        <w:t>Bezpečnost a veřejný pořádek</w:t>
        <w:tab/>
        <w:t>0,00</w:t>
        <w:tab/>
        <w:t>46,4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ab/>
        <w:t>Činnost místní správy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>6111</w:t>
        <w:tab/>
        <w:t>Programové vybavení</w:t>
        <w:tab/>
        <w:t>2 941,00</w:t>
        <w:tab/>
        <w:t>8 49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748-Personální a mzdový informační systém</w:t>
        <w:tab/>
        <w:t>666,00</w:t>
        <w:tab/>
        <w:t>66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848-Systém pro centrální správu mobilních zařízení</w:t>
        <w:tab/>
        <w:t>2 200,00</w:t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850-IS T-Mapy modul pro DTM</w:t>
        <w:tab/>
        <w:t>75,00</w:t>
        <w:tab/>
        <w:t>9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741-Zvýšení bezpečnostních informačních systémů MMFM</w:t>
        <w:tab/>
        <w:tab/>
        <w:t>1 218,5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843-Pořízení licencí Windows server 2022</w:t>
        <w:tab/>
        <w:tab/>
        <w:t>181,5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877-Syst.pro správu a řízení privileg.účtů inter.a exter.administrátorů</w:t>
        <w:tab/>
        <w:tab/>
        <w:t>2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878-Pořízení sandbox systému</w:t>
        <w:tab/>
        <w:tab/>
        <w:t>3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880-Digitaliz.podání el.formou prostř.portálu obč.-IS Ginis-napoj.na spis.sl.</w:t>
        <w:tab/>
        <w:tab/>
        <w:t>23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883-Rozšíření AV techniky ve VZM</w:t>
        <w:tab/>
        <w:tab/>
        <w:t>87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885-Hybridní pošta IS Ginis</w:t>
        <w:tab/>
        <w:tab/>
        <w:t>23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>6125</w:t>
        <w:tab/>
        <w:t>Informační a komunikační technologie</w:t>
        <w:tab/>
        <w:t>20 313,00</w:t>
        <w:tab/>
        <w:t>24 559,74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741-Zvýšení bezpečnostních informačních systémů MMFM</w:t>
        <w:tab/>
        <w:t>19 953,00</w:t>
        <w:tab/>
        <w:t>12 582,08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849-Monitoring systém fyzického prostředí serveroven</w:t>
        <w:tab/>
        <w:t>360,00</w:t>
        <w:tab/>
        <w:t>36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876-Prodloužení podpory a rozšíření zálohovacího systému</w:t>
        <w:tab/>
        <w:tab/>
        <w:t>10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879-Digitaliz.podání el.formou prostřednictvím portálu občana-IS</w:t>
        <w:tab/>
        <w:tab/>
        <w:t>4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916-ÚZ 17526-Pořízení výpočetní techniky pro stavební úřad</w:t>
        <w:tab/>
        <w:tab/>
        <w:t>1 006,33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916-ÚZ 17526-Pořízení výpočetní techniky pro stavební úřad</w:t>
        <w:tab/>
        <w:tab/>
        <w:t>211,33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ab/>
        <w:t>Činnost místní správy</w:t>
        <w:tab/>
        <w:t>23 254,00</w:t>
        <w:tab/>
        <w:t>33 051,74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>CELKEM ZA  0017 - Odbor informačních technologií</w:t>
        <w:tab/>
        <w:t>23 254,00</w:t>
        <w:tab/>
        <w:t>33 098,14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b/>
          <w:bCs/>
          <w:highlight w:val="lightGray"/>
        </w:rPr>
        <w:tab/>
        <w:tab/>
        <w:t>ORJ 0018 - Odbor bezpečnostních rizik a prevence kriminality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511</w:t>
        <w:tab/>
        <w:tab/>
        <w:t>Požární ochrana - profesionální část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511</w:t>
        <w:tab/>
        <w:t>6331</w:t>
        <w:tab/>
        <w:t>Investiční transfery státnímu rozpočtu</w:t>
        <w:tab/>
        <w:t>900,00</w:t>
        <w:tab/>
        <w:t>9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Investiční dotace pro HZS MSK OÚ F-M</w:t>
        <w:tab/>
        <w:t>900,00</w:t>
        <w:tab/>
        <w:t>9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511</w:t>
        <w:tab/>
        <w:tab/>
        <w:t>Požární ochrana - profesionální část</w:t>
        <w:tab/>
        <w:t>900,00</w:t>
        <w:tab/>
        <w:t>9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512</w:t>
        <w:tab/>
        <w:tab/>
        <w:t>Požární ochrana - dobrovolná část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512</w:t>
        <w:tab/>
        <w:t>6122</w:t>
        <w:tab/>
        <w:t>Stroje, přístroje a zařízení</w:t>
        <w:tab/>
        <w:t>0,00</w:t>
        <w:tab/>
        <w:t>646,8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875-Nákup HVZ, zvedacích vaků vč. přestavby vozidla CAS 20 JSDH Frýdek</w:t>
        <w:tab/>
        <w:tab/>
        <w:t>646,8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512</w:t>
        <w:tab/>
        <w:t>6123</w:t>
        <w:tab/>
        <w:t>Dopravní prostředky</w:t>
        <w:tab/>
        <w:t>0,00</w:t>
        <w:tab/>
        <w:t>238,63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875-Nákup HVZ, zvedacích vaků vč. přestavby vozidla CAS 20 JSDH Frýdek</w:t>
        <w:tab/>
        <w:tab/>
        <w:t>238,63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512</w:t>
        <w:tab/>
        <w:tab/>
        <w:t>Požární ochrana - dobrovolná část</w:t>
        <w:tab/>
        <w:t>0,00</w:t>
        <w:tab/>
        <w:t>885,43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>CELKEM ZA  0018 - Odbor bezpečnostních rizik a prevence kriminality</w:t>
        <w:tab/>
        <w:t>900,00</w:t>
        <w:tab/>
        <w:t>1 785,43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b/>
          <w:bCs/>
          <w:highlight w:val="cyan"/>
        </w:rPr>
        <w:tab/>
        <w:tab/>
        <w:t>Kapitálové výdaje celkem</w:t>
        <w:tab/>
        <w:t>532 078,65</w:t>
        <w:tab/>
        <w:t>786 371,48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b/>
          <w:bCs/>
          <w:sz w:val="20"/>
          <w:szCs w:val="20"/>
          <w:highlight w:val="cyan"/>
        </w:rPr>
        <w:tab/>
        <w:tab/>
        <w:t>VÝDAJE celkem</w:t>
        <w:tab/>
        <w:t>2 085 807,56</w:t>
        <w:tab/>
        <w:t>2 507 372,62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/>
      </w:pPr>
      <w:r>
        <w:rPr>
          <w:rFonts w:cs="Courier New" w:ascii="Courier New" w:hAnsi="Courier New"/>
        </w:rPr>
        <w:tab/>
        <w:tab/>
        <w:tab/>
        <w:tab/>
      </w:r>
    </w:p>
    <w:sectPr>
      <w:headerReference w:type="default" r:id="rId2"/>
      <w:type w:val="nextPage"/>
      <w:pgSz w:w="11906" w:h="16838"/>
      <w:pgMar w:left="567" w:right="567" w:gutter="0" w:header="709" w:top="765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773" w:type="dxa"/>
      <w:jc w:val="left"/>
      <w:tblInd w:w="-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410"/>
      <w:gridCol w:w="6095"/>
      <w:gridCol w:w="2268"/>
    </w:tblGrid>
    <w:tr>
      <w:trPr>
        <w:trHeight w:val="557" w:hRule="atLeast"/>
      </w:trPr>
      <w:tc>
        <w:tcPr>
          <w:tcW w:w="241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rPr>
              <w:rFonts w:ascii="Arial" w:hAnsi="Arial" w:cs="Arial"/>
              <w:sz w:val="18"/>
              <w:szCs w:val="18"/>
              <w:lang w:val="en-US"/>
            </w:rPr>
          </w:pPr>
          <w:r>
            <w:rPr>
              <w:rFonts w:cs="Arial" w:ascii="Arial" w:hAnsi="Arial"/>
              <w:sz w:val="18"/>
              <w:szCs w:val="18"/>
              <w:lang w:val="en-US"/>
            </w:rPr>
            <w:t xml:space="preserve">Statutární město Frýdek-Místek </w:t>
          </w:r>
        </w:p>
        <w:p>
          <w:pPr>
            <w:pStyle w:val="Header"/>
            <w:rPr>
              <w:rFonts w:ascii="Arial" w:hAnsi="Arial" w:cs="Arial"/>
              <w:lang w:val="en-US"/>
            </w:rPr>
          </w:pPr>
          <w:r>
            <w:rPr>
              <w:rFonts w:cs="Arial" w:ascii="Arial" w:hAnsi="Arial"/>
              <w:sz w:val="18"/>
              <w:szCs w:val="18"/>
            </w:rPr>
            <w:t>IČ: 00296643</w:t>
          </w:r>
        </w:p>
      </w:tc>
      <w:tc>
        <w:tcPr>
          <w:tcW w:w="609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>
              <w:rFonts w:ascii="Arial" w:hAnsi="Arial" w:cs="Arial"/>
              <w:b/>
              <w:b/>
              <w:bCs/>
              <w:sz w:val="20"/>
              <w:szCs w:val="20"/>
            </w:rPr>
          </w:pPr>
          <w:r>
            <w:rPr>
              <w:rFonts w:cs="Arial" w:ascii="Arial" w:hAnsi="Arial"/>
              <w:b/>
              <w:bCs/>
              <w:sz w:val="20"/>
              <w:szCs w:val="20"/>
            </w:rPr>
            <w:t>ROZPIS ROZPOČTU ROKU 2024 - VÝDAJE</w:t>
          </w:r>
        </w:p>
        <w:p>
          <w:pPr>
            <w:pStyle w:val="Header"/>
            <w:jc w:val="center"/>
            <w:rPr>
              <w:rFonts w:ascii="Arial" w:hAnsi="Arial" w:cs="Arial"/>
              <w:b/>
              <w:b/>
              <w:bCs/>
              <w:sz w:val="20"/>
              <w:szCs w:val="20"/>
            </w:rPr>
          </w:pPr>
          <w:r>
            <w:rPr>
              <w:rFonts w:cs="Arial" w:ascii="Arial" w:hAnsi="Arial"/>
              <w:b/>
              <w:bCs/>
              <w:sz w:val="20"/>
              <w:szCs w:val="20"/>
            </w:rPr>
            <w:t>v tisících Kč</w:t>
          </w:r>
        </w:p>
      </w:tc>
      <w:tc>
        <w:tcPr>
          <w:tcW w:w="226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right"/>
            <w:rPr>
              <w:rStyle w:val="PageNumber"/>
              <w:rFonts w:ascii="Arial" w:hAnsi="Arial" w:cs="Arial"/>
              <w:sz w:val="18"/>
              <w:szCs w:val="18"/>
            </w:rPr>
          </w:pPr>
          <w:r>
            <w:rPr>
              <w:rStyle w:val="PageNumber"/>
              <w:rFonts w:cs="Arial" w:ascii="Arial" w:hAnsi="Arial"/>
              <w:sz w:val="18"/>
              <w:szCs w:val="18"/>
            </w:rPr>
            <w:t xml:space="preserve">Strana: </w:t>
          </w:r>
          <w:r>
            <w:rPr>
              <w:rStyle w:val="PageNumber"/>
              <w:rFonts w:cs="Arial" w:ascii="Arial" w:hAnsi="Arial"/>
              <w:sz w:val="18"/>
              <w:szCs w:val="18"/>
            </w:rPr>
            <w:fldChar w:fldCharType="begin"/>
          </w:r>
          <w:r>
            <w:rPr>
              <w:rStyle w:val="PageNumber"/>
              <w:sz w:val="18"/>
              <w:szCs w:val="18"/>
              <w:rFonts w:cs="Arial" w:ascii="Arial" w:hAnsi="Arial"/>
            </w:rPr>
            <w:instrText xml:space="preserve"> PAGE </w:instrText>
          </w:r>
          <w:r>
            <w:rPr>
              <w:rStyle w:val="PageNumber"/>
              <w:sz w:val="18"/>
              <w:szCs w:val="18"/>
              <w:rFonts w:cs="Arial" w:ascii="Arial" w:hAnsi="Arial"/>
            </w:rPr>
            <w:fldChar w:fldCharType="separate"/>
          </w:r>
          <w:r>
            <w:rPr>
              <w:rStyle w:val="PageNumber"/>
              <w:sz w:val="18"/>
              <w:szCs w:val="18"/>
              <w:rFonts w:cs="Arial" w:ascii="Arial" w:hAnsi="Arial"/>
            </w:rPr>
            <w:t>44</w:t>
          </w:r>
          <w:r>
            <w:rPr>
              <w:rStyle w:val="PageNumber"/>
              <w:sz w:val="18"/>
              <w:szCs w:val="18"/>
              <w:rFonts w:cs="Arial" w:ascii="Arial" w:hAnsi="Arial"/>
            </w:rPr>
            <w:fldChar w:fldCharType="end"/>
          </w:r>
          <w:r>
            <w:rPr>
              <w:rStyle w:val="PageNumber"/>
              <w:rFonts w:cs="Arial" w:ascii="Arial" w:hAnsi="Arial"/>
              <w:sz w:val="18"/>
              <w:szCs w:val="18"/>
            </w:rPr>
            <w:t>/43</w:t>
          </w:r>
        </w:p>
        <w:p>
          <w:pPr>
            <w:pStyle w:val="Header"/>
            <w:jc w:val="right"/>
            <w:rPr/>
          </w:pPr>
          <w:r>
            <w:rPr>
              <w:rFonts w:cs="Arial" w:ascii="Arial" w:hAnsi="Arial"/>
              <w:sz w:val="18"/>
              <w:szCs w:val="18"/>
            </w:rPr>
            <w:t>Datum:04.09.2024   Čas:</w:t>
          </w:r>
          <w:r>
            <w:rPr>
              <w:rFonts w:cs="Arial" w:ascii="Arial" w:hAnsi="Arial"/>
            </w:rPr>
            <w:t>10:00:56</w:t>
          </w:r>
        </w:p>
      </w:tc>
    </w:tr>
  </w:tbl>
  <w:p>
    <w:pPr>
      <w:pStyle w:val="Header"/>
      <w:tabs>
        <w:tab w:val="center" w:pos="4536" w:leader="none"/>
        <w:tab w:val="left" w:pos="7230" w:leader="none"/>
        <w:tab w:val="right" w:pos="9072" w:leader="none"/>
      </w:tabs>
      <w:jc w:val="center"/>
      <w:rPr>
        <w:rFonts w:ascii="Courier New" w:hAnsi="Courier New" w:cs="Courier New"/>
      </w:rPr>
    </w:pPr>
    <w:r>
      <w:rPr>
        <w:rFonts w:cs="Courier New" w:ascii="Courier New" w:hAnsi="Courier New"/>
      </w:rPr>
    </w:r>
  </w:p>
  <w:tbl>
    <w:tblPr>
      <w:tblW w:w="10773" w:type="dxa"/>
      <w:jc w:val="left"/>
      <w:tblInd w:w="-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709"/>
      <w:gridCol w:w="709"/>
      <w:gridCol w:w="6102"/>
      <w:gridCol w:w="1697"/>
      <w:gridCol w:w="1556"/>
    </w:tblGrid>
    <w:tr>
      <w:trPr/>
      <w:tc>
        <w:tcPr>
          <w:tcW w:w="70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enter" w:pos="4536" w:leader="none"/>
              <w:tab w:val="left" w:pos="7230" w:leader="none"/>
              <w:tab w:val="right" w:pos="9072" w:leader="none"/>
            </w:tabs>
            <w:jc w:val="center"/>
            <w:rPr>
              <w:rFonts w:ascii="Courier New" w:hAnsi="Courier New" w:cs="Courier New"/>
            </w:rPr>
          </w:pPr>
          <w:r>
            <w:rPr>
              <w:rFonts w:cs="Courier New" w:ascii="Courier New" w:hAnsi="Courier New"/>
            </w:rPr>
            <w:t>ODPA</w:t>
          </w:r>
        </w:p>
      </w:tc>
      <w:tc>
        <w:tcPr>
          <w:tcW w:w="70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enter" w:pos="4536" w:leader="none"/>
              <w:tab w:val="left" w:pos="7230" w:leader="none"/>
              <w:tab w:val="right" w:pos="9072" w:leader="none"/>
            </w:tabs>
            <w:jc w:val="center"/>
            <w:rPr>
              <w:rFonts w:ascii="Courier New" w:hAnsi="Courier New" w:cs="Courier New"/>
            </w:rPr>
          </w:pPr>
          <w:r>
            <w:rPr>
              <w:rFonts w:cs="Courier New" w:ascii="Courier New" w:hAnsi="Courier New"/>
            </w:rPr>
            <w:t>POL</w:t>
          </w:r>
        </w:p>
      </w:tc>
      <w:tc>
        <w:tcPr>
          <w:tcW w:w="610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536"/>
              <w:tab w:val="clear" w:pos="9072"/>
            </w:tabs>
            <w:snapToGrid w:val="false"/>
            <w:jc w:val="center"/>
            <w:rPr>
              <w:rFonts w:ascii="Courier New" w:hAnsi="Courier New" w:cs="Courier New"/>
            </w:rPr>
          </w:pPr>
          <w:r>
            <w:rPr>
              <w:rFonts w:cs="Courier New" w:ascii="Courier New" w:hAnsi="Courier New"/>
            </w:rPr>
          </w:r>
        </w:p>
        <w:p>
          <w:pPr>
            <w:pStyle w:val="Header"/>
            <w:tabs>
              <w:tab w:val="clear" w:pos="4536"/>
              <w:tab w:val="clear" w:pos="9072"/>
            </w:tabs>
            <w:jc w:val="center"/>
            <w:rPr>
              <w:rFonts w:ascii="Courier New" w:hAnsi="Courier New" w:cs="Courier New"/>
            </w:rPr>
          </w:pPr>
          <w:r>
            <w:rPr>
              <w:rFonts w:cs="Courier New" w:ascii="Courier New" w:hAnsi="Courier New"/>
            </w:rPr>
            <w:t>TEXT</w:t>
          </w:r>
        </w:p>
      </w:tc>
      <w:tc>
        <w:tcPr>
          <w:tcW w:w="169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enter" w:pos="4536" w:leader="none"/>
              <w:tab w:val="left" w:pos="7230" w:leader="none"/>
              <w:tab w:val="right" w:pos="9072" w:leader="none"/>
            </w:tabs>
            <w:jc w:val="center"/>
            <w:rPr>
              <w:rFonts w:ascii="Courier New" w:hAnsi="Courier New" w:cs="Courier New"/>
            </w:rPr>
          </w:pPr>
          <w:r>
            <w:rPr>
              <w:rFonts w:cs="Courier New" w:ascii="Courier New" w:hAnsi="Courier New"/>
            </w:rPr>
            <w:t>Schvál.rozp.</w:t>
          </w:r>
        </w:p>
        <w:p>
          <w:pPr>
            <w:pStyle w:val="Header"/>
            <w:tabs>
              <w:tab w:val="center" w:pos="4536" w:leader="none"/>
              <w:tab w:val="left" w:pos="7230" w:leader="none"/>
              <w:tab w:val="right" w:pos="9072" w:leader="none"/>
            </w:tabs>
            <w:jc w:val="center"/>
            <w:rPr>
              <w:rFonts w:ascii="Courier New" w:hAnsi="Courier New" w:cs="Courier New"/>
            </w:rPr>
          </w:pPr>
          <w:r>
            <w:rPr>
              <w:rFonts w:cs="Courier New" w:ascii="Courier New" w:hAnsi="Courier New"/>
            </w:rPr>
            <w:t>za rok 2024</w:t>
          </w:r>
        </w:p>
      </w:tc>
      <w:tc>
        <w:tcPr>
          <w:tcW w:w="155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enter" w:pos="4536" w:leader="none"/>
              <w:tab w:val="left" w:pos="7230" w:leader="none"/>
              <w:tab w:val="right" w:pos="9072" w:leader="none"/>
            </w:tabs>
            <w:jc w:val="center"/>
            <w:rPr>
              <w:rFonts w:ascii="Courier New" w:hAnsi="Courier New" w:cs="Courier New"/>
            </w:rPr>
          </w:pPr>
          <w:r>
            <w:rPr>
              <w:rFonts w:cs="Courier New" w:ascii="Courier New" w:hAnsi="Courier New"/>
            </w:rPr>
            <w:t>Uprav.rozp.</w:t>
          </w:r>
        </w:p>
        <w:p>
          <w:pPr>
            <w:pStyle w:val="Header"/>
            <w:tabs>
              <w:tab w:val="center" w:pos="4536" w:leader="none"/>
              <w:tab w:val="left" w:pos="7230" w:leader="none"/>
              <w:tab w:val="right" w:pos="9072" w:leader="none"/>
            </w:tabs>
            <w:jc w:val="center"/>
            <w:rPr>
              <w:rFonts w:ascii="Courier New" w:hAnsi="Courier New" w:cs="Courier New"/>
            </w:rPr>
          </w:pPr>
          <w:r>
            <w:rPr>
              <w:rFonts w:cs="Courier New" w:ascii="Courier New" w:hAnsi="Courier New"/>
            </w:rPr>
            <w:t>za rok 2024</w:t>
          </w:r>
        </w:p>
      </w:tc>
    </w:tr>
  </w:tbl>
  <w:p>
    <w:pPr>
      <w:pStyle w:val="Header"/>
      <w:rPr>
        <w:rFonts w:ascii="Courier New" w:hAnsi="Courier New" w:cs="Courier New"/>
      </w:rPr>
    </w:pPr>
    <w:r>
      <w:rPr>
        <w:rFonts w:cs="Courier New" w:ascii="Courier New" w:hAnsi="Courier New"/>
      </w:rPr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Courier New"/>
      <w:color w:val="auto"/>
      <w:sz w:val="16"/>
      <w:szCs w:val="16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qFormat/>
    <w:rPr>
      <w:rFonts w:cs="Courier New"/>
      <w:kern w:val="0"/>
      <w:sz w:val="16"/>
      <w:szCs w:val="16"/>
    </w:rPr>
  </w:style>
  <w:style w:type="character" w:styleId="ProsttextChar">
    <w:name w:val="Prostý text Char"/>
    <w:qFormat/>
    <w:rPr>
      <w:rFonts w:ascii="Courier New" w:hAnsi="Courier New" w:cs="Courier New"/>
      <w:kern w:val="0"/>
      <w:sz w:val="20"/>
      <w:szCs w:val="20"/>
    </w:rPr>
  </w:style>
  <w:style w:type="character" w:styleId="ZpatChar">
    <w:name w:val="Zápatí Char"/>
    <w:qFormat/>
    <w:rPr>
      <w:rFonts w:cs="Courier New"/>
      <w:kern w:val="0"/>
      <w:sz w:val="16"/>
      <w:szCs w:val="16"/>
    </w:rPr>
  </w:style>
  <w:style w:type="character" w:styleId="PageNumber">
    <w:name w:val="Page Number"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Prosttext">
    <w:name w:val="Prostý text"/>
    <w:basedOn w:val="Normal"/>
    <w:qFormat/>
    <w:pPr/>
    <w:rPr/>
  </w:style>
  <w:style w:type="paragraph" w:styleId="Footer">
    <w:name w:val="Footer"/>
    <w:basedOn w:val="Normal"/>
    <w:pPr>
      <w:tabs>
        <w:tab w:val="clear" w:pos="709"/>
        <w:tab w:val="center" w:pos="5387" w:leader="none"/>
        <w:tab w:val="right" w:pos="10773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04T08:18:00Z</dcterms:created>
  <dc:creator>Pšenička Jiří</dc:creator>
  <dc:description/>
  <cp:keywords/>
  <dc:language>en-US</dc:language>
  <cp:lastModifiedBy>Ilona OBORNÁ</cp:lastModifiedBy>
  <dcterms:modified xsi:type="dcterms:W3CDTF">2024-09-05T06:41:00Z</dcterms:modified>
  <cp:revision>8</cp:revision>
  <dc:subject/>
  <dc:title/>
</cp:coreProperties>
</file>